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7 год,</w:t>
      </w:r>
      <w:r>
        <w:rPr/>
        <w:t xml:space="preserve"> 1 квартал </w:t>
      </w:r>
    </w:p>
    <w:tbl>
      <w:tblPr>
        <w:tblW w:w="15712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10"/>
        <w:gridCol w:w="1840"/>
        <w:gridCol w:w="851"/>
        <w:gridCol w:w="1416"/>
        <w:gridCol w:w="2407"/>
        <w:gridCol w:w="3965"/>
        <w:gridCol w:w="1275"/>
        <w:gridCol w:w="13"/>
      </w:tblGrid>
      <w:tr>
        <w:trPr>
          <w:trHeight w:val="16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О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Ретиноиды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крытое акционерное общество Фармацевтическое научно-производственное предприятие "Ретиноиды"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123, г. Москва, ул. Плеханова, д. 2/46, стр.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93-ЛС-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160"/>
              <w:ind w:left="28" w:hanging="2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11123, г. Москва,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 Плеханова, д. 2/46, стр. 5;  111123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Москва, ул. Плеханова, д. 4;  111123, г. Москва, шоссе Энтузиастов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5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фармацевтических субстанций:</w:t>
              <w:br/>
              <w:t>фармацевтические субстанции, получаемые методами выделения из химического сырья.</w:t>
              <w:br/>
              <w:t>Производство нестерильных лекарственных форм:</w:t>
              <w:br/>
              <w:t>жидкие нестерильные лекарственные формы: растворы, эмульсии;</w:t>
              <w:br/>
              <w:t>мягкие нестерильные лекарственные формы: гели, линименты, маз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</w:tc>
      </w:tr>
      <w:tr>
        <w:trPr>
          <w:trHeight w:val="10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34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Аргон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рытое акционерное общество "Аргон"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016, Тульская обл., г. Тула, ул. Пржевальского, д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0-ЛС-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016, г. Тула, ул. Пржевальского, д. 1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газов медицинских: газ медицинский жидкий, газ медицинский сжаты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</w:tc>
      </w:tr>
      <w:tr>
        <w:trPr>
          <w:trHeight w:val="13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34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34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О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Биофарма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крытое акционерное общество "Биофарма"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279, Московская обл., Серпуховский район, пос. Оболенск, корпус 72 "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39-ЛС-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279, Московская обл., Серпуховский район, пос. Оболенск, корпус 72 "А"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изводство нестерильных лекарственных форм: </w:t>
              <w:br/>
              <w:t>нестерильные лекарственные формы: драже, капсулы, таблетки непокрыты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</w:tc>
      </w:tr>
      <w:tr>
        <w:trPr>
          <w:trHeight w:val="177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160"/>
              <w:ind w:left="340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"Институт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лекуляр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ой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иагности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и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Диафарм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крытое акционерное общество "Институт молекулярной диагностики "Диафарм"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246, г. Москва, Научный проезд, д.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50-ЛС-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сковская обл., г. Люберцы, ул. Митрофанова, д. 20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стерильных лекарственных препаратов:</w:t>
              <w:br/>
              <w:t>- препараты, не требующие специального выделения в отдельное производство: капл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</w:tc>
      </w:tr>
      <w:tr>
        <w:trPr>
          <w:trHeight w:val="10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34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34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34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34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Междун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дный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ентр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иявки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рытое акционерное общество "Международный Центр Медицинской ПИЯВКИ"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140, Московская обл., Раменский район, пос. Удельная, ул. Октябрьская, д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73-ЛС-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.10.201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140, Московская обл., Раменский район, пос. Удельная, ул. Октябрьская, д. 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ологические лекарственные препараты: пиявка медицин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</w:tc>
      </w:tr>
      <w:tr>
        <w:trPr>
          <w:trHeight w:val="10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34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1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О "ФП </w:t>
            </w:r>
          </w:p>
          <w:p>
            <w:pPr>
              <w:pStyle w:val="Normal"/>
              <w:spacing w:lineRule="auto" w:line="276" w:before="0" w:after="160"/>
              <w:ind w:left="21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Мелиген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рытое акционерное общество "Фармацевтическое предприятие "Мелиген"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8676, Ленинградская обл., Всеволожский район, пос. Щеглово, д. 53-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43-ЛС-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нинградская обл., Всеволожский район, пос. Щеглово, д. б/н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химического синтеза;</w:t>
              <w:br/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нестерильных лекарственных препаратов:</w:t>
              <w:br/>
              <w:t>- препараты, не требующие специального выделения в отдельное производство: гель, гранулы, капли, капсулы, капсулы мягкие, крем, линимент, мазь, масло, настойка, паста, порошок, раствор, сироп, суппозитории, таблетки для использования в полости рта, таблетки непокрытые, таблетки покрытые оболочкой, таблетки шипучие, экстракты жидкие, эликси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</w:tc>
      </w:tr>
      <w:tr>
        <w:trPr>
          <w:trHeight w:val="10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АО "Оргсинтез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крытое акционерное общество "Оргсинтез"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3079, г. Нижний Новгород, Московское шоссе, д. 83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84-ЛС-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Нижний Новгород, Московское шоссе, д. 83а, корп. 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химического синтез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</w:tc>
      </w:tr>
      <w:tr>
        <w:trPr>
          <w:trHeight w:val="10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АЛКОЙ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АЛКОЙ"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167, г. Москва, ул. Планетная, д.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05-ЛС-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Москва, проезд Досфлота, д. 2, стр. 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нестерильных лекарственных препаратов:</w:t>
              <w:br/>
              <w:t>- препараты гомеопатические: гранулы, таблетки для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ьзования в полости рта, таблетки непокрыты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</w:tc>
      </w:tr>
      <w:tr>
        <w:trPr>
          <w:trHeight w:val="10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34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34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БиоФармКомбинат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БиоФармКомбинат"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1710, Рязанская обл., г. Михайлов, площадь Победы, д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92-ЛС-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язанская обл., Михайловский район, пос. Коровинский спиртзавод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стерильных лекарственных препаратов:</w:t>
              <w:br/>
              <w:t>- препараты, не требующие специального выделения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тдельное производство: капли, настойка, раствор, сироп, спрей, суспензия, таблетки непокрытые, экстракты жидкие, экстракты сух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</w:tc>
      </w:tr>
      <w:tr>
        <w:trPr>
          <w:trHeight w:val="10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34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"ДАВ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арм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щество с ограниченной ответственностью "ДАВ Фарм"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184, г. Москва, ул. Татарская Б., дом 35, стр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85-ЛС-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сковская область, Одинцовский район, пос. Старый городок, ул. Заводская, дом 20, стр. 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нестерильных лекарственных форм:</w:t>
              <w:br/>
              <w:t>нестерильные лекарственные формы: капли, масла, настойки, растворы, сиропы, спреи, суспензии, экстракты, эликсиры, эмульс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</w:tc>
      </w:tr>
      <w:tr>
        <w:trPr>
          <w:trHeight w:val="10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34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МОСФАРМ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МОСФАРМ"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300, Московская обл., г. Сергиев Посад, Московское шоссе, д.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67-ЛС-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сковская обл., Сергиево-Посадский муниципальный район, городское поселение Богородское, рабочий поселок Богородское, д. 6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стерильных лекарственных форм:</w:t>
              <w:br/>
              <w:t>стерильные лекарственные формы, производимые с применением термической стерилизации: растворы для инфузий.</w:t>
              <w:br/>
              <w:t>Упаковочное производство лекарственных форм (первичная упаковка, вторичная упаковка): твердые лекарственные форм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ПроМед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Производство Медикаментов"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6720, Ростовская обл., Аксайский район, г. Аксай, проспект Ленина, д. 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17-ЛС-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товская обл., Аксайский район, г. Аксай, проспект Ленина, д. 4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нестерильных лекарственных препаратов:</w:t>
              <w:br/>
              <w:t xml:space="preserve">- препараты, не требующие специального выделения в отдельное производство: капсулы, таблетки непокрытые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</w:tc>
      </w:tr>
      <w:tr>
        <w:trPr>
          <w:trHeight w:val="10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34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Промингаз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Промингаз"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3029, г. Нижний Новгород, ул. Памирская, д. 6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45-ЛС-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ижегородская область, г. Балахна, ул. Первомайская, д. 32, корп. 1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газов медицинских: газы газообразные, газы жидк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</w:tc>
      </w:tr>
      <w:tr>
        <w:trPr>
          <w:trHeight w:val="10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34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фирма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Печеры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фирма "Печеры"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3126, г. Нижний Новгород, ул. Родионова, д. 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75-ЛС-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.12.201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3126, г. Нижний Новгород, ул. Родионова, д. 19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убка антисептическая с канамицином, губкаР№00343/01ФСП 42-0500-4605-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Нордгаз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Нордгаз"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5273, г. Санкт-Петербург, ул. Руставели, д. 12, лит. А, пом. 10-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43-ЛС-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Санкт-Петербург, проспект Мечникова, д. 40, лит. Л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газов медицинских: газ медицинский жидкий, газ медицинский сжаты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Озон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Озон"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2071, г. Ульяновск, ул. Урицкого, д. 96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480-ЛС-П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Ульяновск, ул. Уютная, д. 14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газов медицинских: газ медицинский жидкий, газ медицинский сжаты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ОзоН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ОзоН"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2035, г. Ульяновск, проспект Гая, д. 90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88-ЛС-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Ульяновск, 207 м юго-западнее базы по ул. Уютная, д. 14 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газов медицинских: газ медицинский сжаты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34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Фармацевт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Фармацевт"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4092, г. Ростов-на-Дону, проспект Космонавтов, д. 2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657-ЛС-П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4092, г. Ростов-на-Дону, проспект Космонавтов, д. 2/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капсулы, таблетки непокрытые, таблетки покрытые оболочко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ДИАМЕД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ДИАМЕД"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182, г. Москва, ул. Живописная, д. 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660-ЛС-П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Москва, ул. Живописная, д. 46, стр. 8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стерильных лекарственных препаратов:</w:t>
              <w:br/>
              <w:t>− препараты, не требующие специального выделения в отдельное производство: лиофилизированные продукты, раствор для инъекц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34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ЛАСКРАФТ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рытое акционерное общество "ЛАСКРАФТ"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0095, Республика Татарстан, г. Казань, ул. Восстания, д. 100, зд. 2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736-ЛС-П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0095, Республика Татарстан, г. Казань, ул. Восстания, д. 100, зд. 248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нестерильных лекарственых препаратов:</w:t>
              <w:br/>
              <w:t>− препараты, не требующие специального выделения в отдельное производство: раство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Реванш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Реванш"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000, Орловская обл., г. Мценск, ул. Тургенева, д. 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784-ЛС-П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000, Орловская обл., г. Мценск, ул. Тургенева, д. 13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газов медицинских: газ медицинский сжаты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Акафарм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Акафарм"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6815, Ростовская обл., Мясниковский район, х. Красный Крым, 1-й километр автодороги Ростов-на-Дону – Новошахтинск, владение 4/3, стр. 4/3, оф.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36-Л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товская обл., г. Ростов-на-Дону, проспект Космонавтов, д. 1/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стерильных лекарственных препаратов:</w:t>
              <w:br/>
              <w:t>− препараты, не требующие специального выделения в отдельное производство: капли, растворитель, раствор для инъекций, раствор для инфузий, раствор для наружного применения.</w:t>
              <w:br/>
              <w:t xml:space="preserve">Производство, хранение и реализация нестерильных лекарственных препаратов: </w:t>
              <w:br/>
              <w:t>− препараты, не требующие специального выделения в отдельное производство: жидкость, капли, раство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34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О "ИНПЦ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Пептоген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крытое акционерное общество </w:t>
              <w:br/>
              <w:t>"Инновационный научно-производственный центр "Пептоген"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182, г. Москва, пл. Академика Курчатова, д.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37-Л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Москва, пл. Академика Курчатова, д. 2, стр. 1;</w:t>
              <w:br/>
              <w:t>г. Москва, ул. Твардовского, д. 8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Москва, пл. Академика Курчатова, д. 2, стр. 1</w:t>
              <w:br/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капли, раствор.</w:t>
              <w:br/>
              <w:t>г. Москва, ул. Твардовского, д. 8</w:t>
              <w:br/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капли, раство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Река-Фарм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Река-Фарм"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2010, г. Ульяновск, 9-й Инженерный проезд, д.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54-Л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Ульяновск, 9-й Инженерный проезд, д. 14, лит. А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нестерильных лекарственных препаратов:</w:t>
              <w:br/>
              <w:t>− биологические лекарственные препараты: порошо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34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О "ГосНИИ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Кристалл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кционерное общество </w:t>
              <w:br/>
              <w:t>"Государственный научно-исследовательский институт "Кристалл"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6007, Нижегородская обл., г. Дзержинск, ул. Зеленая, д.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95-Л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6007, Нижегородская обл., г. Дзержинск, ул. Зеленая, д. 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химического синтез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34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"ПФК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Алиум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Производственная фармацевтическая компания "Алиум"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442, Московская обл., Красногорский район, село Ангелово, Завод по производству инфузионных растворов и кровезамен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109-Л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442, Московская обл., Красногорский район, село Ангелово, Завод по производству инфузионных растворов и кровезаменителей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стерильных лекарственных препаратов:</w:t>
              <w:br/>
              <w:t>− препараты, не требующие специального выделения в отдельное производство: раствор для инфуз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34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О "Северная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везда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ытое акционерное общество "Северная звезда"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141, г. Москва, Зеленый проспект, д. 5/12, стр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3-Л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нинградская обл., Всеволожский район, г.п. Кузьмоловский,     здание цеха № 188;</w:t>
              <w:br/>
              <w:t>Ленинградская обл., Всеволожский район, Кузьмоловское городское поселение, г.п. Кузьмоловский, здание цеха № 188, корп. 2, корп. 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гранулы, капсулы, пеллеты, порошки, таблетки для использования в полости рта, таблетки непокрытые, таблетки покрытые оболочкой.</w:t>
              <w:br/>
              <w:t>Производство, хранение и реализация лекарственных средств – упаковка (вторичная):</w:t>
              <w:br/>
              <w:t>стерильные лекарственные препараты:</w:t>
              <w:br/>
              <w:t>− препараты, не требующие специального выделения в отдельное производство: гель, капли, крем, мазь;</w:t>
              <w:br/>
              <w:t>нестерильные лекарственные препараты:</w:t>
              <w:br/>
              <w:t>− препараты, не требующие специального выделения в отдельное производство: гель, капли, крем, мазь, спр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340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34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ФИРМА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КРИОГЕН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ФИРМА "КРИОГЕН"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0011, Рязанская обл., г. Рязань, ул. Район Южный Промузел, д. 6, стр.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97-Л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0011, Рязанская обл., г. Рязань, ул. Район Южный Промузел, д. 6, стр. 8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газов медицинских: газ медицинский жидкий, газ медицинский сжаты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340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О "Актива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ытое акционерное общество "Актива"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226, г. Москва, просп. Мира, д. 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17-Л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ловская область, Краснозоренский район, село Верхняя Любовш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  <w:br/>
              <w:t xml:space="preserve">Производство, хранение и реализация нестерильных лекарственных препаратов: </w:t>
              <w:br/>
              <w:t>− препараты, получаемые из лекарственного растительного сырья: капли, масло, настойка, раствор, сироп, экстракты жидкие, эликсиры, эмульсии;</w:t>
              <w:br/>
              <w:t>− препараты, не требующие специального выделения в отдельное производство: капли, масло, настойка, раствор, сироп, экстракты жидкие, эликсиры, эмульс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4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340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34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Интерфарма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ство с ограниченной ответственностью "Интерфарма"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004, г. Тула, Торховский проезд, д.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19-Л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0004, г. Тула, Торховский проезд,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8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изводство, хранение и реализация стерильных лекарственных препаратов: </w:t>
              <w:br/>
              <w:t>− препараты, содержащие высокотоксичные вещества (антибиотики бета-лактамного ряда): порошок.</w:t>
              <w:br/>
              <w:t xml:space="preserve">Производство, хранение и реализация нестерильных лекарственных препаратов: </w:t>
              <w:br/>
              <w:t>− препараты, не требующие специального выделения в отдельное производство: таблетки непокрытые, таблетки покрытые оболочкой, капсулы, гель, крем, маз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а реконструкции)</w:t>
            </w:r>
          </w:p>
        </w:tc>
      </w:tr>
      <w:tr>
        <w:trPr>
          <w:trHeight w:val="33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340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"Хемофарм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"Хемофарм"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9032, Калужская обл., г. Обнинск, Киевское шоссе, д. 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33-Л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9032, Калужская обл., г. Обнинск, Киевское шоссе, д. 6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нестерильны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lang w:eastAsia="ru-RU"/>
              </w:rPr>
              <w:t>х лекарственных препаратов:</w:t>
              <w:br/>
              <w:t>− препараты, не требующие специального выделения в отдельное производство: таблетки непокрытые, таблетки покрытые оболочкой, капсулы.</w:t>
              <w:br/>
              <w:t>Производство, хранение и реализация лекарственных средств – упаковка (вторичная):</w:t>
              <w:br/>
              <w:t>нестерильные лекарственные препараты:</w:t>
              <w:br/>
              <w:t>− препараты, не требующие специального выделения в отдельное производство: таблетки непокрытые, таблетки покрытые оболочкой.</w:t>
              <w:br/>
              <w:t>Производство, хранение и реализация лекарственных средств – упаковка (первичная и вторичная):</w:t>
              <w:br/>
              <w:t>нестерильные лекарственные препараты:</w:t>
              <w:br/>
              <w:t>− препараты, не требующие специального выделения в отдельное производство: таблетки покрытые оболочко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340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О "Пептек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ционерное общество "Пептек"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997, г. Москва, ул. Миклухо -Маклая, д. 16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96-Л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997, г. Москва, ул. Миклухо -Маклая, д. 16/10, корп. 2, 7, 9, 10, 14, 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фармацевтических субстанций, получаемых методами химического синтеза.</w:t>
              <w:br/>
              <w:t xml:space="preserve">Производство, хранение и реализация нестерильных лекарственных препаратов: </w:t>
              <w:br/>
              <w:t xml:space="preserve">− препараты, не требующие специального выделения в отдельное производство: таблетки непокрытые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340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34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О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"Биофарм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во-Альфа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кционерное общество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Биофарм Право-Альфа"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258, г. Москва, ул. 1-я Бухвостова, д. 12/11, корп. 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54-Л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сковская обл., г. Сергиев Посад, ул. Центральная, д. 1, корп. 1-1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нестерильных лекарственных препаратов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параты, не требующие специального выделения в отдельное производство: капсулы, таблетки непокрытые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34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340" w:hanging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9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"ТНК </w:t>
            </w:r>
          </w:p>
          <w:p>
            <w:pPr>
              <w:pStyle w:val="Normal"/>
              <w:spacing w:lineRule="auto" w:line="276" w:before="0" w:after="0"/>
              <w:ind w:left="59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ЛМА"</w:t>
            </w:r>
          </w:p>
          <w:p>
            <w:pPr>
              <w:pStyle w:val="Normal"/>
              <w:spacing w:lineRule="auto" w:line="276" w:before="0" w:after="160"/>
              <w:ind w:left="59" w:hanging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</w:t>
              <w:br/>
              <w:t xml:space="preserve">"ТНК СИЛМА"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573, г. Москва, ул. Шипиловская, д. 50, корп. 1, стр.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40-Л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ипецкая обл., г. Данков, ул. Л. Толстого, д. 32/2;</w:t>
              <w:br/>
              <w:t>Липецкая обл., г. Данков, ул. Зайцева, д. 8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ипецкая обл., г. Данков, ул. Л. Толстого, д. 32/2</w:t>
              <w:br/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гель, паста, суспензия.</w:t>
              <w:br/>
              <w:t>Липецкая обл., г. Данков, ул. Зайцева, д. 8</w:t>
              <w:br/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паст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О "РФК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рытое акционерное общество "РФК"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348, г. Москва, ул. Войкова, д. 6, стр. 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53-Л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ловская обл., Краснозоренский район, с. Верхняя Любовша; Орловская обл., Краснозоренский район, пос. Ключик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биотехнологического синтеза.</w:t>
              <w:br/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настойка, раствор, сироп, экстракты жидкие, эликси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НТФФ "ПОЛИСАН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Научно-технологическая фармацевтическая фирма "ПОЛИСАН"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2102, г. Санкт-Петербург, ул. Салова, д. 72, корп. 2, лит.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16-Л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Санкт-Петербург, ул. Салова, д. 72, корп. 2, лит. 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стерильных лекарственных препаратов:</w:t>
              <w:br/>
              <w:t>− препараты, не требующие специального выделения в отдельное производство: капли, раствор для инъекций, раствор для инфузий.</w:t>
              <w:br/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линимент, мазь, таблетки непокрытые, таблетки покрытые оболочкой.</w:t>
              <w:br/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фармацевтических субстанций, получаемых методами выделения из химического сырь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16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Гротекс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Гротекс"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5279, г. Санкт-Петербург, Индустриальный проспект, д. 71, корп. 2, лит.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23-Л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95279, г. Санкт-Петербург, Индустриальный проспект, д. 71, корп. 2, лит. А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нинградская обл., Всеволожский район, дер. Новосаратовка, промзона "Уткина заводь", уч. 1, лит. Ж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биотехнологического синтез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химического синтез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выделения из химического сырь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стерильных лекарственных препаратов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параты иммунобиологические медицинские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акцины (рекомбинантные): суспензия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ммуномодуляторы: раствор для инъекций, суспензия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ноклональные антитела: концентрат жидкий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параты, получаемые из животного сырья (органопрепараты): раствор для инъекци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параты, не требующие специального выделения в отдельное производство: аэрозоль, капли, концентрат жидкий, растворитель, раствор для диализа, раствор для ингаляций, раствор для инъекций, раствор для инфузий, раствор для наружного применения, спрей, суспензия, эмульси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нестерильных лекарственных препаратов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параты, не требующие специального выделения в отдельное производство: аэрозоль, гель, капли, раствор, сироп, спрей, суспензия, эмульси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лекарственных средств на стадии технологического процесса – упаковка (вторичная)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ерильные лекарственные препараты: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епараты иммунобиологические медицинские: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ммуномодуляторы: раствор для инъекций, суспензия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ноклональные антитела: концентрат жидки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параты, не требующие специального выделения в отдельное производство: аэрозоль, капли, концентрат жидкий, растворитель, раствор для ингаляций, раствор для инъекций, раствор для инфузий, спрей, суспензия, эмульси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лекарственных средств на стадии технологического процесса – упаковка (первичная и вторичная)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естерильные лекарственные препараты: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параты, не требующие специального выделения в отдельное производство: аэрозоль, капли, раствор, спрей, таблетки непокрытые, таблетки покрытые оболочко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ереоформления лицензии</w:t>
            </w:r>
          </w:p>
        </w:tc>
      </w:tr>
      <w:tr>
        <w:trPr>
          <w:trHeight w:val="28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160"/>
              <w:ind w:left="340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Криосервис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Криосервис"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44, г. Ярославль, ул. Механизаторов, д. 5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10-Л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44, г. Ярославль, ул. Механизаторов, д. 5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газов медицинских: газ медицинский сжатый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лекарственных средств – упаковка (первичная и вторичная)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ы медицинские: газ медицинский жидк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ереоформления лицензии</w:t>
            </w:r>
          </w:p>
        </w:tc>
      </w:tr>
      <w:tr>
        <w:trPr>
          <w:trHeight w:val="23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16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 "ЭКОлаб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ое акционерное общество "ЭКОлаб"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530, Московская обл., г. Электрогорск, ул. Буденного, д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66-Л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ая обл., г. Электрогорск, ул. Буденного, д. 1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ая обл., г. Электрогорск, ул. Буденного, д. 1 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о, хранение и реализация фармацевтических субстанций, получаемых методами выделения из источников растительного происхождения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нестерильных лекарственных препаратов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параты, получаемые из лекарственного растительного сырья: масло, настойка, сироп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параты, не требующие специального выделения в отдельное производство: масло, раствор, сироп, спрей, суспенз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ереоформления лицензии</w:t>
            </w:r>
          </w:p>
        </w:tc>
      </w:tr>
      <w:tr>
        <w:trPr>
          <w:trHeight w:val="21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160"/>
              <w:ind w:left="340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Нанолек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Нанолек"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55, г. Москва, ул. Бутырский вал, д. 68/70, стр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67-Л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овская обл., Оричевский район, пгт Левинцы, Биомедицинский комплекс «НАНОЛЕК»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стерильных лекарственных препаратов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параты иммунобиологические медицинские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кцины: лиофилизированные продукты, раствор для инъекций, суспензия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оклональные антитела: концентрат жидкий, лиофилизированные продукты, раствор для инъекций, раствор для инфузи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муномодуляторы: лиофилизированные продукты, раствор для инъекци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токины: лиофилизированные продукты, раствор для инъекци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параты крови, получаемые методом генетической инженерии: лиофилизированные продукты, раствор для инъекци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параты, получаемые из животного сырья (органопрепараты): раствор для инъекций, суспензия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параты, не требующие специального выделения в отдельное производство: концентрат жидкий, лиофилизированные продукты, растворитель, раствор для инъекций, раствор для инфузий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нестерильных лекарственных препаратов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параты, не требующие специального выделения в отдельное производство: драже, капсулы, капсулы мягкие, таблетки для использования в полости рта, таблетки непокрытые, таблетки покрытые оболочкой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лекарственных средств – упаковка (вторичная)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ильные лекарственные препараты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параты, содержащие высокотоксичные вещества (цитостатики): концентрат жидкий, лиофилизированные продукты, раствор для инъекций, раствор для инфузи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терильные лекарственные препараты: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параты, содержащие высокотоксичные вещества (цитостатики): капсулы, таблетки непокрытые, таблетки покрытые оболочко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ереоформления лицензии</w:t>
            </w:r>
          </w:p>
        </w:tc>
      </w:tr>
      <w:tr>
        <w:trPr>
          <w:trHeight w:val="22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160"/>
              <w:ind w:left="340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"Озон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рм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"Озон Фарм"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5143, Самарская обл., Ставропольский район, с. Подстепки, ул. Советская, д. 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76-Л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амарская обл., Ставропольский район, с. Подстепки,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рритория ОЭЗ ППТ, Магистраль № 3, участок № 11, строение № 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нестерильных лекарственных препаратов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не требующие специального выделения в отдельное производство: драже, капсулы, таблетки для использования в полости рта, таблетки непокрытые, таблетки покрытые оболочкой, таблетки шипучие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лекарственных средств – упаковка (вторичная)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ерильные лекарственные препараты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не требующие специального выделения в отдельное производство: концентрат жидкий, лиофилизированные продукты, растворитель, раствор для инъекций, раствор для наружного примен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ереоформления лицензии</w:t>
            </w:r>
          </w:p>
        </w:tc>
      </w:tr>
      <w:tr>
        <w:trPr>
          <w:trHeight w:val="2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160"/>
              <w:ind w:left="283" w:right="57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О "НИФХИ им. Л.Я. Карпова"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кционерное общество "Ордена Трудовог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сного Знамени научно-исследовательский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изико-химический институт имени Л.Я. Карпова"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9033, Калужская обл., г. Обнинск, Киевское шоссе, д.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6-Л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лужская обл., г. Обнинск, Киевское шоссе, д. 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стерильных лекарственных препаратов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 радиофармацевтические: раствор для инъекций, раствор для приема внутрь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нестерильных лекарственных препаратов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 радиофармацевтические: капсул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ереоформления лицензии</w:t>
            </w:r>
          </w:p>
        </w:tc>
      </w:tr>
    </w:tbl>
    <w:p>
      <w:pPr>
        <w:pStyle w:val="Normal"/>
        <w:spacing w:lineRule="auto" w:line="276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, 2 квартал</w:t>
      </w:r>
    </w:p>
    <w:tbl>
      <w:tblPr>
        <w:tblW w:w="1570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843"/>
        <w:gridCol w:w="1701"/>
        <w:gridCol w:w="1843"/>
        <w:gridCol w:w="851"/>
        <w:gridCol w:w="1417"/>
        <w:gridCol w:w="2410"/>
        <w:gridCol w:w="3969"/>
        <w:gridCol w:w="1276"/>
      </w:tblGrid>
      <w:tr>
        <w:trPr>
          <w:trHeight w:val="7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6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ind w:left="26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ГРИТВАК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ГРИТВА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478, г.Москва, Каширское шоссе, д. 24, корп.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96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сковская обл., Серпуховский район, пос. Оболенск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  <w:br/>
              <w:t>Производство, хранение и реализация стерильных лекарственных препаратов:</w:t>
              <w:br/>
              <w:t>- препараты иммунобиологические медицинские (вакцины): раствор для инъек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</w:tc>
      </w:tr>
      <w:tr>
        <w:trPr>
          <w:trHeight w:val="203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16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6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О </w:t>
            </w:r>
          </w:p>
          <w:p>
            <w:pPr>
              <w:pStyle w:val="Normal"/>
              <w:spacing w:lineRule="auto" w:line="276" w:before="0" w:after="0"/>
              <w:ind w:left="26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АЛСИ Фарм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крытое акционерное общество "АЛСИ Фарма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272, г. Москва, Трифоновский тупик, д.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30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044, Кировская обл., г. Киров, ул. Луганская,  д. 53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нестерильных лекарственных форм: твердые нестерильные лекарственные формы:  капсулы, таблетки непокрытые, таблетки покрытые оболочкой, таблетки с модифицированным высвобожд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</w:tc>
      </w:tr>
      <w:tr>
        <w:trPr>
          <w:trHeight w:val="106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4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О "Колос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рытое акционерное общество "Коло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4033, Волгоградская обл., г. Николаевск, проезд Промышленный, д.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09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лгоградская обл., г. Николаевск, проезд Промышленный, д. 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газов медицинских: газ медицинский жидкий, газ медицинский сжаты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</w:tc>
      </w:tr>
      <w:tr>
        <w:trPr>
          <w:trHeight w:val="106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АО </w:t>
            </w:r>
          </w:p>
          <w:p>
            <w:pPr>
              <w:pStyle w:val="Normal"/>
              <w:spacing w:lineRule="auto" w:line="276" w:before="0" w:after="0"/>
              <w:ind w:left="1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"Линде </w:t>
            </w:r>
          </w:p>
          <w:p>
            <w:pPr>
              <w:pStyle w:val="Normal"/>
              <w:spacing w:lineRule="auto" w:line="276" w:before="0" w:after="0"/>
              <w:ind w:left="1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ралтехгаз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крытое акционерное   общество  "Линде Уралтехгаз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050, г. Екатеринбург, ул. Монтажников, д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21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050, г. Екатеринбург, ул. Монтажников, д. 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газов медицинских: газ медицинский жидкий, газ медицинский сжаты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</w:tc>
      </w:tr>
      <w:tr>
        <w:trPr>
          <w:trHeight w:val="106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АО </w:t>
            </w:r>
          </w:p>
          <w:p>
            <w:pPr>
              <w:pStyle w:val="Normal"/>
              <w:spacing w:lineRule="auto" w:line="276" w:before="0" w:after="0"/>
              <w:ind w:left="1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"ГМК </w:t>
            </w:r>
          </w:p>
          <w:p>
            <w:pPr>
              <w:pStyle w:val="Normal"/>
              <w:spacing w:lineRule="auto" w:line="276" w:before="0" w:after="0"/>
              <w:ind w:left="1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Норильский никель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крытое акционерное общество "Горно-металлургическая компания "Норильский никель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7000, Красноярский край, г. Дуди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40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сноярский край, г. Норильск, ЗФ ОАО "ГМК "Норильский никель", Надеждинский металлургический завод им. Б.И. Колесникова, Кислородная   станция №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 газов медицинских: газы газообразные, газы жидк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АО </w:t>
            </w:r>
          </w:p>
          <w:p>
            <w:pPr>
              <w:pStyle w:val="Normal"/>
              <w:spacing w:lineRule="auto" w:line="276" w:before="0" w:after="0"/>
              <w:ind w:left="1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Дальтехгаз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крытое акционерное общество "Дальтехгаз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015, г. Хабаровск, ул. Узловая, д.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96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015, г. Хабаровск, ул. Узловая, д.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газов медицинских: газ медицинский жидкий, газ медицинский сжаты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</w:tc>
      </w:tr>
      <w:tr>
        <w:trPr>
          <w:trHeight w:val="106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АО </w:t>
            </w:r>
          </w:p>
          <w:p>
            <w:pPr>
              <w:pStyle w:val="Normal"/>
              <w:spacing w:lineRule="auto" w:line="276" w:before="0" w:after="0"/>
              <w:ind w:left="1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Компания "Сухо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крытое акционерное общество "Авиационная Холдинговая Компания "Сухо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284, г. Москва, ул. Поликарпова, д.23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88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абаровский край, г. Комсомольск-на-Амуре, ул. Советская, д.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газов медицинских: газ медицинский жидкий, газ медицинский сжаты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АО "МЗСФ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крытое акционерное общество "Московский завод сычужного фермент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432, г. Москва, 2-ой Кожуховский проезд, д. 27, стр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70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432, г. Москва, 2-й Кожуховский проезд, д. 27, стр.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АО НПФ </w:t>
            </w:r>
          </w:p>
          <w:p>
            <w:pPr>
              <w:pStyle w:val="Normal"/>
              <w:spacing w:lineRule="auto" w:line="276" w:before="0" w:after="0"/>
              <w:ind w:left="1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Перфторан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крытое акционерное общество Научно-производственная фирма "Перфтора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290, Московская обл., г. Пущино, ИТЭБ Р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14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сковская обл., г. Пущино, ул. Институтская, д. 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стерильных лекарственных препаратов:</w:t>
              <w:br/>
              <w:t>- препараты, не требующие специального выделения в отдельное производство: эмульс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АО "ОНОПБ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крытое акционерное общество Омутнинская научная опытно-промышленная баз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711, Кировская обл., Омутнинский район, п. Восточ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82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711, Кировская обл., Омутнинский район, пос. Восточ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фармацевтических субстанций:</w:t>
              <w:br/>
              <w:t>фармацевтические субстанции, получаемые методами химического синтеза;</w:t>
              <w:br/>
              <w:t>фармацевтические субстанции, получаемые методами биотехнологического синтеза.</w:t>
              <w:br/>
              <w:t>Производство стерильных лекарственных форм:</w:t>
              <w:br/>
              <w:t>стерильные лекарственные формы, производимые с применением термической стерилизации: капли, растворители, растворы для инфузий, растворы для инъекций, стерильные растворы;</w:t>
              <w:br/>
              <w:t>стерильные лекарственные формы, производимые в асептических условиях: лиофилизированные продукты, порошки, растворители, растворы для инфузий, растворы для инъекций, стерильные растворы;</w:t>
              <w:br/>
              <w:t>стерильные лекарственные формы, производимые в асептических условиях, содержащие высокотоксичные вещества (антибиотики бета-лактамного ряда, цитостатики): лиофилизированные продукты, порош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АПЕКС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АПЕК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4044, г. Санкт-Петербург, ул. Менделеевская, д.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95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Санкт-Петербург, ул. Пионерская, д. 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нестерильных лекарственных средств:</w:t>
              <w:br/>
              <w:t>- препараты, получаемые из лекарственного растительного сырья: сырье растительное измельченное, сырье растительное цельн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"Возрождение и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Возрождение и Развити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4036, Воронежская обл., г. Воронеж, ул. К. Маркса, д. 51"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77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Воронеж, ул. Газовая, д. 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нестерильных лекарственных форм:</w:t>
              <w:br/>
              <w:t>Нестерильные лекарственные формы: пасти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</w:tc>
      </w:tr>
      <w:tr>
        <w:trPr>
          <w:trHeight w:val="106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ГЕНЕСС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щество с ограниченной ответственностью "ГЕНЕСС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0501, Новосибирская обл., Новосибирский район, р.п. Краснообск, д. 25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21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восибирская обл., Новосибирский район, р.п. Краснообск, д. 25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нестерильных лекарственных препаратов:</w:t>
              <w:br/>
              <w:t>- препараты, не требующие специального выделения в отдельное производство: пастилки жевательные, сиро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</w:tc>
      </w:tr>
      <w:tr>
        <w:trPr>
          <w:trHeight w:val="106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Касторсервис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Касторсерви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123, г. Волгоград, ул. Хрустальная, дом 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41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Волгоград, ул. Хрустальная, д. 66;  г. Волгоград, ул. Довженко, д. 71 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фармацевтических субстанций:</w:t>
              <w:br/>
              <w:t>фармацевтические субстанции, получаемые методами выделения из источников растительного происхож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"НПФ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КЕ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Научно-производственная фирма "КЕ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663, Ленинградская обл., Всеволожский район, г.п. Кузьмоловский, ул. Заводская, д. 3, корп. 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53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663, Ленинградская обл., Всеволожский район, г.п. Кузьмоловский, ул. Заводская, д. 3, корп. 1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фармацевтических субстанций, получаемых методами выделения из химического сырь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"НПФ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"МАТЕРИА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ДИКА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ОЛДИНГ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щество с ограниченной ответственностью "НАУЧНО-ПРОИЗВОДСТВЕННАЯ ФИРМА "МАТЕРИА МЕДИКА ХОЛДИНГ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473, г. Москва, 3-й Самотечный пер., д.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57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Челябинск, ул. Бугурусланская, д. 54;  г. Челябинск, ул. Днепровская, д. 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фармацевтических субстанций:</w:t>
              <w:br/>
              <w:t xml:space="preserve">фармацевтические субстанции, получаемые методами биотехнологического синтеза; </w:t>
              <w:br/>
              <w:t>фармацевтические субстанции, получаемые методами выделения из химического сырья;</w:t>
              <w:br/>
              <w:t>фармацевтические субстанции, получаемые методами выделения из источников биологического, животного происхождения;</w:t>
              <w:br/>
              <w:t>фармацевтические субстанции, получаемые методами выделения из источников растительного происхождения.</w:t>
              <w:br/>
              <w:t>Производство нестерильных лекарственных форм:</w:t>
              <w:br/>
              <w:t>нестерильные лекарственные формы: капли, растворы, таблетки для использования в полости рта, таблетки непокрытые, таблетки покрытые оболочкой;</w:t>
              <w:br/>
              <w:t>нестерильные лекарственные формы, гомеопатические препараты: гранулы, капли, растворы, таблетки для использования в полости рта, таблетки непокрыт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Самсон-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Самсон-Ме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6158, г. Санкт-Петербург, Московское шоссе, д.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61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Санкт-Петербург, Московское шоссе, д. 13, лит. ВА, ВД, ВИ, В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  <w:br/>
              <w:t>Производство, хранение и реализация стерильных лекарственных препаратов:</w:t>
              <w:br/>
              <w:t>- препараты, получаемые из животного сырья (органопрепараты): капли, лиофилизированные продукты, раствор для инъекций;</w:t>
              <w:br/>
              <w:t>- препараты, не требующие специального выделения в отдельное производство: раствор для инфузий, раствор для инъекций.</w:t>
              <w:br/>
              <w:t>Производство, хранение и реализация нестерильных лекарственных препаратов:</w:t>
              <w:br/>
              <w:t>- препараты, получаемые из животного сырья (органопрепараты): эмуль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Сибирский серпентар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щество с ограниченной ответственностью "Сибирский серпентарий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0007, г. Новосибирск, ул. Коммунистическая, д. 35, оф. 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43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Новосибирск, ул. Связистов, д. 12-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"Тульская фармацевтическая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абрик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Тульская фармацевтическая фабри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004, г. Тула, Торховский проезд, д.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49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Тула, Торховский проезд, д.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фармацевтических субстанций:</w:t>
              <w:br/>
              <w:t>фармацевтические субстанции, получаемые методами выделения из химического сырья;</w:t>
              <w:br/>
              <w:t>фармацевтические субстанции, получаемые методами выделения из источников биологического, животного происхождения;</w:t>
              <w:br/>
              <w:t>фармацевтические субстанции, получаемые методами выделения из источников растительного происхождения.</w:t>
              <w:br/>
              <w:t>Производство нестерильных лекарственных форм:</w:t>
              <w:br/>
              <w:t>нестерильные лекарственные формы: аэрозоли, гели, гранулы, драже, капли, капсулы, капсулы мягкие, карамели, кремы, линименты, мази, масла, микрокапсулы, настойки, пастилки, пасты, пеллеты, пластыри, пленки, порошки, растворы, сиропы, спреи, суппозитории, суспензии, таблетки для использования в полости рта, таблетки непокрытые, таблетки покрытые оболочкой, таблетки шипучие, экстракты, эликсиры, эмульсии.</w:t>
              <w:br/>
              <w:t>Упаковочное производство лекарственных форм (вторичная упаковка): аэрозоли.</w:t>
              <w:br/>
              <w:t>Упаковочное производство лекарственных форм (первичная упаковка, вторичная упаковка): жидкие лекарственные формы, мягкие лекарственные формы, твердые лекарственные фор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Челябтехгаз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Челябтехгаз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4008, Челябинская обл., г. Челябинск, ул. Производственная, д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78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Челябинск, ул. Производственная, д. 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медицинских газов: газы газообразные, газы жидк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</w:tc>
      </w:tr>
      <w:tr>
        <w:trPr>
          <w:trHeight w:val="106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жно-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ахалинское МУ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Дальэнергомонтаж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Южно-Сахалинское монтажное управление "Дальэнергомонт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3012, Сахалинская обл., г. Южно-Сахалинск, пер. Энергетиков, д. 3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98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халинская обл., г. Южно-Сахалинск, пер. Энергетиков, д.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газов медицинских: газ медицинский сжаты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1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ind w:left="51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"НПК </w:t>
            </w:r>
          </w:p>
          <w:p>
            <w:pPr>
              <w:pStyle w:val="Normal"/>
              <w:spacing w:lineRule="auto" w:line="276" w:before="0" w:after="0"/>
              <w:ind w:left="51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Медбиофар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щество с ограниченной ответственностью </w:t>
              <w:br/>
              <w:t>"Научно-производственная компания "Медбиофар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49030, Калужская обл., г. Обнинск, Киевское шоссе,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444-ЛС-П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лужская обл., г. Обнинск, Киевское шоссе, 108 км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ние 1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химического синтез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1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ind w:left="51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ИНГАКАМФ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ИНГАКАМФ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305, Костромская обл., г. Мантурово, ул. Гидролизная, д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567-ЛС-П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стромская обл., г. Мантурово, ул. Гидролизная, д. 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изводство, хранение и реализация нестерильных лекарственных препаратов: </w:t>
              <w:br/>
              <w:t>− препараты, не требующие специального выделения в отдельное производство: карандаш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1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ind w:left="51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Промете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Промет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2240, Краснодарский край, г. Новокубанск, ул. Бронная, д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696-ЛС-П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2240, Краснодарский край, г. Новокубанск, ул. Бронная, д.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газов медицинских: газ медицинский сжаты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</w:tc>
      </w:tr>
      <w:tr>
        <w:trPr>
          <w:trHeight w:val="106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РМЗ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Ремонтно-механический заво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3830, Республика Башкортостан, г. Сибай, ул. Горького, д. 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698-ЛС-П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 Башкортостан, г. Сибай, шоссе Индустриальное, д. 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газов медицинских: газ медицинский жидкий, газ медицинский сжаты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верка проведена в рамках плана-графика </w:t>
            </w:r>
          </w:p>
        </w:tc>
      </w:tr>
      <w:tr>
        <w:trPr>
          <w:trHeight w:val="106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БИОСУРФ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БИОСУРФ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031, г. Санкт-Петербург, наб. реки Фонтанки, д. 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35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Санкт-Петербург, пос. Песочный, ул. Ленинградская, д. 70, лит. 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стерильных лекарственых препаратов:</w:t>
              <w:br/>
              <w:t>− препараты, получаемые из животного сырья (органопрепараты): лиофилизированные продук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верка проведена в рамках плана-графика </w:t>
            </w:r>
          </w:p>
        </w:tc>
      </w:tr>
      <w:tr>
        <w:trPr>
          <w:trHeight w:val="106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МЕДХИ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кционерное общество "МЕДХИ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6021, Самарская обл., г. Сызрань, ул. Заводская, д.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66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6021, Самарская обл., г. Сызрань, ул. Заводская, д. 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выделения из химического сырь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</w:tc>
      </w:tr>
      <w:tr>
        <w:trPr>
          <w:trHeight w:val="106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"Новороссийскй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ислородный зав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Новороссийский кислородный заво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3909, Краснодарский край, г. Новороссийск, Железнодорожная петля, Парк А, 2-й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87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3909, Краснодарский край, г. Новороссийск, Железнодорожная петля, Парк А, 2-й к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газов медицинских: газ медицинский жидкий; газ медицинский сжаты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"Троицкий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йодный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в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кционерное общество "Троицкий йодный заво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3360, Краснодарский край, Крымский район, станица Троицкая, нефтепромплоща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102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3360, Краснодарский край, Крымский район, станица Троицкая, нефтепромплощад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капли, раств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340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О "МПЗ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кционерное общество </w:t>
              <w:br/>
              <w:t>"Муромский приборостроительный заво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205, Владимирская обл., г. Муром, ул. 30 лет Победы, д. 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27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205, Владимирская обл., г. Муром, ул. 30 лет Победы, д. 1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стерильных лекарственных препаратов:</w:t>
              <w:br/>
              <w:t>− препараты, содержащие высокотоксичные вещества (гормоны): мазь;</w:t>
              <w:br/>
              <w:t>− препараты, не требующие специального выделения в отдельное производство: мазь.</w:t>
              <w:br/>
              <w:t>Производство, хранение и реализация нестерильных лекарственных препаратов:</w:t>
              <w:br/>
              <w:t>− препараты, содержащие сильнодействующие вещества: капли;</w:t>
              <w:br/>
              <w:t>− препараты, содержащие высокотоксичные вещества (гормоны): линимент, мазь;</w:t>
              <w:br/>
              <w:t>− препараты, получаемые из лекарственного растительного сырья: настойка, раствор, экстракты жидкие;</w:t>
              <w:br/>
              <w:t>− препараты, не требующие специального выделения в отдельное производство: гель, капли, клей, линимент, мазь, масло, паста, раствор, шампу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</w:tc>
      </w:tr>
      <w:tr>
        <w:trPr>
          <w:trHeight w:val="106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Внешторг Фарм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"Внешторг Фарм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005, г. Москва, ул. Бакунинская, д. 8, стр. 1, пом.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45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ладимирская обл., Петушинский район, МО пос. Вольгинский </w:t>
              <w:br/>
              <w:t>(городское поселение), пос. Вольгинс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кап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</w:tc>
      </w:tr>
      <w:tr>
        <w:trPr>
          <w:trHeight w:val="106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"Эр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кид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лаб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ство с ограниченной ответственностью </w:t>
              <w:br/>
              <w:t>"Эр Ликид Алаб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600, Республика Татарстан, г. Елабуга, территория ОЭЗ "Алабуга", ул. Ш-2, корп. 8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51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спублика Татарстан, Елабужский муниципальный район, муниципальное образование "город Елабуга", территория ОЭЗ "Алабуга", ул. Ш-2, корп. 8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газов медицинских: газ медицинский жидк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"Химзавод им.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рпо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кционерное общество </w:t>
              <w:br/>
              <w:t>"Химический завод им. Л.Я. Карпо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650, Республика Татарстан, г. Менделеевск, ул. Пионерская, д.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56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650, Республика Татарстан, г. Менделеевск, ул. Пионерская, д.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порош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ЮжФар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"ЮжФар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3821, Краснодарский край, Красноармейский район, </w:t>
              <w:br/>
              <w:t>ст. Ивановская, ул. Дубинская, д. 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63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снодарский край, Крымский район, ст. Троицкая, нефтепромплощад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  <w:br/>
              <w:t>Производство, хранение и реализация стерильных лекарственных препаратов:</w:t>
              <w:br/>
              <w:t>− препараты, не требующие специального выделения в отдельное производство: капли, концентрат жидкий, порошок, раствор для инфузий, раствор для инъекций, раствор для наружного применения, суспензия, эмульсия.</w:t>
              <w:br/>
              <w:t>Производство, хранение и реализация нестерильных лекарственных препаратов:</w:t>
              <w:br/>
              <w:t>− препараты, содержащие сильнодействующие вещества: капсулы, капсулы мягкие, таблетки непокрытые, таблетки покрытые оболочкой;</w:t>
              <w:br/>
              <w:t>− препараты, получаемые из лекарственного растительного сырья: капсулы, капсулы мягкие, масло, раствор, суппозитории, сырье растительное измельченное, таблетки непокрытые, таблетки покрытые оболочкой;</w:t>
              <w:br/>
              <w:t>препараты, не требующие специального выделения в отдельное производство: аэрозоль, гель, гранулы, драже, жидкость, капсулы, капсулы мягкие, клей, крем, линимент, мазь, масло, порошок, раствор, спрей, суппозитории, суспензия, таблетки для использования в полости рта, таблетки непокрытые, таблетки покрытые оболочкой, таблетки шипучие, шампуни, экстракты жидкие, экстракты сух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</w:tc>
      </w:tr>
      <w:tr>
        <w:trPr>
          <w:trHeight w:val="106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МРАБ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"Армавирская межрайонная аптечная баз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2900, Краснодарский край, г. Армавир, ул. Тоннельная, д.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73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снодарский край, г. Армавир, ул. Тоннельная, д. 24, лит. ББ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раств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КФ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Фитофарм" (ОО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енно-коммерческая фирма "Фитофарм" (общество с ограниченной ответственность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440, Краснодарский край, г. Анапа, ул. Парковая, д. 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03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440, Краснодарский край, г. Анапа, ул. Парковая, д. 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нестерильных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карственных препаратов:</w:t>
              <w:br/>
              <w:t>− препараты, получаемые из лекарственного растительного сырья: лекарственные растительные препараты (измельченные, порошки, сборы измельченные, сборы порошки, цельны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ind w:left="3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Озон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"Озо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5351, Самарская обл., г. Жигулевск, ул. Песочная, д.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72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арская обл., г. Жигулевск, ул. Гидростроителей, д. 6; д. 6, стр. 1; д. 6-А; д. 6-А, стр. 1; д.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стерильных лекарственных препаратов:</w:t>
              <w:br/>
              <w:t xml:space="preserve">− препараты, содержащие сильнодействующие вещества: раствор для инъекций; </w:t>
              <w:br/>
              <w:t>− препараты, не требующие специального выделения в отдельное производство: концентрат жидкий, растворитель, раствор для инъекций, раствор для наружного применения.</w:t>
              <w:br/>
              <w:t>Производство, хранение и реализация нестерильных лекарственных препаратов:</w:t>
              <w:br/>
              <w:t>− препараты, содержащие сильнодействующие вещества: капсулы, таблетки непокрытые, таблетки покрытые оболочкой;</w:t>
              <w:br/>
              <w:t xml:space="preserve">− препараты, содержащие высокотоксичные вещества: </w:t>
              <w:br/>
              <w:t>гормоны: мазь, таблетки непокрытые;</w:t>
              <w:br/>
              <w:t>цитостатики: капсулы, таблетки непокрытые, таблетки покрытые оболочкой;</w:t>
              <w:br/>
              <w:t>− препараты, не требующие специального выделения в отдельное производство: гранулы, гель, драже, капли, капсулы, крем, линимент, мазь, паста, порошок, раствор, сироп, спрей, суспензия, таблетки для использования в полости рта, таблетки непокрытые, таблетки покрытые оболочкой, таблетки шипучие, эмульсия.</w:t>
              <w:br/>
              <w:t>Производство, хранение и реализация лекарственных средств – упаковка (вторичная):</w:t>
              <w:br/>
              <w:t>стерильные лекарственные препараты:</w:t>
              <w:br/>
              <w:t>− препараты, не требующие специального выделения в отдельное производство: лиофилизированные продукты, порош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"ВИС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</w:t>
              <w:br/>
              <w:t>"ВИС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915, Краснодарский край, г. Новороссийск, Мысхакское шоссе, д. 57, литер Л, оф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30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снодарский край, г. Новороссийск, Мысхакское шоссе, д. 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газов медицинских: газ медицинский жидкий, газ медицинский сжаты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</w:tc>
      </w:tr>
      <w:tr>
        <w:trPr>
          <w:trHeight w:val="152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О </w:t>
            </w:r>
          </w:p>
          <w:p>
            <w:pPr>
              <w:pStyle w:val="Normal"/>
              <w:spacing w:lineRule="auto" w:line="276" w:before="0" w:after="0"/>
              <w:ind w:left="39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Сибтехгаз " им. Кима Ф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ционерное общество по производству технических газов имени Кима Ф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0039, г. Новосибирск, ул. Коммунстроевская, д. 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38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0039, г. Новосибирск, ул. Коммунстроевская, д. 1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газов медицинских: газ медицинский жидкий, газ медицинский сжаты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82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16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3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Фирма "Здоровь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Фирма "Здоровь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170, г. Москва, ул. 1812 года, д.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55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сковская обл., Красногорский район, пос. Нахабино, ул. Советская, д. 20 А, лит. А, А3, а1, 1Б, Г2, Г3, Г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нестерильных лекарственных препаратов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биологические лекарственные препараты: порош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16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3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БУН ГНЦ ВБ "Вектор" Роспотреб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ое бюджетное учреждение науки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"Государственный научный центр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русологии и биотехнологии "Вектор"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ой службы по надзору в сфере защиты прав потребителей и благополучия чело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559, Новосибирская обл., р.п. Кольц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249-Л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0559, Новосибирская обл., р.п. Кольцо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изводство, хранение и реализация стерильных лекарственных препаратов: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 иммунобиологические медицинские (вакцины): лиофилизированные продукты, суспензия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не требующие специального выделения в отдельное производство: растворите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ереоформления лицензии</w:t>
            </w:r>
          </w:p>
        </w:tc>
      </w:tr>
      <w:tr>
        <w:trPr>
          <w:trHeight w:val="188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16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О "Московская фармацевтическая фабрик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рытое акционерное общество "Московская фармацевтическая фабри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239, г. Москва, Фармацевтический проезд, д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283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239, г. Москва, Фармацевтический проезд, д.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изводство, хранение и реализация фармацевтических субстанций, получаемых методами выделения из химического сырья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изводство, хранение и реализация фармацевтических субстанций, получаемых методами выделения из источников растительного происхождения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нестерильных лекарственных препаратов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содержащие сильнодействующие вещества: капли, таблетки непокрытые, таблетки покрытые оболочко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параты гомеопатические: настойка, мазь, суппозитории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параты, получаемые из лекарственного растительного сырья: капли, настойка, раствор, таблетки непокрытые, таблетки покрытые оболочкой, экстракты жидкие, эликсиры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не требующие специального выделения в отдельное производство: гель, капли, капсулы, крем, линимент, мазь, масло, паста, порошок, раствор, сироп, спрей, суппозитории, суспензия, таблетки для использования в полости рта, таблетки непокрытые, таблетки покрытые оболочкой, эмульсии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изводство, хранение и реализация лекарственных средств – упаковка (первичная и вторичная):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не требующие специального выделения в отдельное производство: капсулы мягк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ереоформления лицензии</w:t>
            </w:r>
          </w:p>
        </w:tc>
      </w:tr>
      <w:tr>
        <w:trPr>
          <w:trHeight w:val="31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16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3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АО "Екатеринбургская фармацевтическая фабрик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ое акционерное общество "Екатеринбургская фармацевтическая фабри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100, Свердловская обл., г. Екатеринбург, Сибирский тракт, д. 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78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100, Свердловская обл., г. Екатеринбург, Сибирский тракт, д. 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изводство, хранение и реализация нестерильных лекарственных препаратов: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получаемые из лекарственного растительного сырья: настой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ереоформления лицензии</w:t>
            </w:r>
          </w:p>
        </w:tc>
      </w:tr>
      <w:tr>
        <w:trPr>
          <w:trHeight w:val="25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16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О "Фармасинтез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ционерное общество "Фармасинтез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4007, г. Иркутск, ул. Красногвардейская, д. 23, оф.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49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Иркутск, ул. Р. Люксембург, д. 18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стерильных лекарственных препаратов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содержащие высокотоксичные вещества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ибиотики бета-лактамного ряда: порошок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итостатики: концентрат жидкий, лиофилизированные продукы, раствор для инъекци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не требующие специального выделения в отдельное производство: концентрат жидкий, порошок, растворитель, раствор для инъекций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нестерильных лекарственных препаратов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содержащие высокотоксичные вещества (цитостатики): капсулы, таблетки непокрытые, таблетки покрытые оболочко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не требующие специального выделения в отдельное производство: гранулы, капсулы, мазь, сироп, суппозитории, таблетки непокрытые, таблетки покрытые оболочкой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лекарственных средств – упаковка (вторичная)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ерильные лекарственные препараты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не требующие специального выделения в отдельное производство: лиофилизированные продук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ереоформления лицензии</w:t>
            </w:r>
          </w:p>
        </w:tc>
      </w:tr>
      <w:tr>
        <w:trPr>
          <w:trHeight w:val="22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16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3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"ГЕРОФАР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"ГЕРОФАР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119, г. Санкт-Петербург, ул. Звенигородская, д.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07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нкт-Петербург, Московское шоссе, д. 13, лит. ВИ, лит. ВЛ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нкт-Петербург, г. Пушкин, Ячевский проезд, д. 4, стр. 1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сковская обл., Серпуховский муниципальный район, городское поселение Оболенск, район р.п. Оболенск, стр. № 4, корп. № 82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сковская обл., Серпуховский муниципальный район, городское поселение Оболенск, район р.п. Оболенск, стр. № 5; стр. № 5, корп. №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. Санкт-Петербург, Московское шоссе, д. 13, лит. ВИ, лит. ВЛ                           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фармацевтических субстанций, получаемых методами выделения из химического сырь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стерильных лекарственных препаратов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получаемые из животного сырья (органопрепараты): лиофилизированные продукты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нестерильных лекарственных препаратов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не требующие специального выделения в отдельное производство: таблетки непокрытые, таблетки покрытые оболочкой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лекарственных средств – упаковка (первичная и вторичная)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терильные лекарственные препараты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не требующие специального выделения в отдельное производство: капсулы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нкт-Петербург, г. Пушкин, Ячевский проезд, д. 4, стр. 1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сковская обл., Серпуховский муниципальный район, городское поселение Оболенск, район р.п. Оболенск, стр. № 4, корп. № 82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фармацевтических субстанций, получаемых методами биотехнологического синтез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сковская обл., Серпуховский муниципальный район, городское поселение Оболенск, район р.п. Оболенск, стр. № 5; стр. № 5, корп. № 1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стерильных лекарственных препаратов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получаемые методами генетической инженерии (инсулины): раствор для инъекций, суспензия, лиофилизированные продукты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получаемые из животного сырья (органопрепараты): лиофилизированные продукты, раствор для инъекци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не требующие специального выделения в отдельное производство: лиофилизированные продукты, растворитель, раствор для инъекций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лекарственных средств – упаковка (вторичная)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терильные лекарственные препараты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не требующие специального выделения в отдельное производство: капли, капсулы, пластырь, раствор, спрей, суппозитории, таблетки непокрытые, таблетки покрытые оболочкой, таблетки шипучие, трансдермальная терапевтическая систем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ереоформления лицензии</w:t>
            </w:r>
          </w:p>
        </w:tc>
      </w:tr>
      <w:tr>
        <w:trPr>
          <w:trHeight w:val="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16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3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О "Фирн 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ытое акционерное общество "Фирн 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804, г. Москва, поселение Кокошкино, д.п. Кокошкино, ул. Дзержинского, д.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88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Москва, поселение Кокошкино, д.п. Кокошкино, ул. Дзержинского, д. 4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сковская обл., Серпуховский район, район п. Оболенск, ул. Строителей, ВЛГ, корпус 4, корпус 5, корпус 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Москва, поселение Кокошкино, д.п. Кокошкино, ул. Дзержинского, д. 4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стерильных лекарственных препаратов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 иммунобиологические медицинские (иммуномодуляторы, цитокины): гель, капли, крем, линимент, мазь, паста, спрей, суппозитори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содержащие высокотоксичные вещества (гормоны): гель, капли, крем, мазь, спрей, суппозитори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не требующие специального выделения в отдельное производство: гель, капли, крем, линимент, мазь, паста, спрей, суппозитории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нестерильных лекарственных препаратов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содержащие высокотоксичные вещества (гормоны): гель, капли, крем, мазь, спрей, суппозитори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не требующие специального выделения в отдельное производство: гель, жидкость, капли, капсулы, крем, линимент, мазь, паста, пластырь, раствор, спрей, суппозитории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сковская обл., Серпуховский район, район п. Оболенск, ул. Строителей, ВЛГ, корпус 4, корпус 5, корпус 6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фармацевтических субстанций, получаемых методами биотехнологического синтез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ереоформления лицензии</w:t>
            </w:r>
          </w:p>
        </w:tc>
      </w:tr>
      <w:tr>
        <w:trPr>
          <w:trHeight w:val="3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16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3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Фирма "ФЕРМЕН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Фирма "ФЕРМЕН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298, г. Москва, ул. Маршала Малиновского, д. 6, корп. 1, оф.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52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422, Московская обл., Красногорский район, с. Петрово-Дальнее, "Биомед" им. Мечник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изводство, хранение и реализация стерильных лекарственных препаратов: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содержащие высокотоксичные вещества (гормоны): лиофилизированные продукты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получаемые из животного сырья (органопрепараты): лиофилизированные продукты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не требующие специального выделения в отдельное производство: капли, концентрат жидкий, лиофилизированные продукты, растворитель, раствор для инъекций, раствор для инфузий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нестерильных лекарственных препаратов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 иммунобиологические медицинские (пробиотики): лиофилизированные продукты, суппозитори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параты, содержащие высокотоксичные вещества (гормоны): суппозитории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биологические лекарственные препараты: суппозитор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ереоформления лицензии</w:t>
            </w:r>
          </w:p>
        </w:tc>
      </w:tr>
    </w:tbl>
    <w:p>
      <w:pPr>
        <w:pStyle w:val="Normal"/>
        <w:spacing w:lineRule="auto" w:line="276" w:before="12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7 год,</w:t>
      </w:r>
      <w:r>
        <w:rPr/>
        <w:t xml:space="preserve"> 3 квартал </w:t>
      </w:r>
    </w:p>
    <w:tbl>
      <w:tblPr>
        <w:tblW w:w="1570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8"/>
        <w:gridCol w:w="1824"/>
        <w:gridCol w:w="6"/>
        <w:gridCol w:w="11"/>
        <w:gridCol w:w="9"/>
        <w:gridCol w:w="1678"/>
        <w:gridCol w:w="13"/>
        <w:gridCol w:w="9"/>
        <w:gridCol w:w="1846"/>
        <w:gridCol w:w="838"/>
        <w:gridCol w:w="17"/>
        <w:gridCol w:w="1411"/>
        <w:gridCol w:w="7"/>
        <w:gridCol w:w="2369"/>
        <w:gridCol w:w="42"/>
        <w:gridCol w:w="3960"/>
        <w:gridCol w:w="1246"/>
        <w:gridCol w:w="9"/>
        <w:gridCol w:w="26"/>
      </w:tblGrid>
      <w:tr>
        <w:trPr>
          <w:trHeight w:val="106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АКАР"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крытое акционерное общество "АКАР" 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031, Республика Карелия, г. Петрозаводск, ул. Заводская, д. 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78-ЛС-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85031, Республика Карелия, г. Петрозаводск, ул. Заводская, д. 4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газов медицинских: газ медицинский жидкий, газ медицинский сжатый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О "ОКСИ"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рытое акционерное общество "ОКСИ"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5709, Иркутская область, г. Братск, промышленная площадка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00-ЛС-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.07.2016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ркутская область, г. Братск, П 20 10 01 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азы медицинские: газообразные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</w:tc>
      </w:tr>
      <w:tr>
        <w:trPr>
          <w:trHeight w:val="106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ВОСТОКВИТ"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кционерное общество "ВОСТОКВИТ"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322, Алтайский край, г. Бийск, ул. Социалистическая, 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252-Л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322, Алтайский край, г. Бийск, ул Социалистическая,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выделения из химического сырья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</w:tc>
      </w:tr>
      <w:tr>
        <w:trPr>
          <w:trHeight w:val="106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ИЭР"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ИлимЭлектроРемонт"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6684, Иркутская обл., г. Усть-Илимск, Промышленная площадка ЛП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52-ЛС-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ркутская обл., г. Усть-Илимск, ул. Полевая, д. 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газов медицинских: газ медицинский сжатый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Кислород"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Кислород"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2013, Республика Северная Осетия-Алания, г.Владикавказ, ул. 6-я Промышленная, д.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14-ЛС-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.04.2016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2013, Республика Северная Осетия-Алания, г. Владикавказ,  ул. 6-я Промышленная, д.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азы медицинские:  газообразные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Провайдер"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Провайдер"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5017, Республика Хакасия, г. Абакан, ул. Чертыгашева, д. 37-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39-ЛС-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.02.2016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55100, Республика Хакасия, Усть-Абаканский район, поселок Усть-Абакан-2, район промышленной базы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азы медицинские: газообразные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ТАЛИОН-А"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ТАЛИОН-А"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076, г. Москва, Колодезный переулок, д. 2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91-ЛС-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Москва, Колодезный переулок, д. 2А , стр.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нестерильных лекарственных форм:</w:t>
              <w:br/>
              <w:t>нестерильные лекарственные формы, препараты гомеопатические: гранулы, капли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Хакасмедкислород"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Хакасский медицинский кислород"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5017, Республика Хакасия, г. Абакан, ул. Заводская, д. 3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25-ЛС-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 Хакасия, г. Абакан, ул. Заводская, дом 3Д, литер 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газов медицинских: газ медицинский сжатый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"Энергоцентр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ИРКУТ"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Энергоцентр "ИРКУТ"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4020, г. Иркутск, ул. Новаторов, д.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17-ЛС-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4020, Иркутская обл., г. Иркутск, ул. Новаторов, д. 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газов медицинских: газ медицинский жидкий, газ медицинский сжатый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едприятие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Газсервис"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щество с ограниченной ответственностью Предприятие "Газсервис" 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0093, Красноярский край, г. Красноярск, ул. Вавилова, д. 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84-ЛС-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сноярский край, г. Красноярск, ул. Академика Павлова, д. 1, стр. 8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газов медицинских: газ медицинский жидкий, газ медицинский сжатый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Актиния"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Актиния"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080, г. Москва, ул. Врубеля, д. 10, кв. 3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30-ЛС-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Москва, проезд Досфлота, д. 2, стр.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стерильных лекарственных препаратов:</w:t>
              <w:br/>
              <w:t>− препараты иммунобиологические медицинские (иммуномодуляторы): раствор для инъекций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</w:tc>
      </w:tr>
      <w:tr>
        <w:trPr>
          <w:trHeight w:val="106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Лек С+"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Лек С+"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400, Московская обл., г. Химки, Вашутинское шоссе, д. 1, корп. 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433-ЛС-П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сковская обл., г. Домодедово, ул. Текстильщиков, КШ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нестерильных лекарственных препаратов:</w:t>
              <w:br/>
              <w:t>− препараты, получаемые из лекарственного растительного сырья: порошок, сырье растительное измельченное, сырье растительное цельное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</w:tc>
      </w:tr>
      <w:tr>
        <w:trPr>
          <w:trHeight w:val="120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Приморвтор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ырье-Якутия"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Приморвтор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ырье-Якутия"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8960, Республика Саха (Якутия), г. Нерюнгри, проспект Мира, д. 7, кв. 12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89-ЛС-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 Саха (Якутия), Нерюнгринский район, пос. Серебряный Бор, доп. адрес: пультов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газов медицинских: газ медицинский жидкий, газ медицинский сжатый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</w:tc>
      </w:tr>
      <w:tr>
        <w:trPr>
          <w:trHeight w:val="106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ГИРУДО-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Д"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ГИРУДО-МЕД"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70, Московская обл., Люберецкий район, пос. Томилино, ул. Гончарова, д. 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518-ЛС-П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70, Московская обл., Люберецкий район, пос. Томилино,                               ул. Гончарова, д.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изводство, хранение и реализация нестерильных лекарственных препаратов: </w:t>
              <w:br/>
              <w:t>− биологические лекарственные препараты: пиявка медицинская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</w:tc>
      </w:tr>
      <w:tr>
        <w:trPr>
          <w:trHeight w:val="106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АПГ"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АПГ"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6066, Алтайский край, г. Барнаул, ул. Малахова, д. 113, кв. 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635-ЛС-П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лтайский край, г. Барнаул, ул. Гридасова, д. 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газов медицинских: газ медицинский жидкий, газ медицинский сжатый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верка проведена в рамках плана-графика 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А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Кузбассэнерго"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узбасское Открытое акционерное общество </w:t>
              <w:br/>
              <w:t>энергетики и электрификации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0000, г. Кемерово, Кузнецкий проспект, д. 3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654-ЛС-П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емеровская обл., г. Белово, пгт Инской, мкр. Технологический, д. 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газов медицинских: газ медицинский сжатый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Алтайстройд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аль"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рытое акционерное общество "Алтайстройдеталь"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6922, Алтайский край, г. Барнаул, Павловский тракт, д. 32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767-ЛС-П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) Алтайский край, г. Барнаул, Павловский тракт, д. 325. </w:t>
              <w:br/>
              <w:t>2) Алтайский край, г. Барнаул, проспект Космонавтов, д. 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) Алтайский край, г. Барнаул, Павловский тракт, д. 325. </w:t>
              <w:br/>
              <w:t>Производство, хранение и реализация газов медицинских: газ медицинский жидкий, газ медицинский сжатый.</w:t>
              <w:br/>
              <w:t>2)Алтайский край, г. Барнаул, проспект Космонавтов, д. 65</w:t>
              <w:br/>
              <w:t>Производство, хранение и реализация газов медицинских: газ медицинский сжатый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339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Чермет-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лания"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Чермет-Алания"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3750, РСО-Алания, г. Моздок, ул. Железнодорожная, д. 2, оф. 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779-ЛС-П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СО-Алания, г. Моздок, ул. Железнодорожная/Промышленная, д. 2/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газов медицинских: газ медицинский сжатый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16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ОО "Газпром добыча Оренбург"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щество с ограниченной ответственностью </w:t>
              <w:br/>
              <w:t>"Газпром добыча Оренбург"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058, г. Оренбург, ул. Чкалова, д. 1/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7-Л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енбургская обл., Оренбургский район, Чернореченский сельсовет, севернее ориентира 33 км трассы «Оренбург-Самар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дство, хранение и реализация газов медицинских: газ медицинский жидкий, газ медицинский сжатый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МедФлорина"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МедФлорина"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279, Московская обл., Серпуховский район, рабочий поселок Оболенск, промплощадка, корп. 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12-Л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279, Московская обл., Серпуховский район, рабочий поселок Оболенск, промплощадка, корп. 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  <w:br/>
              <w:t>Производство, хранение и реализация стерильных лекарственных препаратов:</w:t>
              <w:br/>
              <w:t>− препараты, не требующие специального выделения в отдельное производство: лиофилизированные продукты, порошок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Промгазсервис"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Промгазсервис"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2523, Кемеровская обл., г. Ленинск-Кузнецкий, тер. Северная промзона, д. 1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39-Л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емеровская обл., г. Ленинск-Кузнецкий, Северная промзона, д. 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емеровская обл., г. Ленинск-Кузнецкий, Северная промзона, д. 17</w:t>
              <w:br/>
              <w:t>Производство, хранение и реализация газов медицинских: газ медицинский сжатый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верка проведена в рамках плана-графика 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64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Гирудо-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д.юг"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щество с ограниченной ответственностью </w:t>
              <w:br/>
              <w:t>"Гирудо-мед.юг"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021, г. Ставрополь, ул. Пирогова, д. 4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46-Л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021, г. Ставрополь, ул. Пирогова, д. 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нестерильных лекарственных препаратов:</w:t>
              <w:br/>
              <w:t>− биологические лекарственные препараты: пиявка медицинская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</w:tc>
      </w:tr>
      <w:tr>
        <w:trPr>
          <w:trHeight w:val="9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16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О "ЗиО-Здоровье"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рытое акционерное общество "ЗиО-Здоровье"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103, Московская обл., г. Подольск, ул. Железнодорожная, д. 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49-Л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103, Московская обл., г. Подольск, ул. Железнодорожная, д. 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нестерильных лекарственных препаратов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параты, не требующие специального выделения в отдельное производство: гранулы, капсулы, порошок, таблетки для использования в полости рта, таблетки непокрытые, таблетки покрытые оболочкой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лекарственных средств на стадии технологического процесса – упаковка (первичная и вторичная)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стерильные лекарственные препараты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параты, не требующие специального выделения в отдельное производство: драже, таблетки покрытые оболочкой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лекарственных средств на стадии технологического процесса – упаковка (вторичная)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ерильные лекарственные препараты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параты, содержащие высокотоксичные вещества (гормоны): капсулы, суспензия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параты, не требующие специального выделения в отдельное производство: концентрат жидкий, концентрат твердый, лиофилизированные продукты, растворитель, раствор для инъекций, эмульсия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стерильные лекарственные препараты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параты, содержащие высокотоксичные вещества (гормоны): порошок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параты, не требующие специального выделения в отдельное производство: капсулы, порошок, таблетки непокрытые, таблетки покрытые оболочкой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</w:tc>
      </w:tr>
      <w:tr>
        <w:trPr>
          <w:trHeight w:val="120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"ПФК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новление"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рытое акционерное общество "Производственная фармацевтическая компания Обновление"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3623, Новосибирская обл., р.п. Сузун, ул. К. Зятькова, д. 1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60-Л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восибирская обл., р.п. Сузун, ул. К. Зятькова, д. 18;</w:t>
              <w:br/>
              <w:t>г. Новосибирск, ул. Станционная, д. 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восибирская обл., р.п. Сузун, ул. К. Зятькова, д. 18</w:t>
              <w:br/>
              <w:t xml:space="preserve">Производство, хранение и реализация нестерильных лекарственных препаратов: </w:t>
              <w:br/>
              <w:t>− препараты, не требующие специального выделения в отдельное производство: бальзам, жидкость, капли, настой, настойка, порошок, раствор, сироп, суспензия, эликсиры, эмульсии.</w:t>
              <w:br/>
              <w:t>г. Новосибирск, ул. Станционная, д. 80</w:t>
              <w:br/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фармацевтических субстанций, получаемых методами биотехнологического синтеза.</w:t>
              <w:br/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  <w:br/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  <w:br/>
              <w:t>Производство, хранение и реализация стерильных лекарственных препаратов:</w:t>
              <w:br/>
              <w:t>− препараты, содержащие высокотоксичные вещества (гормоны): капли, раствор для инъекций, раствор для инфузий;</w:t>
              <w:br/>
              <w:t>− препараты, получаемые из животного сырья (органопрепараты): концентрат жидкий, раствор для инъекций, раствор для инфузий;</w:t>
              <w:br/>
              <w:t>− препараты, не требующие специального выделения в отдельное производство: капли, концентрат жидкий, мазь, растворитель, раствор для инъекций, раствор для инфузий, раствор для наружного применения.</w:t>
              <w:br/>
              <w:t>Производство, хранение и реализация нестерильных лекарственных препаратов:</w:t>
              <w:br/>
              <w:t>− препараты иммунобиологические медицинские (пробиотики): порошок;</w:t>
              <w:br/>
              <w:t>− препараты, содержащие высокотоксичные вещества (антибиотики бета-лактамного ряда, гормоны): капсулы, таблетки непокрытые, таблетки покрытые оболочкой;</w:t>
              <w:br/>
              <w:t>− препараты, не требующие специального выделения в отдельное производство: аэрозоль, гранулы, драже, капли, капсулы, капсулы мягкие, настойка, пастилки, порошок, раствор, сироп, спрей, суспензия, таблетки для использования в полости рта, таблетки непокрытые, таблетки покрытые оболочкой, таблетки шипучие.</w:t>
              <w:br/>
              <w:t>Производство, хранение и реализация лекарственных средств на стадии технологического процесса – упаковка (первичная и вторичная):</w:t>
              <w:br/>
              <w:t>нестерильные лекарственные препараты:</w:t>
              <w:br/>
              <w:t>− препараты, не требующие специального выделения в отдельное производство: крем, мазь, пеллеты.</w:t>
              <w:br/>
              <w:t>Производство, хранение и реализация лекарственных средств на стадии технологического процесса – упаковка (вторичная):</w:t>
              <w:br/>
              <w:t>стерильные лекарственные препараты:</w:t>
              <w:br/>
              <w:t>препараты, не требующие специального выделения в отдельное производство: гель, порошок, суспензия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</w:tc>
      </w:tr>
      <w:tr>
        <w:trPr>
          <w:trHeight w:val="106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ЙМТК"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щество с ограниченной ответственностью </w:t>
              <w:br/>
              <w:t>"Йодные Технологии и Маркетинг"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280, г. Москва, ул. Ленинская Слобода, д. 19, этаж 1, комн. 41х1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86-Л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лужская обл., Козельский район, с. Фроловско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нестерильных лекарственных препаратов:</w:t>
              <w:br/>
              <w:t>− препараты, получаемые из лекарственного растительного сырья: настойка;</w:t>
              <w:br/>
              <w:t>− препараты, не требующие специального выделения в отдельное производство: жидкость, масло, раствор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</w:tc>
      </w:tr>
      <w:tr>
        <w:trPr>
          <w:trHeight w:val="106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КУЗБАС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РГХИМ"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"КУЗБАССОРГХИМ"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001, г. Кемерово, ул. 40 лет Октября, д. 2/2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41-Л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001, г. Кемерово, ул. 40 лет Октября, д. 2/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изводство, хранение и реализация фармацевтических субстанций, получаемых методами химического синтеза. </w:t>
              <w:br/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жидкость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</w:tc>
      </w:tr>
      <w:tr>
        <w:trPr>
          <w:trHeight w:val="106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ЭВАЛАР"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ытое акционерное общество "ЭВАЛАР"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9332, Алтайский край, г. Бийск, ул. Социалистическая, д. 23/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88-Л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9332, Алтайский край, г. Бийск, ул. Социалистическая, д. 23/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  <w:br/>
              <w:t>Производство, хранение и реализация нестерильных лекарственных препаратов:</w:t>
              <w:br/>
              <w:t>− препараты, получаемые из животного сырья: таблетки непокрытые, экстракты жидкие;</w:t>
              <w:br/>
              <w:t>− препараты, получаемые из лекарственного растительного сырья: капли, капсулы, настойка, порошок, сироп, спрей, таблетки для использования в полости рта, таблетки непокрытые, таблетки покрытые оболочкой, экстракты сухие, экстракты жидкие, эликсиры;</w:t>
              <w:br/>
              <w:t>− препараты, не требующие специального выделения в отдельное производство: капли, капсулы, порошок, сироп, спрей, таблетки для использования в полости рта, таблетки непокрытые, таблетки покрытые оболочкой, экстракты сухие, экстракты жидкие, эликсиры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</w:tc>
      </w:tr>
      <w:tr>
        <w:trPr>
          <w:trHeight w:val="17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16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О "Р-Фарм"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кционерное обществ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Р-Фарм"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154, г. Москва, ул. Берзарина, д. 19, корп. 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70-Л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Ярославль, ул. Громова, д. 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изводство, хранение и реализация фармацевтических субстанций, получаемых методами биотехнологического синтеза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стерильных лекарственных препаратов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епараты иммунобиологические медицинские: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ммуномодуляторы: раствор для инъекций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ноклональные антитела: концентрат жидкий, лиофилизированные продукты, раствор для инъекций, раствор для инфузи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параты, не требующие специального выделения в отдельное производство: концентрат жидкий, лиофилизированные продукты, растворитель, раствор для инъекций, раствор для инфузий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нестерильных лекарственных препаратов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епараты, содержащие высокотоксичные вещества (цитостатики): капсулы, таблетки покрытые оболочкой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параты, не требующие специального выделения в отдельное производство: жидкость, капсулы, таблетки непокрытые, таблетки покрытые оболочкой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лекарственных средств на стадии технологического процесса – упаковка (вторичная)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ерильные лекарственные препараты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параты иммунобиологические медицинские (вакцины): суспензия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параты, содержащие высокотоксичные вещества (гормоны): раствор для инъекций, суспензия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ереоформления лицензии</w:t>
            </w:r>
          </w:p>
        </w:tc>
      </w:tr>
      <w:tr>
        <w:trPr>
          <w:trHeight w:val="26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16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АО "Автогенный завод"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крытое акционерное общество "Автогенный завод"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4018, Омская обл., г. Омск, ул. 3-я Транспортная, д. 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177-Л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Омск, ул. 3-я Транспортная, д. 3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Омск, мкр. Крутая Горка, Промплощадка № 1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лтайский край, г. Барнаул, проспект Калинина, д. 116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Омск, ул. 3-я Транспортная, д. 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газов медицинских: газ медицинский жидкий, газ медицинский сжатый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Омск, мкр. Крутая Горка, Промплощадка № 1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газов медицинских: газ медицинский жидкий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лтайский край, г. Барнаул, проспект Калинина, д. 116В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газов медицинских: газ медицинский сжатый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ереоформления лицензии</w:t>
            </w:r>
          </w:p>
        </w:tc>
      </w:tr>
      <w:tr>
        <w:trPr>
          <w:trHeight w:val="31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16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О "БИОКАД"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рытое акционерное общество "БИОКАД"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98515, г. Санкт-Петербург, Петродворцовый район, пос. Стрельна,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 Связи, д. 34, лит. 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101-Л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. Санкт-Петербург, Петродворцовый район, пос. Стрельна, ул. Связи, д. 34, лит. А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Санкт-Петербург, Петродворцовый район, пос. Стрельна, ул. Связи, д. 38, лит. А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Санкт-Петербург, пос. Стрельна, ул. Фронтовая, д. 3, пом. 1Н, лит. 3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сковская обл., Красногорский район, с. Петрово-Дальнее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сковская обл., г. Химки, ул. Рабочая, д. 1, лит. А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сковская обл., Чеховский район, сельское поселение Любучанское, п. Любуча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. Санкт-Петербург, Петродворцовый район, пос. Стрельна, ул. Связи, д. 34,  лит. А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Санкт-Петербург, Петродворцовый район, пос. Стрельна, ул. Связи, д. 38, лит. А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сковская обл., Чеховский район, сельское поселение Любучанское,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Любучаны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биотехнологического синтез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Санкт-Петербург, пос. Стрельна, ул. Фронтовая, д. 3, пом. 1Н, лит. 3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сковская обл., Чеховский район, сельское поселение Любучанское, п. Любучаны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химического синтез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сковская обл., Красногорский район, с. Петрово-Дальнее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сковская обл., г. Химки, ул. Рабочая, д. 1, лит. А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сковская обл., Чеховский район, сельское поселение Любучанское, п. Любучаны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химического синтез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биотехнологического синтез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выделения из химического сырь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стерильных лекарственных препаратов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параты, иммунобиологические медицинские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ммуномодуляторы, цитокины: раствор для инъекций, лиофилизированные продукты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ноклональные антитела: концентрат жидкий, лиофилизированные продукты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параты, содержащие высокотоксичные вещества (цитостатики): концентрат жидкий, лиофилизированные продукты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параты, не требующие специального выделения в отдельное производство: концентрат жидкий, растворитель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нестерильных лекарственных препаратов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параты иммунобиологические медицинские (иммуномодуляторы, цитокины): капли, спрей, суппозитории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изводство, хранение и реализация лекарственных средств – упаковка (вторичная):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ерильные лекарственные препараты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параты иммунобиологические медицинские (иммуномодуляторы): лиофилизированные продукты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параты крови, получаемые методом генетической инженерии, препараты крови, получаемые из крови человека: лиофилизированные продукты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параты, не требующие специального выделения в отдельное производство: растворитель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стерильные лекарственные препараты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параты, содержащие высокотоксичные вещества (цитостатики): капсулы, таблетки покрытые оболочкой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лекарственных средств – упаковка (первичная и вторичная)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стерильные лекарственные препараты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параты, не требующие специального выделения в отдельное производство: капсулы, таблетки покрытые оболочкой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ереоформления лицензии</w:t>
            </w:r>
          </w:p>
        </w:tc>
      </w:tr>
      <w:tr>
        <w:trPr>
          <w:trHeight w:val="12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16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О "ЛГР"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кционерное общество "Линде Газ Рус"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900, Московская обл., г. Балашиха, ул. Белякова, д. 1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185-Л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сковская обл., г. Балашиха, ул. Белякова, д. 1а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Калининград, ул. 4-я Большая Окружная, д. 1а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Самара, ул. Береговая, д. 5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ижегородская обл., г. Дзержинск, Восточная промзона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. Санкт-Петербург, поселок Металлострой, дорога на Металлострой, д. 5, корп. 29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Брянск, ул. Уральская, д. 109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сковская обл., г. Балашиха, ул. Белякова, д. 1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газов медицинских: газ медицинский жидкий, газ медицинский сжатый.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Калининград, ул. 4-я Большая Окружная, д. 1а;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Самара, ул. Береговая, д. 5;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Санкт-Петербург, поселок Металлострой, дорога на Металлострой, д. 5, корп. 29;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Брянск, ул. Уральская, д. 109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газов медицинских: газ медицинский сжатый.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изводство, хранение и реализация лекарственных средств – упаковка (первичная и вторичная): 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азы медицинские: газ медицинский жидкий.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ижегородская обл., г. Дзержинск, Восточная промзона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газов медицинских: газ медицинский жидкий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ереоформления лицензии</w:t>
            </w:r>
          </w:p>
        </w:tc>
      </w:tr>
      <w:tr>
        <w:trPr>
          <w:trHeight w:val="3618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16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ФАРМАПАРК"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ФАРМАПАРК"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246, г. Москва, Научный проезд, д. 8, стр. 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45-Л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Москва, Научный проезд, д. 8, стр. 1, стр. 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биотехнологического синтез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изводство, хранение и реализация лекарственных средств – упаковка (вторичная):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ерильные лекарственные препараты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параты иммунобиологические медицинские (иммуномодуляторы, цитокины): лиофилизированные продукты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ереоформления лицензии</w:t>
            </w:r>
          </w:p>
        </w:tc>
      </w:tr>
      <w:tr>
        <w:trPr>
          <w:trHeight w:val="151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16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"Марбиофарм"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акционерное общество "Марбиофарм"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006, Республика Марий Эл, г. Йошкар-Ола, ул. К. Маркса, д. 12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43-Л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006, Республика Марий Эл, г. Йошкар-Ола, ул. К. Маркса, д. 1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  <w:br/>
              <w:t xml:space="preserve">Производство, хранение и реализация нестерильных лекарственных препаратов: </w:t>
              <w:br/>
              <w:t>− препараты, получаемые из лекарственного растительного сырья: настойка;</w:t>
              <w:br/>
              <w:t>− препараты, не требующие специального выделения в отдельное производство: гранулы, драже, капли, капсулы, капсулы мягкие, концентрат жидкий, настойка, порошок, раствор, таблетки для использования в полости рта, таблетки непокрытые, таблетки покрытые оболочкой.</w:t>
              <w:br/>
              <w:t>Производство, хранение и реализация лекарственных средств – упаковка (вторичная):</w:t>
              <w:br/>
              <w:t>стерильные лекарственные препараты:</w:t>
              <w:br/>
              <w:t>− препараты, не требующие специального выделения в отдельное производство: лиофилизированные продукты, раствор для инъекций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16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3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О "Санофи-Авентис Восток"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ытое акционерное общество "Санофи-Авентис Восток"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516, Орловская обл., Орловский район, с/п Большекуликовское ул. Ливенская, д. 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64-Л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516, Орловская обл., Орловский район, с/п Большекуликовское, ул. Ливенская, д.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стерильных лекарственных препаратов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получаемые методами генетической инженерии (инсулины): раствор для инъекций, суспензи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лекарственных средств – упаковка (вторичная)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ерильные лекарственные препараты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параты, содержащие высокотоксичные вещества (цитостатики): концентрат жидкий, раствор для инъекций, раствор для инфузий, лиофилизированные продукты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 иммунобиологические медицинские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кцины: лиофилизированные продукты, суспензия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ноклональные антитела: концентрат жидкий, раствор для инъекци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не требующие специального выделения в отдельное производство: раствор для инъекций, суспензия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терильные лекарственные препараты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содержащие высокотоксичные вещества (цитостатики): капсулы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ереоформления лицензии</w:t>
            </w:r>
          </w:p>
        </w:tc>
      </w:tr>
      <w:tr>
        <w:trPr>
          <w:trHeight w:val="22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16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О "ВЕРТЕКС"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ционерное общество "ВЕРТЕКС"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6135, г. Санкт-Петербург, ул. Типанова, д. 8, кв. 100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79-Л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нкт-Петербург, Васильевский остров, 24-линия, д. 27, лит. А;</w:t>
              <w:br/>
              <w:t>г. Санкт-Петербург, Дорога в Каменку, д. 62, лит. 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. Санкт-Петербург, Васильевский остров, 24-я линия, д. 27, лит. А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нестерильных лекарственных препаратов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параты, содержащие высокотоксичные вещества (гормоны): гель, крем, мазь, спрей, таблетки непокрытые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. Санкт-Петербург, Дорога в Каменку, д. 62, лит. А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нестерильных лекарственных препаратов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параты, не требующие специального выделения в отдельное производство: гель, капли, капсулы, крем, лак для ногтей, мазь, порошок, раствор, сироп, спрей, таблетки непокрытые, таблетки покрытые оболочкой, шампуни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ереоформления лицензии</w:t>
            </w:r>
          </w:p>
        </w:tc>
      </w:tr>
      <w:tr>
        <w:trPr>
          <w:trHeight w:val="91" w:hRule="atLeast"/>
        </w:trPr>
        <w:tc>
          <w:tcPr>
            <w:tcW w:w="15707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left="28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7 год, 4 квартал </w:t>
            </w:r>
          </w:p>
        </w:tc>
      </w:tr>
      <w:tr>
        <w:trPr>
          <w:trHeight w:val="1325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О "Фрамон"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ытое акционерное общество "Фрамон"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552, г. Москва, ул. 3-я Черепковская, д. 15а, стр. 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80-ЛС-П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Москва, ул. 3-я Черепковская, д. 15а, стр. 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изводство фармацевтических субстанций: </w:t>
              <w:br/>
              <w:t>фармацевтические субстанции, получаемые методами биотехнологического синтеза;</w:t>
              <w:br/>
              <w:t>фармацевтические субстанции, получаемые методами химического синтеза.</w:t>
              <w:br/>
              <w:t xml:space="preserve">Производство стерильных лекарственных форм: </w:t>
              <w:br/>
              <w:t>стерильные лекарственные формы: капли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</w:tc>
      </w:tr>
      <w:tr>
        <w:trPr>
          <w:trHeight w:val="1692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О УКК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кционерное общество "Удмуртская коммерческая компания"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6057, Удмуртская Республика, г. Ижевск, ул. Маяковского, д. 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251-ЛС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6057, Удмуртская Республика, г. Ижевск, ул. Маяковского, д.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газов медицинских: газ медицинский сжатый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14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Бакорен"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щество с ограниченной ответственностью "Бакорен" 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0000, г. Оренбург, проспект Победы, д. 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46-ЛС-П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Оренбург, ул. Донгузская, 3-й проезд, д. 74/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нестерильных лекарственных препаратов:</w:t>
              <w:br/>
              <w:t>- препараты иммунобиологические медицинские (пробиотики): суспензия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</w:tc>
      </w:tr>
      <w:tr>
        <w:trPr>
          <w:trHeight w:val="1389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Криотэк"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Криотек"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0048, Оренбургская область, г. Оренбург, проезд Автоматики, д.5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85-ЛС-П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.10.2016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енбургская область, г. Оренбург, проезд Автоматики, д. 5/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азы медицинские: газообразные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Технические газы"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Технические газы"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6028, Удмуртская Республика, г. Ижевск, ул. маяковского, д. 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71-ЛС-П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.10.2016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дмуртская Республика, г. Ижевск, ул. Маяковского, д.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ислород газообразный медицинский, газ сжатый, 70/626/43, ГОСТ 5583-78; кислород жидкий медицинский, газ сжиженный, 70/626/43,  ГОСТ 6331-78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</w:tc>
      </w:tr>
      <w:tr>
        <w:trPr>
          <w:trHeight w:val="1352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"Оксинит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юс"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Оксинит плюс"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2702, Кемеровская область, г. Киселевск, ул. Ушакова, д. 2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14-ЛС-П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.10.2016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емеровская область, г. Киселевск, ул. Ушакова, д. 2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азы медицинские: газы сжатые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верка проведена в рамках плана-графика </w:t>
            </w:r>
          </w:p>
        </w:tc>
      </w:tr>
      <w:tr>
        <w:trPr>
          <w:trHeight w:val="1627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Кислородтяж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ш"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Кислородтяжмаш"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1040, Оренбургская обл., г. Бузулук, ул. Ново-Чапаевская, д. 106 "Б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75-ЛС-П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1040, Оренбургская обл., г. Бузулук, ул. Ново-Чапаевская, д. 106 "Б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газов медицинских: газ медицинский сжатый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79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ГМСЦ"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ществу с ограниченной ответственностью </w:t>
              <w:br/>
              <w:t>"ГОМЕОПАТИЧЕСКИЙ МЕДИКО-СОЦИАЛЬНЫЙ ЦЕНТР"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0099, г. Новосибирск, ул. Октябрьская, д. 4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90-ЛС-П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0099, г. Новосибирск, ул. Октябрьская, д. 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нестерильных лекарственных препаратов:</w:t>
              <w:br/>
              <w:t>− препараты гомеопатические: гранулы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</w:tc>
      </w:tr>
      <w:tr>
        <w:trPr>
          <w:trHeight w:val="217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НПС"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</w:t>
              <w:br/>
              <w:t>"Нефтеюганскпромсервис"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8300, Ханты-Мансийский автономный округ – Югра, г. Нефтеюганск, ул. Жилая, стр. 1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44-ЛС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нты-Мансийский автономный округ – Югра, г. Нефтеюганск, ул. Жилая, стр. 19;</w:t>
              <w:br/>
              <w:t>Ханты-Мансийский автономный округ – Югра, Нефтеюганский район, месторождение Правдинское, Кислородная станция «В (КС-«В»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нты-Мансийский автономный округ – Югра, г. Нефтеюганск, ул. Жилая, стр. 19</w:t>
              <w:br/>
              <w:t>Производство, хранение и реализация газов медицинских: газ медицинский сжатый.</w:t>
              <w:br/>
              <w:t>Ханты-Мансийский автономный округ – Югра, Нефтеюганский район, месторождение Правдинское, Кислородная станция «В (КС-«В»)</w:t>
              <w:br/>
              <w:t>Производство, хранение и реализация газов медицинских: газ медицинский жидкий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</w:tc>
      </w:tr>
      <w:tr>
        <w:trPr>
          <w:trHeight w:val="900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А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ДАЛЬХИ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ФАРМ"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крытое акционерное общество "ДАЛЬХИМФАРМ"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80001, Хабаровский край, г. Хабаровск, ул. Ташкентская, д. 22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77-ЛС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80001, Хабаровский край, г. Хабаровск, ул. Ташкентская, д. 22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  <w:br/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  <w:br/>
              <w:t>Производство, хранение и реализация стерильных лекарственных препаратов:</w:t>
              <w:br/>
              <w:t>− препараты, содержащие сильнодействующие вещества: раствор для инъекций;</w:t>
              <w:br/>
              <w:t>− препараты, содержащие высокотоксичные вещества (гормоны): раствор для инъекций;</w:t>
              <w:br/>
              <w:t>− препараты, получаемые из животного сырья (органопрепараты): раствор для инъекций;</w:t>
              <w:br/>
              <w:t>− препараты, получаемые из лекарственного растительного сырья: раствор для инъекций;</w:t>
              <w:br/>
              <w:t>− препараты, не требующие специального выделения в отдельное производство: капли, концентрат жидкий, растворитель, раствор для инъекций, раствор для инфузий, раствор для наружного применения, экстракт.</w:t>
              <w:br/>
              <w:t>Производство, хранение и реализация нестерильных лекарственных препаратов:</w:t>
              <w:br/>
              <w:t>− препараты, содержащие сильнодействующие вещества: капсулы, таблетки непокрытые;</w:t>
              <w:br/>
              <w:t>− препараты, содержащие высокотоксичные вещества (антибиотики бета-лактамного ряда): капсулы, таблетки непокрытые, таблетки покрытые оболочкой;</w:t>
              <w:br/>
              <w:t>− препараты, получаемые из лекарственного растительного сырья: настойка, суппозитории, таблетки непокрытые, таблетки покрытые оболочкой, экстракты жидкие;</w:t>
              <w:br/>
              <w:t>− препараты, не требующие специального выделения в отдельное производство: драже, капли, капсулы, линимент, мазь, масло, раствор, сироп, суппозитории, таблетки для использования в полости рта, таблетки непокрытые, таблетки покрытые оболочкой, таблетки шипучие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</w:tc>
      </w:tr>
      <w:tr>
        <w:trPr>
          <w:trHeight w:val="1065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О НПК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КОМБИОТЕХ"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крытое акционерное общество Научно-производственная компания "КОМБИОТЕХ" 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997, г. Москва, ул. Миклухо-Маклая, дом 16/10, корпус 7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32-ЛС-П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997, г. Москва, ул. Миклухо-Маклая, д. 16/10, корпус 71-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фармацевтических субстанций:</w:t>
              <w:br/>
              <w:t>фармацевтические субстанции, получаемые методами биотехнологического синтеза.</w:t>
              <w:br/>
              <w:t>Производство стерильных лекарственных форм:</w:t>
              <w:br/>
              <w:t>стерильные лекарственные формы, медицинские иммунобиологические препараты (вакцины), производимые в асептических условиях: растворы для инъекций, суспензии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</w:tc>
      </w:tr>
      <w:tr>
        <w:trPr>
          <w:trHeight w:val="1065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О "Логика"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рытое акционерное общество "Логика"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460, г. Москва, Зеленоград, Южная промышленная зо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36-ЛС-П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Москва, г. Зеленоград, проезд № 4922, д. 2, стр.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газов медицинских: газ медицинский жидкий, газ медицинский сжатый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верка проведена в рамках плана-графика </w:t>
            </w:r>
          </w:p>
        </w:tc>
      </w:tr>
      <w:tr>
        <w:trPr>
          <w:trHeight w:val="1065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"АК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нтвита"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АК Синтвита"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1288, Тульская обл., Киреевский район, рабочий поселок Шварцевский, ул. Ленина,  д. 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97-ЛС-П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.05.2016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1288, Тульская область, Киреевский район, рабочий поселок Шварцевский, ул. Ленина, д.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армацевтические субстанции, получаемые методами химического синтеза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АКЕЛА-Н"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АКЕЛА-Н"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420, Московская обл., г. Химки, мкр. Сходня, Мичуринский 1-й туп., д. 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61-ЛС-П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сковская обл., г. Химки, мкр. Сходня, ул. Октябрьская, д. 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газов медицинских: газ медицинский сжатый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Воздух"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Воздух"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402, Московская обл., г. Ногинск, ул. Ильича, д. 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56-ЛС-П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сковская обл., г. Балашиха, ул. Звездная, д. 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газов медицинских: газ медицинский сжатый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</w:tc>
      </w:tr>
      <w:tr>
        <w:trPr>
          <w:trHeight w:val="1065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Гомеофарм"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Гомеопатическая фармация"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1002, г. Санкт-Петербург, Свечной пер., д. 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60-ЛС-П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Санкт-Петербург, Свечной пер. д. 7/11, пом. 1Н, 3Н, 5Н, Л3, лит. А;  г. Санкт-Петербург, ул. Достоевского, д. 13, лит. А, пом. 8Н;   г. Санкт-Петербург, наб. Мартынова, д. 16, пом. 3Н, лит. 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нестерильных лекарственных форм:</w:t>
              <w:br/>
              <w:t>нестерильные лекарственные формы, препараты гомеопатические: гранулы, капли, мази, масла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"Лекарственные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ВАЛА-Р"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Лекарственные средства ВАЛА-Р"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560, г. Москва, ул. Коненкова, д. 11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58-ЛС-П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560, г. Москва, ул. Коненкова, д. 11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нестерильных лекарственных препаратов:</w:t>
              <w:br/>
              <w:t>- препараты гомеопатические: гранулы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ЛЮБЕРГАЗ"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щество с ограниченной ответственностью "ЛЮБЕРГАЗ"  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80, Московская обл., г. Лыткарино, территория ПК СА "Колхоз им. Ленина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85-ЛС-П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сковская обл., г. Лыткарино, на территории ПК СА "Колхоз им. Ленин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изводство, хранение и реализация газов медицинских: газ медицинский жидкий, газ медицинский сжатый. 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ПРОМГАЗ-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ОЛОГИЙ"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ПРОМГАЗ-ТЕХНОЛОГИЙ"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20, Псковская обл., г. Псков, ул. Ижорского Батальона, д. 40 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57-ЛС-П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сковская обл., г. Псков, ул. Железнодорожная, д. 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газов медицинских: газ медицинский жидкий, газ медицинский сжатый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"Фирма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ВИПС-МЕД"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Фирма "ВИПС-МЕД"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190, Московская обл., г. Фрязино, Заводской проезд, 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93-ЛС-П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сковская обл., г. Фрязино, Заводской проезд, д. 4, корпус 2</w:t>
              <w:br/>
              <w:t>Московская обл., г. Фрязино, Заводской проезд, д. 3А</w:t>
              <w:br/>
              <w:t>Московская обл., г. Фрязино, ул. 60 лет СССР, д. 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сковская обл., г. Фрязино, Заводской проезд, д. 4, корпус 2</w:t>
              <w:br/>
              <w:t>Производство, хранение и реализация нестерильных лекарственных препаратов:</w:t>
              <w:br/>
              <w:t>-препараты, не требующие специального выделения в отдельное производство: порошок.</w:t>
              <w:br/>
              <w:t>Московская обл., г. Фрязино, Заводской проезд, д. 3А</w:t>
              <w:br/>
              <w:t>Производство, хранение и реализация нестерильных лекарственных препаратов:</w:t>
              <w:br/>
              <w:t>-препараты, не требующие специального выделения в отдельное производство: раствор, сироп, спрей.</w:t>
              <w:br/>
              <w:t>Московская обл., г. Фрязино, ул. 60 лет СССР, д. 3</w:t>
              <w:br/>
              <w:t>Производство, хранение и реализация стерильных лекарственных препаратов:</w:t>
              <w:br/>
              <w:t>- препараты, не требующие специального выделения в отдельное производство: капли, раствор для инъекций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ХАРМС"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щество с ограниченной ответственностью "ХАРМС" 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1167, г. Санкт-Петербург, ул. Александра Невского, дом 9, лит. 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43-ЛС-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1330, Псковская область, Островский район, Воронцовская волость, с. Воронцово,  ул. Советская, дом 1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фармацевтических субстанций:</w:t>
              <w:br/>
              <w:t>фармацевтические субстанции, получаемые методами выделения из источников растительного происхождения;</w:t>
              <w:br/>
              <w:t>производство нестерильных лекарственных форм:</w:t>
              <w:br/>
              <w:t>твердые нестерильные лекарственные формы: экстракты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9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НПП </w:t>
            </w:r>
          </w:p>
          <w:p>
            <w:pPr>
              <w:pStyle w:val="Normal"/>
              <w:spacing w:lineRule="auto" w:line="276" w:before="0" w:after="160"/>
              <w:ind w:left="59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Техноген"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щество с ограниченной ответственностью Научно-производственное предприятие "Техноген" 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552, г. Москва, ул. 3-я Черепковская, д. 15-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59-ЛС-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Москва, ул. 3-я Черепковская, д. 15-а, стр. 6, стр. 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биотехнологического синтеза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"НПФ АКАр"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Научно-производственная фирма АКАр"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400, Московская обл., г. Химки, ул. Заводская, д.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68-ЛС-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.01.2016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400, Московская обл., г. Химки, ул. Заводская, д. 8; 141400, Московская обл., г. Химки, ул. Бурденко, д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дицинские газы: газообразные, жидкие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АО "ПСК"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крытое акционерное общество "ПСК" 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007, г. Иваново, м. Минеево, КРАНЭКС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515-ЛС-П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007, г. Иваново, м. Минеево, КРАНЭК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газов медицинских: газ медицинский сжатый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9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ind w:left="9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Аромасинтез"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Аромасинтез"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402, Московская обл., г. Красногорск, ул. Речная, д. 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29-ЛС-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Калуга, ул. Комсомольская роща, д. 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  <w:br/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  <w:br/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капли, мазь, масло, порошок, раствор, таблетки непокрытые, экстракты жидкие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Промэнерго"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щество с ограниченной ответственностью "Промэнерго" 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007, г. Иваново, м. Минеево, КРАНЭКС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62-ЛС-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007, г. Иваново, м. Минеево, КРАНЭК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газов медицинских: газ медицинский сжатый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"НП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ЛИКОМ"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щество с ограниченной ответственностью </w:t>
              <w:br/>
              <w:t>"Научно-производственное объединение "ЛИКОМ"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49, г. Ярославль, ул. Магистральная, д. 3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764-ЛС-П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49, г. Ярославль, ул. Магистральная, д. 32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линимент, мазь, раствор.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Азотно-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ислородный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вод"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Азотно-кислородный завод"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44, г. Ярославль, Тутаевское шоссе, д. 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776-ЛС-П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Ярославль, проспект Октября, д. 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газов медицинских: газ медицинский жидкий, газ медицинский сжатый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16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ОО "Альтфарм"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ство с ограниченной ответственностью "Альтфарм"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073, Московская обл., Домодедовский район, дер. Судаково, д/о "Лесное"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35-Л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073, Московская обл., г. Домодедово, д. Судаково, территория вл. Лесное, стр. 10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нестерильных лекарственных препаратов:</w:t>
              <w:br/>
              <w:t>− препараты, содержащие высокотоксичные вещества (гормоны): суппозитории;</w:t>
              <w:br/>
              <w:t>− препараты, не требующие специального выделения в отдельное производство: суппозитории.</w:t>
              <w:br/>
              <w:t>Производство, хранение и реализация лекарственных средств – упаковка (первичная и вторичная):</w:t>
              <w:br/>
              <w:t>фармацевтические субстанции, получаемые методами выделения из источников растительного происхождния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О "ФИРМА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ВИТАФАРМА"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рытое акционерное общество "ФИРМА "ВИТАФАРМА"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124, г. Москва, ул. Ямского поля 1-я, д. 17, корп. 1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50-Л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Ярославская обл., г. Переславль-Залесский, ул. Магистральная, д. 38; д. 38, зд. 2; д. 38, зд. 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стерильных лекарственных препаратов:</w:t>
              <w:br/>
              <w:t>− препараты иммунобиологические медицинские (вакцины): лиофилизированные продукты.</w:t>
              <w:br/>
              <w:t>Производство, хранение и реализация нестерильных лекарственных препаратов:</w:t>
              <w:br/>
              <w:t xml:space="preserve">− препараты иммунобиологические медицинские: </w:t>
              <w:br/>
              <w:t>иммуномодуляторы: суппозитории;</w:t>
              <w:br/>
              <w:t>пробиотики: лиофилизированные продукты, суппозитории, таблетки непокрытые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НПП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БИОНОКС"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Научно-производственное предприятие "БИОНОКС"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11141, г. Москва, ул. 1-я Владимирская, д. 34, корп. 1, пом. VI, </w:t>
              <w:br/>
              <w:t>ком. 1-1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74-Л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сковская обл., Балашихинский район, д. Черное, ул. Агрогородок, вл. 2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тдельное производство: спрей, суппозитории.</w:t>
              <w:br/>
              <w:t>Производство, хранение и реализация лекарственных средств на стадии технологического процесса – упаковка (вторичная):</w:t>
              <w:br/>
              <w:t>стерильные лекарственные препараты:</w:t>
              <w:br/>
              <w:t>− препараты, не требующие специального выделения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 отдельное производство: раствор для инъекций. 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О "ГЕДЕОН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ИХТЕР-РУС"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кционерное общество "ГЕДЕОН РИХТЕР-РУС"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0342, Московская обл., Егорьевский район, пос. Шувое, </w:t>
              <w:br/>
              <w:t>ул. Лесная, д. 4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96-Л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сковская обл., Егорьевский район, пос. Шувое, ул. Лесная, д. 40; </w:t>
              <w:br/>
              <w:t xml:space="preserve">Московская обл., городское поселение Егорьевск, пос. Шувое, </w:t>
              <w:br/>
              <w:t>ул. Лесная, стр. 43, сооружение 1;</w:t>
              <w:br/>
              <w:t>Московская обл., Егорьевский район, пос. Шувое, ул. Лесная, стр. 43, сооружение № 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 отдельное производство: капсулы, таблетки непокрытые, таблетки покрытые оболочкой; </w:t>
              <w:br/>
              <w:t>− препараты, содержащие сильнодействующие вещества: таблетки непокрытые.</w:t>
              <w:br/>
              <w:t>Производство, хранение и реализация лекарственных средств на стадии технологического процесса – упаковка (вторичная):</w:t>
              <w:br/>
              <w:t>стерильные лекарственные препараты:</w:t>
              <w:br/>
              <w:t>− препараты, не требующие специального выделения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тдельное производство: раствор для инъекций.</w:t>
              <w:br/>
              <w:t>Производство, хранение и реализация лекарственных средств на стадии технологического процесса – упаковка (первичная и вторичная):</w:t>
              <w:br/>
              <w:t>нестерильные лекарственные препараты:</w:t>
              <w:br/>
              <w:t>− препараты, не требующие специального выделения в отдельное производство: капсулы, таблетки непокрытые, таблетки покрытые оболочкой;</w:t>
              <w:br/>
              <w:t>− препараты, содержащие высокотоксичные вещества: таблетки непокрытые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ДН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ое государственное автономное образовательное учреждение высшего образования</w:t>
              <w:br/>
              <w:t>"Российский университет дружбы народов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198, г. Москва, ул. Миклухо-Маклая, д. 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110-Л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Москва, ул. Миклухо-Маклая, д. 8, корп. 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биотехнологического синтеза.</w:t>
              <w:br/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  <w:br/>
              <w:t>Производство, хранение и реализация нестерильных лекарственных препаратов:</w:t>
              <w:br/>
              <w:t>− препараты иммунобиологические медицинские (пробиотики): капсулы, порошок, таблетки непокрытые, таблетки покрытые оболочкой;</w:t>
              <w:br/>
              <w:t>− препараты, получаемые из лекарственного растительного сырья: гель, капли, капсулы, крем, мазь, пеллеты, пленка, порошок, раствор, сироп, спрей, суппозитории, таблетки непокрытые, таблетки покрытые оболочкой, эмульсии;</w:t>
              <w:br/>
              <w:t>препараты, не требующие специального выделения в отдельное производство: гель, гранулы, драже, капсулы, крем, мазь, пеллеты, пленка, порошок, раствор, сироп, спрей, суппозитории, таблетки непокрытые, таблетки покрытые оболочкой, трансдермальная терапевтическая система, эмульсии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"Тева"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"Тева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054, г. Москва, ул. Валовая, д. 3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81-Л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рославская обл., г. Ярославль, ул. 1-я Технологическая, д. 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таблетки непокрытые, таблетки покрытые оболочкой.</w:t>
              <w:br/>
              <w:t>Производство, хранение и реализация лекарственных средств – упаковка (первичная и вторичная):</w:t>
              <w:br/>
              <w:t>нестерильные лекарственные препараты:</w:t>
              <w:br/>
              <w:t>− препараты, не требующие специального выделения в отдельное производство: таблетки непокрытые, таблетки покрытые оболочкой.</w:t>
              <w:br/>
              <w:t>Производство, хранение и реализация лекарственных средств – упаковка (вторичная):</w:t>
              <w:br/>
              <w:t>стерильные лекарственные препараты:</w:t>
              <w:br/>
              <w:t>− препараты, не требующие специального выделения в отдельное производство: раствор для инъекций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О "Иван-чай"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убличное акционерное общество "Иван-чай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004, г. Москва, ул. Земляной Вал, д. 64, стр. 2, офис 42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99-Л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Москва, ул. Грина, д. 7, стр. 18;</w:t>
              <w:br/>
              <w:t xml:space="preserve">Московская обл., Ленинский район, пос. Горки-Ленинские, </w:t>
              <w:br/>
              <w:t>ул. Административная, д.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Москва, ул. Грина, д. 7, стр. 18</w:t>
              <w:br/>
              <w:t xml:space="preserve">Производство, хранение и реализация нестерильных лекарственных препаратов: </w:t>
              <w:br/>
              <w:t>−  препараты, получаемые из лекарственного растительного сырья: сырье растительное цельное, сырье растительное измельченное.</w:t>
              <w:br/>
              <w:t xml:space="preserve">Московская обл., Ленинский район, пос. Горки-Ленинские, </w:t>
              <w:br/>
              <w:t>ул. Административная, д. 1</w:t>
              <w:br/>
              <w:t xml:space="preserve">Производство, хранение и реализация нестерильных лекарственных препаратов: </w:t>
              <w:br/>
              <w:t>− препараты, получаемые из лекарственного растительного сырья: порошок, сырье растительное цельное, сырье растительное измельченное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191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"ПИК-ФАРМА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"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у с ограниченной ответственностью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ПИК-ФАРМА ПРО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8663, Ленинградская обл., Всеволожский район, г.п. Кузьмоловский,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дание цеха № 9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308-Л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8663, Ленинградская обл., Всеволожский район, г.п. Кузьмоловский,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дание цеха № 9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нестерильных лекарственных препаратов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не требующие специального выделения в отдельное производство: раствор, сироп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16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Эллара"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Эллара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122, Владимирская обл., Петушинский район, г. Покров, ул. Франца Штольверка, д. 2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5-Л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122, Владимирская обл., Петушинский район, г. Покров, ул. Франца Штольверка, д. 20; ул. Франца Штольверка, д. 20, стр. 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  <w:br/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  <w:br/>
              <w:t>Производство, хранение и реализация стерильных лекарственных препаратов:</w:t>
              <w:br/>
              <w:t>− препараты, содержащие высокотоксичные вещества (гормоны): лиофилизированные продукты, раствор для инъекций;</w:t>
              <w:br/>
              <w:t>− препараты, получаемые из животного сырья (органопрепараты): раствор для инъекций;</w:t>
              <w:br/>
              <w:t>− препараты, получаемые из лекарственного растительного сырья: раствор для инъекций;</w:t>
              <w:br/>
              <w:t>− препараты, не требующие специального выделения в отдельное производство: концентрат жидкий, лиофилизированные продукты, растворитель, раствор для инъекций, раствор для инфузий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16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БУ "РОНЦ им. Н.Н. Блохина" Минздрава России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ое государственное бюджетное учреждение </w:t>
              <w:br/>
              <w:t>"Российский онкологический научный центр имени Н.Н. Блохина"</w:t>
              <w:br/>
              <w:t>Министерства здравоохранения Российской Федерац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478, г. Москва, Каширское шоссе, д. 2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61-Л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сква, Каширское шоссе, д. 24, стр. 18, филиал "Наукопрофи" ФГБУ "РОНЦ им. Н.Н. Блохина" Минздрава России;</w:t>
              <w:br/>
              <w:t>г. Москва, Каширское шоссе, д. 24, стр. 2, филиал "Наукопрофи" ФГБУ "РОНЦ им. Н.Н. Блохина" Минздрава России;</w:t>
              <w:br/>
              <w:t>г. Москва, Каширское шоссе, д. 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Москва, Каширское шоссе, д. 24, стр. 18, филиал "Наукопрофи" </w:t>
              <w:br/>
              <w:t>ФГБУ "РОНЦ им. Н.Н. Блохина" Минздрава России</w:t>
              <w:br/>
              <w:t>Производство, хранение и реализация стерильных лекарственных препаратов:</w:t>
              <w:br/>
              <w:t>− препараты, содержащие высокотоксичные вещества (цитостатики): концентрат жидкий, лиофилизированные продукты, растворитель, раствор для инъекций;</w:t>
              <w:br/>
              <w:t>− препараты, не требующие специального выделения в отдельное производство: концентрат жидкий, лиофилизированные продукты, растворитель, раствор для инъекций, раствор для инфузий.</w:t>
              <w:br/>
              <w:t>Производство, хранение и реализация лекарственных средств – упаковка (вторичная):</w:t>
              <w:br/>
              <w:t>стерильные лекарственные препараты:</w:t>
              <w:br/>
              <w:t>− препараты, содержащие высокотоксичные вещества (цитостатики): концентрат жидкий, лиофилизированные продукты, растворитель, раствор для инъекций, раствор для инфузий;</w:t>
              <w:br/>
              <w:t>− препараты, не требующие специального выделения в отдельное производство: концентрат жидкий, лиофилизированные продукты, растворитель, раствор для инъекций, раствор для инфузий;</w:t>
              <w:br/>
              <w:t>нестерильные лекарственные препараты:</w:t>
              <w:br/>
              <w:t>− препараты, содержащие высокотоксичные вещества (цитостатики): капсулы, таблетки непокрытые, таблетки покрытые оболочкой;</w:t>
              <w:br/>
              <w:t>− препараты, не требующие специального выделения в отдельное производство: капсулы, таблетки непокрытые, таблетки покрытые оболочкой.</w:t>
              <w:br/>
              <w:t xml:space="preserve">г. Москва, Каширское шоссе, д. 24, стр. 2, филиал "Наукопрофи" </w:t>
              <w:br/>
              <w:t>ФГБУ "РОНЦ им. Н.Н.Блохина" Минздрава России</w:t>
              <w:br/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нестерильных лекарственных препаратов:</w:t>
              <w:br/>
              <w:t>− препараты, содержащие высокотоксичные вещества (цитостатики): капсулы, таблетки непокрытые, таблетки покрытые оболочкой;</w:t>
              <w:br/>
              <w:t>− препараты, не требующие специального выделения в отдельное производство: капсулы, таблетки непокрытые, таблетки покрытые оболочкой.</w:t>
              <w:br/>
              <w:t>Производство, хранение и реализация лекарственных средств – упаковка (первичная и вторичная):</w:t>
              <w:br/>
              <w:t>нестерильные лекарственные препараты:</w:t>
              <w:br/>
              <w:t>− препараты, содержащие высокотоксичные вещества (цитостатики): капсулы, таблетки непокрытые, таблетки покрытые оболочкой;</w:t>
              <w:br/>
              <w:t>− препараты, не требующие специального выделения в отдельное производство: капсулы, таблетки непокрытые, таблетки покрытые оболочкой.</w:t>
              <w:br/>
              <w:t>г. Москва, Каширское шоссе, д. 23</w:t>
              <w:br/>
              <w:t>Производство, хранение и реализация стерильных лекарственных препаратов:</w:t>
              <w:br/>
              <w:t>− препараты радиофармацевтические: раствор для инъекций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лана-графика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16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АО "Фармстандарт-Лексредства"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ое акционерное общество "Фармстандарт-Лексредства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5022, г. Курск, ул. 2-я Агрегатная, 1а/1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57-Л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5022, г. Курск, ул. 2-я Агрегатная, 1а/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фармацевтических субстанций, получаемых методами химического синтез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фармацевтических субстанций, получаемых методами выделения из химического сырь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нестерильных лекарственных препаратов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содержащие высокотоксичные вещества (гормоны): аэрозоль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получаемые из лекарственного растительного сырья: аэрозоль, капли, таблетки для использования в полости рта, таблетки непокрытые, таблетки покрытые оболочкой, эликсиры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не требующие специального выделения в отдельное производство: аэрозоль, капли, капсулы, порошок, раствор, сироп, спрей, суспензия, таблетки для использования в полости рта, таблетки непокрытые, таблетки покрытые оболочкой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лекарственных средств на стадии технологического процесса – упаковка (первичная и вторичная)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терильные лекарственные препараты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не требующие специального выделения в отдельное производство: таблетки непокрытые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лекарственных средств на стадии технологического процесса – упаковка (вторичная)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терильные лекарственные препараты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не требующие специального выделения в отдельное производство: аэрозоль, капсулы, таблетки покрытые оболочкой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ереоформления лицензии</w:t>
            </w:r>
          </w:p>
        </w:tc>
      </w:tr>
      <w:tr>
        <w:trPr>
          <w:trHeight w:val="275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16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"Фармстандарт-Томскхимфарм"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акционерное общество "Фармстандарт-Томскхимфарм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09, г. Томск, проспект Ленина, д. 21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2-Л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Томск, проспект Ленина, д. 211;</w:t>
              <w:br/>
              <w:t>г. Томск, ул. Пролетарская, д. 32;</w:t>
              <w:br/>
              <w:t>г. Томск, ул. Розы Люксембург, д. 8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  <w:br/>
              <w:t>Производство, хранение и реализация нестерильных лекарственных препаратов:</w:t>
              <w:br/>
              <w:t>− биологические лекарственные препараты: таблетки для использования в полости рта, экстракты жидкие;</w:t>
              <w:br/>
              <w:t xml:space="preserve">− препараты, получаемые из лекарственного растительного сырья: таблетки непокрытые, таблетки покрытые оболочкой; </w:t>
              <w:br/>
              <w:t>− препараты, не требующие специального выделения в отдельное производство: гель, крем, настойка, раствор, таблетки для использования в полости рта, таблетки непокрытые, таблетки покрытые оболочкой.</w:t>
              <w:br/>
              <w:t>Производство, хранение и реализация лекарственных средств – упаковка (первичная и вторичная):</w:t>
              <w:br/>
              <w:t>нестерильные лекарственные препараты:</w:t>
              <w:br/>
              <w:t>− биологические лекарственные препараты: спрей.</w:t>
              <w:br/>
              <w:t>Производство, хранение и реализация лекарственных средств – упаковка (вторичная):</w:t>
              <w:br/>
              <w:t>нестерильные лекарственные препараты:</w:t>
              <w:br/>
              <w:t>− препараты, не требующие специального выделения в отдельное производство: капсулы, капсулы мягкие, таблетки покрытые оболочкой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ереоформления лицензии</w:t>
            </w:r>
          </w:p>
        </w:tc>
      </w:tr>
      <w:tr>
        <w:trPr>
          <w:trHeight w:val="188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16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"Фармстандарт-УфаВИТА"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ое акционерное общество </w:t>
              <w:br/>
              <w:t>"Фармстандарт-Уфимский витаминный завод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77, Республика Башкортостан, г. Уфа, ул. Худайбердина, д. 2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71-Л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ортостан, г. Уфа, ул. Худайбердина, д. 28;</w:t>
              <w:br/>
              <w:t>г. Курск, ул. 2-я Агрегатная, д. 1а/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ортостан, г. Уфа, ул. Худайбердина, д. 28</w:t>
              <w:br/>
              <w:t>Производство, хранение и реализация стерильных лекарственных препаратов:</w:t>
              <w:br/>
              <w:t>− препараты иммунобиологические медицинские:</w:t>
              <w:br/>
              <w:t>аллергены: раствор для инъекций;</w:t>
              <w:br/>
              <w:t>вакцины: лиофилизированные продукты, суспензия;</w:t>
              <w:br/>
              <w:t>иммуномодуляторы: раствор для инъекций;</w:t>
              <w:br/>
              <w:t>моноклональные антитела: концентрат жидкий, раствор для инфузий, порошок;</w:t>
              <w:br/>
              <w:t>цитокины: лиофилизированные продукты, раствор для инъекций;</w:t>
              <w:br/>
              <w:t>− препараты крови, получаемые методом генетической инженерии: раствор для инъекций;</w:t>
              <w:br/>
              <w:t>− препараты, получаемые методом генетической инженерии (инсулины): раствор для инъекций; суспензия;</w:t>
              <w:br/>
              <w:t xml:space="preserve">− препараты, содержащие высокотоксичные вещества: </w:t>
              <w:br/>
              <w:t>гормоны: капсулы, лиофилизированные продукты, раствор для инъекций, концентрат жидкий;</w:t>
              <w:br/>
              <w:t>цитостатики: концентрат жидкий, лиофилизированные продукты, раствор для инъекций;</w:t>
              <w:br/>
              <w:t>− препараты, не требующие специального выделения в отдельное производство: капли, концентрат жидкий, лиофилизированные продукты, растворитель, раствор для инъекций, суспензия.</w:t>
              <w:br/>
              <w:t>Производство, хранение и реализация нестерильных лекарственных препаратов:</w:t>
              <w:br/>
              <w:t>− биологические лекарственные препараты: капли, спрей;</w:t>
              <w:br/>
              <w:t>− препараты, содержащие высокотоксичные вещества:</w:t>
              <w:br/>
              <w:t>гормоны: таблетки для использования в полости рта, таблетки непокрытые;</w:t>
              <w:br/>
              <w:t>цитостатики: капсулы, таблетки непокрытые, таблетки покрытые оболочкой;</w:t>
              <w:br/>
              <w:t>− препараты, не требующие специального выделения в отдельное производство: драже, капли, капсулы, пастилки жевательные, раствор, таблетки для использования в полости рта, таблетки непокрытые, таблетки покрытые оболочкой.</w:t>
              <w:br/>
              <w:t>Производство, хранение и реализация лекарственных средств – упаковка (вторичная):</w:t>
              <w:br/>
              <w:t>стерильные лекарственные препараты:</w:t>
              <w:br/>
              <w:t xml:space="preserve">− препараты иммунобиологические медицинские (моноклональные антитела): лиофилизированные продукты, раствор для инъекций; </w:t>
              <w:br/>
              <w:t xml:space="preserve">− препараты, получаемые из животного сырья (органопрепараты): суспензия; </w:t>
              <w:br/>
              <w:t>− препараты, не требующие специального выделения в отдельное производство: раствор для ингаляций.</w:t>
              <w:br/>
              <w:t>Производство, хранение и реализация лекарственных средств – упаковка (первичная и вторичная):</w:t>
              <w:br/>
              <w:t>нестерильные лекарственные препараты:</w:t>
              <w:br/>
              <w:t xml:space="preserve">− препараты, не требующие специального выделения в отдельное производство: капсулы мягкие. </w:t>
              <w:br/>
              <w:t>г. Курск, ул. 2-я Агрегатная, д. 1а/18</w:t>
              <w:br/>
              <w:t>Производство, хранение и реализация нестерильных лекарственных препаратов:</w:t>
              <w:br/>
              <w:t xml:space="preserve">− препараты, не требующие специального выделения в отдельное производство: аэрозоль. 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ереоформления лицензии</w:t>
            </w:r>
          </w:p>
        </w:tc>
      </w:tr>
      <w:tr>
        <w:trPr>
          <w:trHeight w:val="237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16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КП "Армавирская биофабрика"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ое казенное предприятие  "Армавирская биологическая фабрика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212, Краснодарский край, Новокубанский район, п. Прогресс, ул. Мечникова, д. 1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8-Л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212, Краснодарский край, Новокубанский район, п. Прогресс, ул. Мечникова, д. 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  <w:br/>
              <w:t>Производство, хранение и реализация стерильных лекарственных препаратов:</w:t>
              <w:br/>
              <w:t>− препараты, содержащие высокотоксичные вещества (гормоны): концентрат жидкий, лиофилизированные продукты, раствор для инъекций, суспензия;</w:t>
              <w:br/>
              <w:t>− препараты, получаемые из животного сырья (органопрепараты): лиофилизированные продукты, раствор для инъекций;</w:t>
              <w:br/>
              <w:t>− препараты, не требующие специального выделения в отдельное производство: жидкость, капли, концентрат жидкий, лиофилизированные продукты, порошок, растворитель, раствор для инъекций, раствор для инфузий, раствор для наружного применения, эмульсия.</w:t>
              <w:br/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гранулы, капли, капсулы, таблетки непокрытые, таблетки покрытые оболочкой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ереоформления лицензии</w:t>
            </w:r>
          </w:p>
        </w:tc>
      </w:tr>
      <w:tr>
        <w:trPr>
          <w:trHeight w:val="201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16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БУ "НИЦЭМ им. Н.Ф. Гамалеи" Минздрава России (Филиал "Медгамал" ФГБУ "НИЦЭМ им. Н.Ф. Гамалеи" Минздрава России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е государственное бюджетное учреждение "Национальный исследовательский центр эпидемиологии и микробиологии имени почетного академика Н.Ф. Гамалеи" Министерства здравоохранения Российской Федерации (Филиал "Медгамал" федерального государственного бюджетного учреждения "Национальный исследовательский центр эпидемиологии и микробиологии имени почетного академика Н.Ф. Гамалеи" Министерства здравоохранения Российской Федерации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98, г. Москва, ул. Гамалеи, д. 1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75-Л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98, г. Москва, ул. Гамалеи, д. 18;</w:t>
              <w:br/>
              <w:t>123098, г. Москва, ул. Гамалеи, д. 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фармацевтических субстанций, получаемых методами биотехнологического синтеза.</w:t>
              <w:br/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  <w:br/>
              <w:t>Производство, хранение и реализация стерильных лекарственных препаратов:</w:t>
              <w:br/>
              <w:t>−  препараты иммунобиологические медицинские:</w:t>
              <w:br/>
              <w:t>анатоксины, вакцины, иммуномодуляторы: лиофилизированные продукты, раствор для инъекций, суспензия;</w:t>
              <w:br/>
              <w:t>иммуноглобулины, моноклональные антитела: раствор для инъекций, раствор для инфузий;</w:t>
              <w:br/>
              <w:t>−  препараты, не требующие специального выделения в отдельное производство: лиофилизированные продукты, растворитель, раствор для инъекций.</w:t>
              <w:br/>
              <w:t>Производство, хранение и реализация нестерильных лекарственных препаратов:</w:t>
              <w:br/>
              <w:t>−  препараты иммунобиологические медицинские (вакцины): лиофилизированные продукты;</w:t>
              <w:br/>
              <w:t>−  биологические лекарственные препараты: гель, крем, мазь, паста, суппозитории;</w:t>
              <w:br/>
              <w:t>−  препараты, не требующие специального выделения в отдельное производство: таблетки непокрытые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ереоформления лицензии</w:t>
            </w:r>
          </w:p>
        </w:tc>
      </w:tr>
      <w:tr>
        <w:trPr>
          <w:trHeight w:val="238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16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СЕРВЬЕ РУС"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СЕРВЬЕ РУС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828, г. Москва, поселение Краснопахорское,  д. Софьино, стр. 1/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65-Л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828, г. Москва, поселение Краснопахорское д. Софьино, стр. 1/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капсулы, таблетки для использования в полости рта, таблетки непокрытые, таблетки покрытые оболочкой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ереоформления лицензии</w:t>
            </w:r>
          </w:p>
        </w:tc>
      </w:tr>
      <w:tr>
        <w:trPr>
          <w:trHeight w:val="238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16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О "БИОКАД"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ытое акционерное общество "БИОКАД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8515, г. Санкт-Петербург, Петродворцовый район, пос. Стрельна,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Связи, д. 34, лит. 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01-Л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. Санкт-Петербург, Петродворцовый район, пос. Стрельна, ул. Связи, д. 34, лит. А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нкт-Петербург, Петродворцовый район, пос. Стрельна, ул. Связи, д. 38, лит. А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нкт-Петербург, пос. Стрельна, ул. Фронтовая, д. 3, пом. 1Н, лит. 3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сковская обл., Красногорский район, с. Петрово-Дальнее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сковская обл., г. Химки, ул. Рабочая, д. 1, лит. А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сковская обл., Чеховский район, сельское поселение Любучанское, п. Любучаны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мская обл., г. Томск, проспект Ленина, д. 211, стр. 1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мская обл., г. Томск, проспект Ленина, д. 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. Санкт-Петербург, Петродворцовый район, пос. Стрельна, ул. Связи, д. 34,  лит. А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нкт-Петербург, Петродворцовый район, пос. Стрельна, ул. Связи, д. 38, лит. 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фармацевтических субстанций, получаемых методами биотехнологического синтез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нкт-Петербург, пос. Стрельна, ул. Фронтовая, д. 3, пом. 1Н, лит. 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фармацевтических субстанций, получаемых методами химического синтез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сковская обл., Красногорский район, с. Петрово-Дальнее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сковская обл., г. Химки, ул. Рабочая, д. 1, лит. А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осковская обл., Чеховский район, сельское поселение Любучанское,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Любучаны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фармацевтических субстанций, получаемых методами химического синтез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фармацевтических субстанций, получаемых методами биотехнологического синтез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фармацевтических субстанций, получаемых методами выделения из химического сырь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стерильных лекарственных препаратов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иммунобиологические медицинские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ммуномодуляторы, цитокины: раствор для инъекций, лиофилизированные продукты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ноклональные антитела: концентрат жидкий, лиофилизированные продукты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содержащие высокотоксичные вещества (цитостатики): концентрат жидкий, лиофилизированные продукты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получаемые из животного сырь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опрепараты: раствор для инъекци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не требующие специального выделения в отдельное производство: концентрат жидкий, растворитель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нестерильных лекарственных препаратов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 иммунобиологические медицинские (иммуномодуляторы, цитокины): капли, спрей, суппозитории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изводство, хранение и реализация лекарственных средств – упаковка (вторичная):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ерильные лекарственные препараты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 иммунобиологические медицинские (иммуномодуляторы): лиофилизированные продукты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 крови, получаемые методом генетической инженерии, препараты крови, получаемые из крови человека: лиофилизированные продукты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не требующие специального выделения в отдельное производство: растворитель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терильные лекарственные препараты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содержащие высокотоксичные вещества (цитостатики): капсулы, таблетки покрытые оболочкой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лекарственных средств – упаковка (первичная и вторичная)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терильные лекарственные препараты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не требующие специального выделения в отдельное производство: капсулы, таблетки покрытые оболочкой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мская обл., г. Томск, проспект Ленина, д. 211, стр. 1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мская обл., г. Томск, проспект Ленина, д. 209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сковская обл., Красногорский район, с. Петрово-Дальне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нестерильных лекарственных препаратов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не требующие специального выделения в отдельное производство: капсулы, таблетки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изводство, хранение и реализация лекарственных средств – упаковка (первичная и вторичная):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терильные лекарственные препараты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не требующие специального выделения в отдельное производство: капсулы, таблетки покрытые оболочкой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ереоформления лицензии</w:t>
            </w:r>
          </w:p>
        </w:tc>
      </w:tr>
      <w:tr>
        <w:trPr>
          <w:trHeight w:val="188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16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О "ИИХР"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ционерное общество "Исследовательский институт химического разнообразия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400, Московская обл., г. Химки, ул. Рабочая, д. 2а, корп. 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61-Л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сковская обл., г. Химки, ул. Рабочая, д. 2а, стр. 1Б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сковская обл., г. Химки, ул. Рабочая, д. 2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сковская обл., г. Химки, ул. Рабочая, д. 2а, стр. 1Б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фармацевтических субстанций, получаемых методами химического синтез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фармацевтических субстанций, получаемых методами выделения из химического сырь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нестерильных лекарственных препаратов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не требующие специального выделения в отдельное производство: капсулы, таблетки непокрытые, таблетки покрытые оболочкой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сковская обл. г. Химки, ул. Рабочая, д. 2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нестерильных лекарственных препаратов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содержащие высокотоксичные вещества (цитостатики): капсулы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лекарственных средств- упаковка (вторичная)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естерильные лекарственные препараты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не требующие специального выделения в отдельное производство: капсулы, таблетки непокрытые, таблетки покрытые оболочкой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ереоформления лицензии</w:t>
            </w:r>
          </w:p>
        </w:tc>
      </w:tr>
      <w:tr>
        <w:trPr>
          <w:trHeight w:val="238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16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О "АКРИХИН"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ционерное общество "Химико-фармацевтический комбинат "АКРИХИН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450, Московская обл., Ногинский район, г. Старая Купавна, ул. Кирова, д. 2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06-Л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осковская обл., Ногинский район, г. Старая Купавна, ул. Кирова, д. 29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сковская обл., Истринский район, д. Лешково, владение 248, стр.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нестерильных лекарственных препаратов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содержащие высокотоксичные вещества (гормоны): крем, гель, мазь, таблетки непокрытые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биологические лекарственные препараты: гель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не требующие специального выделения в отдельное производство: гель, капсулы, крем, мазь, сироп, таблетки непокрытые, таблетки покрытые оболочкой, шампуни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лекарственных средств – упаковка (первичная и вторичная)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терильные лекарственные препараты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не требующие специального выделения в отдельное производство: гранулы, пеллеты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лекарственных средств – упаковка (вторичная)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ерильные лекарственные препараты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не требующие специального выделения в отдельное производство: лиофилизированные продукты, раствор для инъекци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терильные лекарственные препараты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содержащие высокотоксичные вещества (гормоны): порошок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не требующие специального выделения в отдельное производство: капли, порошок, спрей, суппозитории, суспензия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ереоформления лицензии</w:t>
            </w:r>
          </w:p>
        </w:tc>
      </w:tr>
      <w:tr>
        <w:trPr>
          <w:trHeight w:val="275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16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О "ВЕРОФАРМ"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ционерное общество "ВЕРОФАРМ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023, г. Москва, Барабанный пер., д. 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14-Л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Белгород, ул. Рабочая, д. 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стерильных лекарственных препаратов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не требующие специального выделения в отдельное производство: растворитель, раствор для инъекций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нестерильных лекарственных препаратов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параты, содержащие высокотоксичные вещества (цитостатики): капсулы, таблетки непокрытые, таблетки покрытые оболочкой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содержащие высокотоксичные вещества (гормоны): таблетки покрытые оболочко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не требующие специального выделения в отдельное производство: капсулы, капсулы мягкие, порошок, таблетки для использования в полости рта, таблетки непокрытые, таблетки покрытые оболочкой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лекарственных средств – упаковка (вторичная)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терильные лекарственные препараты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не требующие специального выделения в отдельное производство: сироп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ереоформления лицензии</w:t>
            </w:r>
          </w:p>
        </w:tc>
      </w:tr>
      <w:tr>
        <w:trPr>
          <w:trHeight w:val="1239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"Нов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рдиск"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"Ново Нордиск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614, г. Москва, ул. Крылатская, д. 15, офис 4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11-Л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Калуга, 2-ой Автомобильный проезд, д.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лекарственных средств – упаковка (вторичная):</w:t>
              <w:br/>
              <w:t>стерильные лекарственные препараты:</w:t>
              <w:br/>
              <w:t>− препараты, не требующие специального выделения в отдельное производство: раствор для инъекций, суспензия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ереоформления лицензии</w:t>
            </w:r>
          </w:p>
        </w:tc>
      </w:tr>
      <w:tr>
        <w:trPr>
          <w:trHeight w:val="474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16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НПО Петровакс Фарм"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 с ограниченной ответственностью </w:t>
              <w:br/>
              <w:t>"НПО Петровакс Фарм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143, Московская обл., г. Подольск, с. Покров, ул. Сосновая, д. 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190-ЛС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ая обл., г. Подольск, с. Покров, ул. Сосновая, д. 1;</w:t>
              <w:br/>
              <w:t>г. Москва, ул. Загорьевская, д. 10, корп.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ая обл., г. Подольск, с. Покров, ул. Сосновая, д. 1</w:t>
              <w:br/>
              <w:t>Производство, хранение и реализация стерильных лекарственных препаратов:</w:t>
              <w:br/>
              <w:t xml:space="preserve">− препараты иммунобиологические медицинские: </w:t>
              <w:br/>
              <w:t>вакцины: раствор для инъекций, суспензия;</w:t>
              <w:br/>
              <w:t>иммуномодуляторы: лиофилизированные продукты, раствор для инъекций.</w:t>
              <w:br/>
              <w:t>− препараты, не требующие специального выделения в отдельное производство: лиофилизированные продукты, раствор для инфузий, растворитель.</w:t>
              <w:br/>
              <w:t>Производство, хранение и реализация лекарственных средств – упаковка (вторичная):</w:t>
              <w:br/>
              <w:t>стерильные лекарственные препараты:</w:t>
              <w:br/>
              <w:t>− препараты иммунобиологические медицинские (моноклональные антитела): лиофилизированные продукты.</w:t>
              <w:br/>
              <w:t>нестерильные лекарственные препараты:</w:t>
              <w:br/>
              <w:t>− препараты, не требующие специального выделения в отдельное производство: суппозитории, таблетки непокрытые, пастилки.</w:t>
              <w:br/>
              <w:t>г. Москва, ул. Загорьевская, д. 10, корп. 4</w:t>
              <w:br/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суппозитории, таблетки непокрытые, пастилки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ереоформления лицензии</w:t>
            </w:r>
          </w:p>
        </w:tc>
      </w:tr>
      <w:tr>
        <w:trPr>
          <w:trHeight w:val="2579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16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"НАНОФАРМА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ВЕЛОП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НТ"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"НАНО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РМА ДЕВЕЛОП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НТ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0095, Республика Татарстан, г. Казань, ул. Восстания, д. 100, оф. 3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29-Л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спублика Татарстан, г. Казань, ул. Восстания, д. 102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изводство, хранение и реализация нестерильных лекарственных препаратов: </w:t>
              <w:br/>
              <w:t>− препараты, содержащие высокотоксичные вещества (цитостатики): капсулы, таблетки непокрытые, таблетки покрытые оболочкой.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ереоформления лицензии</w:t>
            </w:r>
          </w:p>
        </w:tc>
      </w:tr>
      <w:tr>
        <w:trPr>
          <w:trHeight w:val="150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16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ind w:left="4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"Изварино </w:t>
            </w:r>
          </w:p>
          <w:p>
            <w:pPr>
              <w:pStyle w:val="Normal"/>
              <w:spacing w:lineRule="auto" w:line="276" w:before="0" w:after="160"/>
              <w:ind w:left="4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арма"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щество с ограниченной ответственностью </w:t>
              <w:br/>
              <w:t>"Изварино Фарма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750, г. Москва, д. Изварино, территория ВНЦМДЛ, стр. 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51-Л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750, г. Москва, д. Изварино, территория ВНЦМДЛ, стр.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нестерильных лекарственных препаратов:</w:t>
              <w:br/>
              <w:t>− препараты, содержащие сильнодействующие вещества: капсулы, таблетки непокрытые, таблетки покрытые оболочкой;</w:t>
              <w:br/>
              <w:t>− препараты, содержащие высокотоксичные вещества (гормоны): капсулы, таблетки непокрытые, таблетки покрытые оболочкой;</w:t>
              <w:br/>
              <w:t>− препараты, не требующие специального выделения в отдельное производство: капсулы, таблетки для использования в полости рта, таблетки непокрытые, таблетки покрытые оболочкой.</w:t>
              <w:br/>
              <w:t>Производство, хранение и реализация лекарственных средств на стадии технологического процесса – упаковка (вторичная):</w:t>
              <w:br/>
              <w:t>стерильные лекарственные препараты:</w:t>
              <w:br/>
              <w:t>− препараты крови, получаемые методом генетической инженерии: лиофилизированные продукты;</w:t>
              <w:br/>
              <w:t>− препараты, не требующие специального выделения в отдельное производство: лиофилизированные продукты, раствор для инъекций;</w:t>
              <w:br/>
              <w:t>нестерильные лекарственные препараты:</w:t>
              <w:br/>
              <w:t>− препараты, содержащие высокотоксичные вещества (цитостатики, гормоны): капсулы, таблетки для использования в полости рта, таблетки непокрытые, таблетки покрытые оболочкой;</w:t>
              <w:br/>
              <w:t>− препараты, не требующие специального выделения в отдельное производство: аэрозоль, жидкость, раствор.</w:t>
            </w:r>
          </w:p>
          <w:p>
            <w:pPr>
              <w:pStyle w:val="Normal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ереоформления лицензии</w:t>
            </w:r>
          </w:p>
        </w:tc>
      </w:tr>
      <w:tr>
        <w:trPr>
          <w:trHeight w:val="288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16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Натива"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Натива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402, Московская обл., г. Красногорск, ул. Октябрьская, д. 1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111-ЛС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ая обл., Красногорский район, с. Петрово-Дальнее;</w:t>
              <w:br/>
              <w:t>Московская обл., г. Балашиха, мкр. Дзержинского, д. 40;</w:t>
              <w:br/>
              <w:t>Московская обл., г. Долгопрудный, Лихачевский проезд, д. 7, корп. 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ая обл., Красногорский район, с. Петрово-Дальнее</w:t>
              <w:br/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стерильных лекарственных препаратов:</w:t>
              <w:br/>
              <w:t>− препараты иммунобиологические медицинские (иммуномодуляторы): лиофилизированные продукты, спрей;</w:t>
              <w:br/>
              <w:t xml:space="preserve">− препараты, содержащие высокотоксичные вещества: </w:t>
              <w:br/>
              <w:t>гормоны: капсулы, лиофилизированные продукты, раствор для инъекций, спрей, суспензия;</w:t>
              <w:br/>
              <w:t>цитостатики: концентрат жидкий;</w:t>
              <w:br/>
              <w:t>− препараты, не требующие специального выделения в отдельное производство: капли, концентрат жидкий, лиофилизированные продукты, порошок, растворитель, раствор для инъекций, раствор для инфузий, эмульсия.</w:t>
              <w:br/>
              <w:t>Производство, хранение и реализация нестерильных лекарственных препаратов:</w:t>
              <w:br/>
              <w:t>− препараты иммунобиологические медицинские (иммуномодуляторы): спрей;</w:t>
              <w:br/>
              <w:t>− препараты, содержащие высокотоксичные вещества:</w:t>
              <w:br/>
              <w:t>гормоны: аэрозоль, капли, капсулы, порошок, раствор, таблетки непокрытые, таблетки покрытые оболочкой, эмульсия;</w:t>
              <w:br/>
              <w:t>цитостатики: капсулы, таблетки непокрытые, таблетки покрытые оболочкой;</w:t>
              <w:br/>
              <w:t>− препараты, не требующие специального выделения в отдельное производство: аэрозоль, гранулы, драже, капсулы, капсулы мягкие, пастилки жевательные, пеллеты, порошок, раствор, сироп, спрей, суспензия, таблетки для использования в полости рта, таблетки непокрытые, таблетки покрытые оболочкой, таблетки шипучие, трансдермальная терапевтическая система, эмульсия.</w:t>
              <w:br/>
              <w:t>Производство, хранение и реализация лекарственных средств на стадии технологического процесса – упаковка (первичная и вторичная):</w:t>
              <w:br/>
              <w:t>нестерильные лекарственные препараты:</w:t>
              <w:br/>
              <w:t>− препараты, не требующие специального выделения в отдельное производство: капли, пастилки.</w:t>
              <w:br/>
              <w:t>Производство, хранение и реализация лекарственных средств на стадии технологического процесса – упаковка (вторичная):</w:t>
              <w:br/>
              <w:t>стерильные лекарственные препараты:</w:t>
              <w:br/>
              <w:t>− препараты, содержащие высокотоксичные вещества:</w:t>
              <w:br/>
              <w:t>гормоны: аэрозоль;</w:t>
              <w:br/>
              <w:t>цитостатики: лиофилизированные продукты;</w:t>
              <w:br/>
              <w:t>− препараты, не требующие специального выделения в отдельное производство: аэрозоль, раствор для наружного применения;</w:t>
              <w:br/>
              <w:t xml:space="preserve">нестерильные лекарственные препараты: </w:t>
              <w:br/>
              <w:t>− препараты, содержащие высокотоксичные вещества (гормоны): спрей.</w:t>
              <w:br/>
              <w:t>Московская обл., г. Балашиха, мкр. Дзержинского, д. 40</w:t>
              <w:br/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капли, раствор, сироп, суспензия, таблетки непокрытые, таблетки покрытые оболочкой, эмульсия.</w:t>
              <w:br/>
              <w:t>Московская обл., г. Долгопрудный, Лихачевский проезд, д. 7, корп. Е</w:t>
              <w:br/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фармацевтических субстанций, получаемых методами выделения из химического сырья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ереоформления лицензии</w:t>
            </w:r>
          </w:p>
        </w:tc>
      </w:tr>
      <w:tr>
        <w:trPr>
          <w:trHeight w:val="758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16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 "Биннофарм"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онерное общество "Биннофарм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460, г. Москва, г. Зеленоград, ул. Конструктора Гуськова, д. 3, стр. 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2-Л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460, г. Москва, г. Зеленоград, ул. Конструктора Гуськова, д. 3, стр.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биотехнологического синтеза.</w:t>
              <w:br/>
              <w:t xml:space="preserve">Производство, хранение и реализация стерильных лекарственных препаратов:  </w:t>
              <w:br/>
              <w:t>− препараты иммунобиологические медицинские:</w:t>
              <w:br/>
              <w:t>вакцины: суспензия;</w:t>
              <w:br/>
              <w:t xml:space="preserve">цитокины: раствор для инъекций;  </w:t>
              <w:br/>
              <w:t>− препараты, получаемые методом генетической инженерии: раствор для инъекций;</w:t>
              <w:br/>
              <w:t>− препараты, не требующие специального выделения в отдельное производство: концентрат жидкий, раствор для инъекций.</w:t>
              <w:br/>
              <w:t>Производство, хранение и реализация нестерильных лекарственных препаратов:</w:t>
              <w:br/>
              <w:t>− препараты, содержащие высокотоксичные вещества (гормоны): аэрозоль;</w:t>
              <w:br/>
              <w:t>− биологические лекарственные препараты: аэрозоль;</w:t>
              <w:br/>
              <w:t>− препараты, получаемые из лекарственного растительного сырья: аэрозоль;</w:t>
              <w:br/>
              <w:t>− препараты, не требующие специального выделения в отдельное производство: аэрозоль, капсулы, раствор, спрей, таблетки непокрытые, таблетки покрытые оболочкой.</w:t>
              <w:br/>
              <w:t>Производство, хранение и реализация лекарственных средств – упаковка (вторичная):</w:t>
              <w:br/>
              <w:t>нестерильные лекарственные препараты:</w:t>
              <w:br/>
              <w:t>− препараты иммунобиологические медицинские (иммуноглобулиновые комплексные препараты): суппозитории;</w:t>
              <w:br/>
              <w:t>− биологические лекарственные препараты: суппозитории;</w:t>
              <w:br/>
              <w:t>− препараты, получаемые из лекарственного растительного сырья: суппозитории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ереоформления лицензии</w:t>
            </w:r>
          </w:p>
        </w:tc>
      </w:tr>
      <w:tr>
        <w:trPr>
          <w:trHeight w:val="1750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16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МБНП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Цитомед"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ое акционерное общество "Медико-биологический научно-производственный комплекс "Цитомед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023, г. Санкт-Петербург, пер. Мучной, д. 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87-Л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нкт-Петербург, Васильевский остров, Малый проспект, д. 57, корп. 4, лит. 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  <w:br/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гель, капли, капсулы, крем, линимент, мазь, порошок, раствор, сироп, спрей, суппозитории, суспензия, эмульсия.</w:t>
              <w:br/>
              <w:t>Производство, хранение и реализация лекарственных средств – упаковка (вторичная):</w:t>
              <w:br/>
              <w:t xml:space="preserve">стерильные лекарственные препараты: </w:t>
              <w:br/>
              <w:t xml:space="preserve">− препараты, получаемые из животного сырья (органопрепараты): лиофилизированные продукты, раствор для инъекций; </w:t>
              <w:br/>
              <w:t>− препараты, не требующие специального выделения в отдельное производство: раствор для инъекций.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ведена в рамках переоформления лицензии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76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8 год, 1 квартал </w:t>
      </w:r>
    </w:p>
    <w:tbl>
      <w:tblPr>
        <w:tblW w:w="1570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844"/>
        <w:gridCol w:w="1702"/>
        <w:gridCol w:w="1841"/>
        <w:gridCol w:w="853"/>
        <w:gridCol w:w="1420"/>
        <w:gridCol w:w="2404"/>
        <w:gridCol w:w="3958"/>
        <w:gridCol w:w="15"/>
        <w:gridCol w:w="1257"/>
        <w:gridCol w:w="18"/>
      </w:tblGrid>
      <w:tr>
        <w:trPr>
          <w:trHeight w:val="50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8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ind w:left="8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Сэлвим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щество с ограниченной ответственностью "Сэлвим"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290, г. Москва, тупик Магистральный 1-й, д. 5А, ком. 9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43-ЛС-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Белгород, ул. Рабочая, д. 1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стерильных лекарственных препаратов:</w:t>
              <w:br/>
              <w:t>- препараты, не требующие специального выделения в отдельное производство: порошок.</w:t>
              <w:br/>
              <w:t>Производство, хранение и реализация нестерильных лекарственных препаратов:</w:t>
              <w:br/>
              <w:t>- препараты, не требующие специального выделения в отдельное производство: суппозитории, таблетки для использования в полости рта, таблетки непокрытые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8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ind w:left="4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"Ковровский газовый </w:t>
            </w:r>
          </w:p>
          <w:p>
            <w:pPr>
              <w:pStyle w:val="Normal"/>
              <w:spacing w:lineRule="auto" w:line="276" w:before="0" w:after="160"/>
              <w:ind w:left="4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вод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Ковровский газовый завод"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1900, Владимирская обл., г. Ковров, ул. Пугачева, д. 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486-ЛС-П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имирская обл., г. Ковров, ул. Пугачева, д. 11, стр. 1, стр. 2, стр. 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газов медицинских: газ медицинский жидкий, газ медицинский сжатый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ind w:left="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"Славянская </w:t>
            </w:r>
          </w:p>
          <w:p>
            <w:pPr>
              <w:pStyle w:val="Normal"/>
              <w:spacing w:lineRule="auto" w:line="276" w:before="0" w:after="160"/>
              <w:ind w:left="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птека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"Славянская аптека"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1125, Владимирская обл., Петушинский район, пос. Вольгинск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16-Л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1125, Владимирская обл., Петушинский район, пос. Вольгинский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стерильных лекарственных препаратов:</w:t>
              <w:br/>
              <w:t>− препараты, получаемые из животного сырья (органопрепараты): раствор для инъекций;</w:t>
              <w:br/>
              <w:t>− препараты, не требующие специального выделения в отдельное производство: капли, раствор для инъекций, концентрат жидкий, растворитель.</w:t>
              <w:br/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капли, спрей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Экополис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ытое акционерное общество "Экополис"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1900, Владимирская обл., г. Ковров, ул. Кузнечная, д. 143/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46-Л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ладимирская обл., г. Ковров, ул. Кузнечная, д. 143/1;</w:t>
              <w:br/>
              <w:t>Владимирская обл., г. Ковров, ул. Кузнечная, д. 130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  <w:br/>
              <w:t xml:space="preserve">Производство, хранение и реализация нестерильных лекарственных препаратов: </w:t>
              <w:br/>
              <w:t>− препараты иммунобиологические медицинские (пробиотики): капсулы, лиофилизированные продукты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ВЕРОФАРМ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"ВЕРОФАРМ"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1125, Владимирская обл., Петушинский район, пос. Вольгинский,   ул. Заводская, владение 1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57-Л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ладимирская обл., Петушинский район, пос. Вольгинский, ул. Заводская, владение 120;</w:t>
              <w:br/>
              <w:t>г. Белгород, ул. Рабочая, д. 1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ладимирская обл., Петушинский район, пос. Вольгинский, ул. Заводская, владение 120</w:t>
              <w:br/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фармацевтических субстанций, получаемых методами биотехнологического синтеза.</w:t>
              <w:br/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  <w:br/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  <w:br/>
              <w:t>Производство, хранение и реализация стерильных лекарственных препаратов:</w:t>
              <w:br/>
              <w:t>− препараты иммунобиологические медицинские:</w:t>
              <w:br/>
              <w:t>иммуномодуляторы: капли, концентрат жидкий, лиофилизированные продукты, раствор для инъекций, спрей;</w:t>
              <w:br/>
              <w:t>моноклональные антитела: концентрат жидкий, лиофилизированные продукты, раствор для инъекций, раствор для инфузий;</w:t>
              <w:br/>
              <w:t>− препараты крови, получаемые методом генетической инженерии: концентрат жидкий, лиофилизированные продукты, раствор для инъекций, раствор для инфузий;</w:t>
              <w:br/>
              <w:t>− препараты, содержащие высокотоксичные вещества:</w:t>
              <w:br/>
              <w:t>гормоны: капли, лиофилизированные продукты, раствор для инъекций, суспензия;</w:t>
              <w:br/>
              <w:t>цитостатики: концентрат жидкий, лиофилизированные продукты, порошок, раствор для инъекций, раствор для инфузий, суспензия;</w:t>
              <w:br/>
              <w:t>− препараты, получаемые из животного сырья (органопрепараты): капли, концентрат жидкий, лиофилизированные продукты, раствор для инъекций, раствор для инфузий;</w:t>
              <w:br/>
              <w:t>− препараты, не требующие специального выделения в отдельное производство: капли, концентрат жидкий, лиофилизированные продукты, порошок, растворитель, раствор для инъекций, раствор для инфузий.</w:t>
              <w:br/>
              <w:t>Производство, хранение и реализация нестерильных лекарственных препаратов:</w:t>
              <w:br/>
              <w:t>− препараты, содержащие высокотоксичные вещества:</w:t>
              <w:br/>
              <w:t>гормоны: гель, капсулы мягкие, крем, мазь, таблетки покрытые оболочкой, трансдермальная терапевтическая система;</w:t>
              <w:br/>
              <w:t>цитостатики: гель, капсулы, капсулы мягкие, таблетки непокрытые, таблетки покрытые оболочкой;</w:t>
              <w:br/>
              <w:t>− препараты, не требующие специального выделения в отдельное производство: капли, спрей.</w:t>
              <w:br/>
              <w:t>г. Белгород, ул. Рабочая, д. 14</w:t>
              <w:br/>
              <w:t>Производство, хранение и реализация стерильных лекарственных препаратов:</w:t>
              <w:br/>
              <w:t>− препараты, содержащие высокотоксичные вещества (цитостатики): концентрат жидкий, лиофилизированные продукты, раствор для инъекций, раствор для инфузий;</w:t>
              <w:br/>
              <w:t>− препараты, не требующие специального выделения в отдельное производство: концентрат жидкий, лиофилизированные продукты, растворитель, раствор для инъекций, раствор для инфузий.</w:t>
              <w:br/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капли, спрей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8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ind w:left="8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Промгаз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щество с ограниченной ответственностью "Промгаз"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029, Волгоградская обл., г. Волгоград, ул. Мачтозаводская, д. 7 "а"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21-ЛС-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лгоградская обл., г. Волгоград, ул. Мачтозаводская, д. 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газов медицинских: газы медицинские жидкие,  газы медицинские сжатые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О НП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Европа-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иофарм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ытое акционерное общество Научно-производственное объединение "Европа-Биофарм"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078, Волгоградская обл., г. Волгоград, ул. 2-я Горная, д. 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48-Л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. Волгоград, ул. Поддубного, д. 33а; </w:t>
              <w:br/>
              <w:t>Волгоградская обл., Среднеахтубинский район, х. Закутский, ул. Клетская, д. 24, лит. А, А2, А3, А4;</w:t>
              <w:br/>
              <w:t xml:space="preserve">г. Волгоград, ул. им. Землячки, д. 12, корп. 22а; </w:t>
              <w:br/>
              <w:t>г. Волгоград, ул. 2-я Горная, д. 4, лит. А, Б, В, Д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. Волгоград, ул. Поддубного, д. 33а; </w:t>
              <w:br/>
              <w:t>г. Волгоград, ул. 2-я Горная, д. 4, лит. А, Б, В, Д</w:t>
              <w:br/>
              <w:t>Производство, хранение и реализация нестерильных лекарственных препаратов:</w:t>
              <w:br/>
              <w:t>− препараты, получаемые из лекарственного растительного сырья: капсулы мягкие, суппозитории;</w:t>
              <w:br/>
              <w:t>− препараты, не требующие специального выделения в отдельное производство: капсулы мягкие.</w:t>
              <w:br/>
              <w:t>Волгоградская обл., Среднеахтубинский район, х. Закутский, ул. Клетская, д. 24, литера А, А2, А3, А4;</w:t>
              <w:br/>
              <w:t>г. Волгоград, ул. 2-я Горная, д. 4, лит. А, Б, В, Д</w:t>
              <w:br/>
              <w:t>Производство, хранение и реализация нестерильных лекарственных препаратов:</w:t>
              <w:br/>
              <w:t>− препараты, получаемые из лекарственного растительного сырья: экстракты жидкие.</w:t>
              <w:br/>
              <w:t xml:space="preserve">г. Волгоград, ул. им. Землячки, д. 12, корп. 22а; </w:t>
              <w:br/>
              <w:t>г. Волгоград, ул. 2-я Горная, д. 4, лит. А, Б, В, Д</w:t>
              <w:br/>
              <w:t>Производство, хранение и реализация нестерильных лекарственных препаратов:</w:t>
              <w:br/>
              <w:t>− препараты, получаемые из лекарственного растительного сырья: масло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Валерия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"Валерия"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7140, Ростовская обл., Обливский район, ст. Обливская, </w:t>
              <w:br/>
              <w:t>ул. Ленина, д. 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89-Л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7140, Ростовская обл., Обливский район, ст. Обливская, </w:t>
              <w:br/>
              <w:t>ул. Ленина, д. 4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лекарственных средств – упаковка (первичная и вторичная):</w:t>
              <w:br/>
              <w:t>нестерильные лекарственные препараты:</w:t>
              <w:br/>
              <w:t>−препараты, получаемые из лекарственного растительного сырья: сырье растительное измельченное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ОО "КОНСТАНТА-ФАРМ М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ство с ограниченной ответственностью "КОНСТАНТА-ФАРМ М"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096, г. Москва, ул. 2-я Филевская, д. 7/19, корп. 6, пом. ТАРП ЗА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22-ЛС-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осковская область, Волоколамский район, сельское поселение Осташевское, с. Осташево, Рузское шоссе, д. 24; </w:t>
              <w:br/>
              <w:t>Московская обл., г. Клин, ул. Напруговская дорога, д. 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нестерильных лекарственных препаратов:</w:t>
              <w:br/>
              <w:t>− препараты, получаемые из лекарственного растительного сырья: настойка, таблетки непокрытые, экстракты сухие, экстракты жидкие;</w:t>
              <w:br/>
              <w:t>− препараты, не требующие специального выделения в отдельное производство: капли, раствор, сироп, спрей, суспензия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13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ind w:left="3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БИОН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БИОН"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032, Калужская обл., г. Обнинск, Киевское шоссе, 109 км, ГНУ ВНИИСХРАЭ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47-ЛС-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032, Калужская обл., г. Обнинск, Киевское шоссе, 109 км, ГНУ ВНИИСХРАЭ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  <w:br/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Фарм-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нтез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Фарм-Синтез"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010, Калужская обл., г. Боровск, ул. Московская, д. 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484-ЛС-П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лужская обл., г. Боровск, ул. Московская, д. 30, пом. 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лекарственных средств на стадии технологического процесса – упаковка (вторичная):</w:t>
              <w:br/>
              <w:t>стерильные лекарственные препараты:</w:t>
              <w:br/>
              <w:t>− препараты, не требующие специального выделения в отдельное производство: лиофилизированные продукты, раствор для инъекций, раствор для инфузий;</w:t>
              <w:br/>
              <w:t>нестерильные лекарственные препараты:</w:t>
              <w:br/>
              <w:t>− препараты, не требующие специального выделения в отдельное производство: капсулы, спрей, таблетки непокрытые, таблетки покрытые оболочкой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8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ind w:left="8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Кислородм</w:t>
            </w:r>
          </w:p>
          <w:p>
            <w:pPr>
              <w:pStyle w:val="Normal"/>
              <w:spacing w:lineRule="auto" w:line="276" w:before="0" w:after="160"/>
              <w:ind w:left="8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снаб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Кислородмедснаб"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040, г. Киров, ул. Мостовая, д. 3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09-ЛС-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040, г. Киров, ул. Мостовая, д. 3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газов медицинских: газ медицинский сжатый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"Кислород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рвис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рм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</w:t>
              <w:br/>
              <w:t>"Кислород Сервис Фарм"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046, г. Киров, ул. Романа Ердякова, д. 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81-Л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610046, г. Киров, ул. Романа Ердякова, д. 4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газов медицинских: газ медицинский сжатый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"Алтайский Химпром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ое акционерное общество "Алтайский Химпром" им. Верещаги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8837, Алтайский край, г. Яровое, Предзаводская площадь, д. 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739-ЛС-П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айский край, г. Яровое, Предзаводская площадь, д. 2/7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дство, хранение и реализация нестерильных лекарственых препаратов:</w:t>
              <w:br/>
              <w:t>− препараты, не требующие специального выделения в отдельное производство: жидкость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ОРТАТ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ционерное общество "ОРТАТ"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7092, Костромская обл., Сусанинский район, с. Северное, </w:t>
              <w:br/>
              <w:t>мкр. Харитоно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58-Л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7092, Костромская обл., Сусанинский район, с. Северное, </w:t>
              <w:br/>
              <w:t>мкр. Харитоново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порошок.</w:t>
              <w:br/>
              <w:t>Производство, хранение и реализация лекарственных средств – упаковка (первичная и вторичная):</w:t>
              <w:br/>
              <w:t>нестерильные лекарственные препараты:</w:t>
              <w:br/>
              <w:t>− препараты, не требующие специального выделения в отдельное производство: таблетки непокрытые, таблетки покрытые оболочкой.</w:t>
              <w:br/>
              <w:t>Производство, хранение и реализация лекарственных средств – упаковка (вторичная):</w:t>
              <w:br/>
              <w:t>стерильные лекарственные препараты:</w:t>
              <w:br/>
              <w:t>− препараты иммунобиологические медицинские:</w:t>
              <w:br/>
              <w:t>иммуноглобулины: раствор для инфузий;</w:t>
              <w:br/>
              <w:t>иммуномодуляторы: лиофилизированные продукты, раствор для инъекций;</w:t>
              <w:br/>
              <w:t>моноклональные антитела: концентрат жидкий, лиофилизированные продукты, раствор для инъекций;</w:t>
              <w:br/>
              <w:t>− препараты крови, получаемые методом генетической инженерии: лиофилизированные продукты, раствор для инъекций, суспензия;</w:t>
              <w:br/>
              <w:t>− препараты, содержащие высокотоксичные вещества:</w:t>
              <w:br/>
              <w:t>антибиотики бета-лактамного ряда: лиофилизированные продукты, порошок;</w:t>
              <w:br/>
              <w:t>гормоны: концентрат жидкий, лиофилизированные продукты, раствор для инъекций;</w:t>
              <w:br/>
              <w:t>цитостатики: концентрат жидкий, порошок;</w:t>
              <w:br/>
              <w:t>− препараты, не требующие специального выделения в отдельное производство: лиофилизированные продукты, раствор для инъекций, эмульсия, раствор для инфузий, растворитель;</w:t>
              <w:br/>
              <w:t>нестерильные лекарственные препараты:</w:t>
              <w:br/>
              <w:t>− препараты, содержащие высокотоксичные вещества:</w:t>
              <w:br/>
              <w:t>антибиотики бета-лактамного ряда: таблетки непокрытые;</w:t>
              <w:br/>
              <w:t>гормоны: крем, мазь, эмульсия;</w:t>
              <w:br/>
              <w:t>цитостатики: капсулы, таблетки покрытые оболочкой;</w:t>
              <w:br/>
              <w:t>− препараты, не требующие специального выделения в отдельное производство: гель, капсулы, раствор, таблетки непокрытые, таблетки покрытые оболочкой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ind w:left="4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Газтех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Газтех"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026, г. Кострома, ул. 2-я Волжская, д. 3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716-ЛС-П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Кострома, ул. 2-я Волжская, д. 3А;</w:t>
              <w:br/>
              <w:t>г. Иваново, ул. Станкостроителей, д. 1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газов медицинских: газ медицинский сжатый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О "Мега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арм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рытое акционерное общество "Мега Фарм"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014, г. Москва, ул. Русаковская, д. 2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76-ЛС-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сковская обл., Чеховский район, пос. Любучаны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  <w:br/>
              <w:t>Производство, хранение и реализация нестерильных лекарственных препаратов:</w:t>
              <w:br/>
              <w:t>− препараты гомеопатические: таблетки для использования в полости рта;</w:t>
              <w:br/>
              <w:t>− препараты, не требующие специального выделения в отдельное производство: капсулы, таблетки непокрытые, таблетки покрытые оболочкой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ЭДАС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МЕЖДУНАРОДНАЯ КОРПОРАЦИЯ "ЭДАС"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05, г. Москва, Варшавское шоссе, д. 5, корп. 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70-Л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05, г. Москва, Варшавское шоссе, д. 5, корп. 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нестерильных лекарственных препаратов:</w:t>
              <w:br/>
              <w:t>− препараты гомеопатические: гранулы, капли, мазь, масло, оподельдок, сироп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О "Фармцентр ВИЛАР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рытое акционерное общество "Фармцентр ВИЛАР"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216, г. Москва, ул. Грина, д. 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802-ЛС-П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срочн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Москва, ул. Грина, д. 7, стр. 15, стр. 27, стр. 2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  <w:br/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  <w:br/>
              <w:t>Производство, хранение и реализация нестерильных лекарственных препаратов:</w:t>
              <w:br/>
              <w:t>− препараты, содержащие сильнодействующие вещества: таблетки покрытые оболочкой;</w:t>
              <w:br/>
              <w:t>− препараты гомеопатические: таблетки для использования в полости рта;</w:t>
              <w:br/>
              <w:t>− препараты, получаемые из лекарственного растительного сырья: линимент, мазь, раствор, сок, таблетки для использования в полости рта, таблетки непокрытые, таблетки покрытые оболочкой, экстракты жидкие;</w:t>
              <w:br/>
              <w:t>− препараты, не требующие специального выделения в отдельное производство: раствор, таблетки непокрытые, таблетки покрытые оболочкой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ОО "НИИ Митоинженерии МГУ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ство с ограниченной ответственностью "Научно-исследовательский институт Митоинженерии МГУ"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992, г. Москва, ул. Ленинские Горы, вл. 1, стр. 75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43-Л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срочн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Москва, ул. Ленинские Горы, вл. 1, стр. 7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лекарственных средств на стадии технологического процесса – упаковка (вторичная):</w:t>
              <w:br/>
              <w:t>стерильные лекарственные препараты:</w:t>
              <w:br/>
              <w:t>− препараты, не требующие специального выделения в отдельное производство: капли;</w:t>
              <w:br/>
              <w:t>нестерильные лекарственные препараты:</w:t>
              <w:br/>
              <w:t>− препараты, не требующие специального выделения в отдельное производство: раствор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СБ-БИО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СмитКляйн Бичем - Биомед"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614, г. Москва, ул. Крылатская, д. 17, корп. 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48-Л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ая обл., Красногорский район, с. Петрово-Дальнее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лекарственных средств – упаковка (вторичная):</w:t>
              <w:br/>
              <w:t>стерильные лекарственные препараты:</w:t>
              <w:br/>
              <w:t>− препараты иммунобиологические медицинские (вакцины): лиофилизированные продукты, раствор для инъекций, суспензия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КРКА-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С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КРКА-РУС"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500, Московская обл., г. Истра, ул. Московская, д. 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97-Л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500, Московская обл., г. Истра, ул. Московская, д. 5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капсулы, таблетки непокрытые, таблетки покрытые оболочкой.</w:t>
              <w:br/>
              <w:t xml:space="preserve">Производство, хранение и реализация лекарственных средств на стадии технологического процесса – упаковка (первичная и вторичная): </w:t>
              <w:br/>
              <w:t>нестерильные лекарственные препараты:</w:t>
              <w:br/>
              <w:t>− препараты, не требующие специального выделения в отдельное производство: капсулы, таблетки непокрытые, таблетки покрытые оболочкой.</w:t>
              <w:br/>
              <w:t>Производство, хранение и реализация лекарственных средств на стадии технологического процесса – упаковка (вторичная):</w:t>
              <w:br/>
              <w:t>стерильные лекарственные препараты:</w:t>
              <w:br/>
              <w:t>− препараты, содержащие высокотоксичные вещества (гормоны): раствор для инъекций;</w:t>
              <w:br/>
              <w:t>препараты, не требующие специального выделения в отдельное производство: лиофилизированные продукты, раствор для инъекций, раствор для инфузий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Красногорск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ксредства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кционерное общество </w:t>
              <w:br/>
              <w:t>"Красногорские лекарственные средства"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444, Московская обл., г. Красногорск, мкр. Опалиха, ул. Мира, д. 25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50-Л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сковская обл., г. Красногорск, мкр. Опалиха, ул. Мира, д. 25;</w:t>
              <w:br/>
              <w:t xml:space="preserve">Московская обл., Красногорский район, дер. Козино, ул. Совхозная, владение 1, корп. 9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нестерильных лекарственных препаратов:</w:t>
              <w:br/>
              <w:t>− препараты, получаемые из лекарственного растительного сырья: лекарственные растительные препараты (измельченные, порошок, резано-прессованные, сборы измельченные, сборы порошки, цельные)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ФОРТ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ФОРТ"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0540, Рязанская обл., Рязанский район, Окское с/п, 1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34-Л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язанская обл., Рязанский район, Окское с/п, 1з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биотехнологического синтеза.</w:t>
              <w:br/>
              <w:t>Производство, хранение и реализация стерильных лекарственных препаратов:</w:t>
              <w:br/>
              <w:t>− препараты иммунобиологические медицинские (вакцины): лиофилизированные продукты, раствор для инъекций, суспензия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Интелфарм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ытое акционерное общество "Интелфарм"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6540, Нижегородская обл., г. Чкаловск, ул. Пушкина, д. 3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25-Л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жегородская обл., г. Чкаловск, ул. Пушкина, д. 36, корп. 2;</w:t>
              <w:br/>
              <w:t>г. Нижний Новгород, ул. Пушкина, д. 34-Б, пом. П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ижегородская обл., г. Чкаловск, ул. Пушкина, д. 36, корп. 2  </w:t>
              <w:br/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  <w:br/>
              <w:t>г. Нижний Новгород, ул. Пушкина, д. 34-Б, пом. П1;</w:t>
              <w:br/>
              <w:t xml:space="preserve">Нижегородская обл., г. Чкаловск, ул. Пушкина, д. 36, корп. 2  </w:t>
              <w:br/>
              <w:t>Производство, хранение и реализация лекарственных средств на стадии технологического процесса – упаковка (вторичная):</w:t>
              <w:br/>
              <w:t>нестерильные лекарственные препараты:</w:t>
              <w:br/>
              <w:t>− препараты, не требующие специального выделения в отдельное производство: суппозитории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ИСИДА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"ИСИДА"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06034, Нижегородская обл., г. Дзержинск, ул. Комбрига Патоличева, </w:t>
              <w:br/>
              <w:t>д. 19, кв. 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31-Л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ижегородская обл., г. Дзержинск, Восточный промрайон, </w:t>
              <w:br/>
              <w:t>ОАО «Синтез», корп. 902 Т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фармацевтических субстанций, получаемых методами химического синтеза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Нижфарм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кционерное общество </w:t>
              <w:br/>
              <w:t>"Нижегородский химико-фармацевтический завод"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03950, Российская Федерация, г. Нижний Новгород, </w:t>
              <w:br/>
              <w:t>ул. Салганская, д. 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90-Л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03950, Российская Федерация, г. Нижний Новгород, </w:t>
              <w:br/>
              <w:t>ул. Салганская, д. 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гель, капсулы, крем, линимент, мазь, раствор, спрей, суппозитории, таблетки непокрытые, таблетки покрытые оболочкой.</w:t>
              <w:br/>
              <w:t>Производство, хранение и реализация лекарственных средств на стадии технологического процесса – упаковка (вторичная):</w:t>
              <w:br/>
              <w:t>стерильные лекарственные препараты:</w:t>
              <w:br/>
              <w:t>− препараты, не требующие специального выделения в отдельное производство: раствор для инъекций, раствор для инфузий;</w:t>
              <w:br/>
              <w:t>нестерильные лекарственные препараты:</w:t>
              <w:br/>
              <w:t>− препараты, не требующие специального выделения в отдельное производство: гель, капли, капсулы, мазь, порошок, спрей, суппозитории, таблетки для использования в полости рта, таблетки непокрытые, таблетки покрытые оболочкой.</w:t>
              <w:br/>
              <w:t>Производство, хранение и реализация лекарственных средств на стадии технологического процесса – упаковка (первичная и вторичная):</w:t>
              <w:br/>
              <w:t>нестерильные лекарственные препараты:</w:t>
              <w:br/>
              <w:t>− препараты, не требующие специального выделения в отдельное производство: капсулы, таблетки покрытые оболочкой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ind w:left="3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Кислород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щество с ограниченной ответственностью "Кислород"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6518, Ростовская обл., г. Шахты, ул. Маяковского, д. 277 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02-ЛС-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6518, Ростовская обл., г. Шахты, ул. Маяковского, д. 277 г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газов медицинских: газ медицинский сжатый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8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"ПКФ </w:t>
            </w:r>
          </w:p>
          <w:p>
            <w:pPr>
              <w:pStyle w:val="Normal"/>
              <w:spacing w:lineRule="auto" w:line="276" w:before="0" w:after="160"/>
              <w:ind w:left="8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РУДАЗ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Производственно-коммерческая фирма "РУДАЗ"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6782, Ростовская обл., г. Азов, ул. Кооперативная, д. 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48-ЛС-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6782, Ростовская обл., г. Азов, ул. Кооперативная, д. 1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нестерильных лекарственных форм:</w:t>
              <w:br/>
              <w:t>нестерильные лекарственные формы: горчичники, порошки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4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СХТ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СпецХимТранс"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6400, Ростовская обл., г. Новочеркасск, Харьковское шоссе, д. 1 ж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519-ЛС-П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6400, Ростовская обл., г. Новочеркасск, Харьковское шоссе, д. 1 ж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газов медицинских: газ медицинский сжатый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Фармпрепа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т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Фармпрепарат"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6780, Ростовская обл., г. Азов, ул. Калинина, д. 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33-Л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6780, Ростовская обл., г. Азов, ул. Калинина, д. 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мазь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"Активный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онент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рытое акционерное общество "Активный Компонент"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6641, г. Санкт-Петербург, пос. Металлострой, дорога на Металлострой, д. 5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17-ЛС-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6641, г. Санкт-Петербург, пос. Металлострой, дорога на Металлострой, д. 5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фармацевтических субстанций, получаемых методами выделения из химического сырья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8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"КНМ </w:t>
            </w:r>
          </w:p>
          <w:p>
            <w:pPr>
              <w:pStyle w:val="Normal"/>
              <w:spacing w:lineRule="auto" w:line="276" w:before="0" w:after="0"/>
              <w:ind w:left="8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БИОФАБР</w:t>
            </w:r>
          </w:p>
          <w:p>
            <w:pPr>
              <w:pStyle w:val="Normal"/>
              <w:spacing w:lineRule="auto" w:line="276" w:before="0" w:after="160"/>
              <w:ind w:left="8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КА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щество с ограниченной ответственностью "Компания народной медицины "БИОФАБРИКА"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6084, г. Санкт-Петербург, Масляный пер., д. 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62-ЛС-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Санкт-Петербург, Масляный пер., д. 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нестерильных лекарственных препаратов:</w:t>
              <w:br/>
              <w:t xml:space="preserve">- биологические лекарственные препараты: пиявка медицинская.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"МК </w:t>
            </w:r>
          </w:p>
          <w:p>
            <w:pPr>
              <w:pStyle w:val="Normal"/>
              <w:spacing w:lineRule="auto" w:line="276" w:before="0" w:after="0"/>
              <w:ind w:left="4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"Народная </w:t>
            </w:r>
          </w:p>
          <w:p>
            <w:pPr>
              <w:pStyle w:val="Normal"/>
              <w:spacing w:lineRule="auto" w:line="276" w:before="0" w:after="160"/>
              <w:ind w:left="4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дицина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МК "Народная медицина"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2286, г. Санкт-Петербург, Альпийский пер., д. 37, корп. 2, кв. 5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642-ЛС-П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Санкт-Петербург, ул. Воздухоплавательная, д. 13, лит. 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нестерильных лекарственных препаратов:</w:t>
              <w:br/>
              <w:t>− препараты, получаемые из лекарственного растительного сырья: порошок, сырье растительное измельченное, сырье растительное цельное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О </w:t>
            </w:r>
          </w:p>
          <w:p>
            <w:pPr>
              <w:pStyle w:val="Normal"/>
              <w:spacing w:lineRule="auto" w:line="276" w:before="0" w:after="0"/>
              <w:ind w:left="4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"Радуга </w:t>
            </w:r>
          </w:p>
          <w:p>
            <w:pPr>
              <w:pStyle w:val="Normal"/>
              <w:spacing w:lineRule="auto" w:line="276" w:before="0" w:after="160"/>
              <w:ind w:left="4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дакшн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рытое акционерное общество "Радуга Продакшн"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229, г. Санкт-Петербург, ул. 3-я Конная Лахта, д. 48, корп. 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15-Л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Санкт-Петербург, ул. 3-я Конная Лахта, д. 48, корп. 7, лит. 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капсулы, таблетки непокрытые, таблетки покрытые оболочкой.</w:t>
              <w:br/>
              <w:t>Производство, хранение и реализация лекарственных средств на стадии технологического процесса – упаковка (первичная и вторичная):</w:t>
              <w:br/>
              <w:t>нестерильные лекарственные препараты:</w:t>
              <w:br/>
              <w:t>− препараты, не требующие специального выделения в отдельное производство: капсулы, таблетки для использования в полости рта, таблетки непокрытые, таблетки покрытые оболочкой.</w:t>
              <w:br/>
              <w:t>Производство, хранение и реализация лекарственных средств на стадии технологического процесса – упаковка (вторичная):</w:t>
              <w:br/>
              <w:t>стерильные лекарственные препараты:</w:t>
              <w:br/>
              <w:t>− препараты, не требующие специального выделения в отдельное производство: капли, концентрат жидкий, лиофилизированные продукты, пеллеты, порошок, растворитель, раствор для инъекций, раствор для наружного применения, суспензия, эмульсия;</w:t>
              <w:br/>
              <w:t>нестерильные лекарственные препараты:</w:t>
              <w:br/>
              <w:t>− препараты, не требующие специального выделения в отдельное производство: аэрозоли, гранулы, драже, капсулы мягкие, мазь, порошок, раствор, спрей, трансдермальная терапевтическая система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О </w:t>
            </w:r>
          </w:p>
          <w:p>
            <w:pPr>
              <w:pStyle w:val="Normal"/>
              <w:spacing w:lineRule="auto" w:line="276" w:before="0" w:after="0"/>
              <w:ind w:left="3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Фармпроект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ционерное общество "Фармпроект"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236, г. Санкт-Петербург, ул. Софийская, д. 14, лит. 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52-Л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236, г. Санкт-Петербург, ул. Софийская, д. 14, лит. 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изводство, хранение и реализация нестерильных лекарственных препаратов: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не требующие специального выделения в отдельное производство: гранулы, гель, капсулы, крем, линимент, мазь, пеллеты, порошок, раствор, суппозитории, суспензия, таблетки непокрытые, таблетки, покрытые оболочкой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изводство, хранение и реализация  лекарственных средств – упаковка (вторичная):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ерильные лекарственные препараты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, содержащие высокотоксичные вещества (цитостатики): порошок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А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"Валента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рм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ое акционерное общество "Валента Фармацевтика"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101, Московская обл., г. Щелково, ул. Фабричная, д. 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08-Л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1101, Московская обл., г. Щелково, ул. Фабричная, д. 2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стерильных лекарственных препаратов:</w:t>
              <w:br/>
              <w:t>− препараты, содержащие сильнодействующие вещества: лиофилизированные продукты, порошок, раствор для инъекций, раствор для инфузий, раствор, раствор для наружного применения, суспензия, эмульсия;</w:t>
              <w:br/>
              <w:t>− препараты, не требующие специального выделения в отдельное производство: аэрозоль, капли, лиофилизированные продукты, порошок, растворитель, раствор для инъекций, раствор для инфузий, раствор для наружного применения, суспензия, эмульсия.</w:t>
              <w:br/>
              <w:t>Производство, хранение и реализация нестерильных лекарственных препаратов:</w:t>
              <w:br/>
              <w:t>− препараты, содержащие сильнодействующие вещества: гранулы, драже, капсулы, таблетки непокрытые, таблетки покрытые оболочкой;</w:t>
              <w:br/>
              <w:t>− препараты, содержащие высокотоксичные вещества (антибиотики бета-лактамного ряда, гормоны, цитостатики): капсулы, таблетки непокрытые, таблетки покрытые оболочкой;</w:t>
              <w:br/>
              <w:t>− препараты, получаемые из лекарственного растительного сырья: сок, таблетки непокрытые, таблетки покрытые оболочкой;</w:t>
              <w:br/>
              <w:t>− препараты, не требующие специального выделения в отдельное производство: аэрозоль, бальзам, гранулы, гель, драже, жидкость, капли, капсулы, капсулы мягкие, крем, пастилки, пастилки жевательные, пеллеты, пилюли, порошок, раствор, сироп, спрей, суспензия, таблетки для использования в полости рта, таблетки непокрытые, таблетки покрытые оболочкой, таблетки шипучие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Гематек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Гематек"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2076, г. Санкт-Петербург, ул. Прибрежная, д. 4, пом. 2-Н, лит. 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58-ЛС-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Тверь, ул. Сердюковская, д. 1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стерильных лекарственных препаратов:</w:t>
              <w:br/>
              <w:t>− препараты, не требующие специального выделения в отдельное производство: раствор для инфузий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ind w:left="1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КОМПАН</w:t>
            </w:r>
          </w:p>
          <w:p>
            <w:pPr>
              <w:pStyle w:val="Normal"/>
              <w:spacing w:lineRule="auto" w:line="276" w:before="0" w:after="160"/>
              <w:ind w:left="1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Я "ДЕКО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щество с ограниченной ответственностью </w:t>
              <w:br/>
              <w:t>"КОМПАНИЯ "ДЕКО"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344, г. Москва, ул. Енисейская, д. 3, корп. 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94-Л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верская обл., Вышневолоцкий район, пос. Зеленогорский, ул. Советская, д. 6а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фармацевтических субстанций, получаемых методами биотехнологического синтеза.</w:t>
              <w:br/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  <w:br/>
              <w:t>Производство, хранение и реализация стерильных лекарственных препаратов:</w:t>
              <w:br/>
              <w:t>− препараты иммунобиологические медицинские (цитокины): раствор для инъекций, раствор для инфузий;</w:t>
              <w:br/>
              <w:t>− препараты, содержащие сильнодействующие вещества: раствор для инъекций;</w:t>
              <w:br/>
              <w:t>− препараты, содержащие высокотоксичные вещества:</w:t>
              <w:br/>
              <w:t xml:space="preserve">антибиотики бета-лактамного ряда: порошок; </w:t>
              <w:br/>
              <w:t>гормоны: лиофилизированные продукты, раствор для инъекций;</w:t>
              <w:br/>
              <w:t>цитостатики: лиофилизированные продукты, порошок, раствор для инъекций;</w:t>
              <w:br/>
              <w:t>− препараты, получаемые из животного сырья (органопрепараты): лиофилизированные продукты, раствор для инъекций;</w:t>
              <w:br/>
              <w:t>− препараты, не требующие специального выделения в отдельное производство: капли, концентрат жидкий, лиофилизированные продукты, порошок, растворитель, раствор для инъекций, раствор для инфузий, спрей.</w:t>
              <w:br/>
              <w:t>Производство, хранение и реализация нестерильных лекарственных препаратов:</w:t>
              <w:br/>
              <w:t>− препараты, получаемые из лекарственного растительного сырья: бальзам, настойка, сироп, экстракты жидкие;</w:t>
              <w:br/>
              <w:t xml:space="preserve">− препараты, не требующие специального выделения в отдельное производство: гранулы, капсулы, порошок, раствор, сироп, спрей, таблетки непокрытые, таблетки покрытые оболочкой, экстракты жидкие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НПО </w:t>
            </w:r>
          </w:p>
          <w:p>
            <w:pPr>
              <w:pStyle w:val="Normal"/>
              <w:spacing w:lineRule="auto" w:line="276" w:before="0" w:after="0"/>
              <w:ind w:left="1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ФармВИЛАР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Научно-производственное объединение "ФармВИЛАР"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49096, Калужская обл., г. Малоярославец, </w:t>
              <w:br/>
              <w:t>ул. Коммунистическая, д. 1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140-Л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49096, Калужская обл., г. Малоярославец, </w:t>
              <w:br/>
              <w:t>ул. Коммунистическая, д. 115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  <w:br/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  <w:br/>
              <w:t>Производство, хранение и реализация нестерильных лекарственных препаратов:</w:t>
              <w:br/>
              <w:t>− биологические лекарственные препараты: таблетки покрытые оболочкой, экстракты жидкие;</w:t>
              <w:br/>
              <w:t>− препараты гомеопатические: настойка;</w:t>
              <w:br/>
              <w:t>− препараты, получаемые из лекарственного растительного сырья: настойка, сок, сырье растительное измельченное, таблетки непокрытые, таблетки покрытые оболочкой, экстракты жидкие, экстракты сухие;</w:t>
              <w:br/>
              <w:t>− препараты, не требующие специального выделения в отдельное производство: гель, драже, капли, капсулы, крем, линимент, мазь, паста, порошок, раствор, сироп, спрей, суспензия, таблетки для использования в полости рта, таблетки непокрытые, таблетки покрытые оболочкой, таблетки шипучие, эликсиры, эмульс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верка проведена в рамках переоформления лицензии </w:t>
            </w:r>
          </w:p>
        </w:tc>
      </w:tr>
      <w:tr>
        <w:trPr>
          <w:trHeight w:val="120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О </w:t>
            </w:r>
          </w:p>
          <w:p>
            <w:pPr>
              <w:pStyle w:val="Normal"/>
              <w:spacing w:lineRule="auto" w:line="276" w:before="0" w:after="0"/>
              <w:ind w:left="1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ВИФИТЕХ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рытое акционерное общество "ВИФИТЕХ"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279, Московская обл., Серпуховский район, пос. Оболенск, ГНЦ П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31-Л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сковская обл., Серпуховский район, пос. Оболенск, корп. 84, </w:t>
              <w:br/>
              <w:t>корп. 87, зд. 90;</w:t>
              <w:br/>
              <w:t>Московская обл., Серпуховский район, район поселка Оболенск, Оболенское шоссе, стр. 16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  <w:br/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  <w:br/>
              <w:t>Производство, хранение и реализация стерильных лекарственных препаратов:</w:t>
              <w:br/>
              <w:t>− препараты, получаемые из лекарственного растительного сырья: раствор для инъекций, раствор для наружного применения, экстракт для инъекций;</w:t>
              <w:br/>
              <w:t>− препараты, не требующие специального выделения в отдельное производство: капли, лиофилизированные продукты, раствор для инъекций.</w:t>
              <w:br/>
              <w:t>Производство, хранение и реализация нестерильных лекарственных препаратов:</w:t>
              <w:br/>
              <w:t>− препараты, получаемые из лекарственного растительного сырья: гранулы, капли, линимент, масло, настойка, раствор, сироп, сок, таблетки для использования в полости рта, таблетки непокрытые, таблетки покрытые оболочкой, экстракты жидкие, эликсиры;</w:t>
              <w:br/>
              <w:t>− препараты, не требующие специального выделения в отдельное производство: гранулы, капли, капсулы, линимент, настойка, порошок, раствор, сироп, таблетки для использования в полости рта, таблетки непокрытые, таблетки покрытые оболочкой, эликси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76" w:before="12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8 год,</w:t>
      </w:r>
      <w:r>
        <w:rPr/>
        <w:t xml:space="preserve"> 2 квартал </w:t>
      </w:r>
    </w:p>
    <w:tbl>
      <w:tblPr>
        <w:tblW w:w="1570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840"/>
        <w:gridCol w:w="1702"/>
        <w:gridCol w:w="1842"/>
        <w:gridCol w:w="853"/>
        <w:gridCol w:w="1375"/>
        <w:gridCol w:w="44"/>
        <w:gridCol w:w="9"/>
        <w:gridCol w:w="2396"/>
        <w:gridCol w:w="6"/>
        <w:gridCol w:w="11"/>
        <w:gridCol w:w="3949"/>
        <w:gridCol w:w="8"/>
        <w:gridCol w:w="1250"/>
        <w:gridCol w:w="19"/>
        <w:gridCol w:w="7"/>
      </w:tblGrid>
      <w:tr>
        <w:trPr>
          <w:trHeight w:val="106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1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О </w:t>
            </w:r>
          </w:p>
          <w:p>
            <w:pPr>
              <w:pStyle w:val="Normal"/>
              <w:spacing w:lineRule="auto" w:line="276" w:before="0" w:after="0"/>
              <w:ind w:left="-11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Кубаньтехгаз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рытое акционерное общество "Кубаньтехгаз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080, Краснодарский край, г. Краснодар, ул. Новороссийская, д. 5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51-ЛС-П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снодарский край, г. Краснодар, Карасунский округ, ул. Новороссийская, дом  53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газов медицинских:  газы газообразные, газы жидк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 "СЦФБ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онерное общество "Сибирский центр фармакологии и биотехнологии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56, г. Новосибирск, ул. Софийская, д. 20, офис 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00-ЛС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сибирская обл., Новосибирский район, р.п. Кольцово, </w:t>
              <w:br/>
              <w:t>ул. Технопарковая, д. 10/1, корп. 3;</w:t>
              <w:br/>
              <w:t>г. Новосибирск, ул. Софийская, д. 20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сибирская обл., Новосибирский район, р.п. Кольцово, </w:t>
              <w:br/>
              <w:t>ул. Технопарковая, д. 10/1, корп. 3</w:t>
              <w:br/>
              <w:t>Производство, хранение и реализация фармацевтических субстанций, получаемых методами биотехнологического синтеза.</w:t>
              <w:br/>
              <w:t>г. Новосибирск, ул. Софийская, д. 20</w:t>
              <w:br/>
              <w:t>Производство, хранение и реализация фармацевтических субстанций, получаемых методами биотехнологического синтеза.</w:t>
              <w:br/>
              <w:t xml:space="preserve">Производство, хранение и реализация стерильных лекарственных препаратов: </w:t>
              <w:br/>
              <w:t>− препараты, не требующие специального выделения в отдельное производство: лиофилизированные продукты.</w:t>
              <w:br/>
              <w:t xml:space="preserve">Производство, хранение и реализация нестерильных лекарственных препаратов: </w:t>
              <w:br/>
              <w:t>− препараты, не требующие специального выделения в отдельное производство: капсулы, таблетки непокрытые.</w:t>
              <w:br/>
              <w:t xml:space="preserve">Производство, хранение и реализация лекарственных средств – упаковка (первичная и вторичная): </w:t>
              <w:br/>
              <w:t>нестерильные лекарственные препараты:</w:t>
              <w:br/>
              <w:t>− препараты, не требующие специального выделения в отдельное производство: капсулы, таблетки непокрытые, таблетки покрытые оболочко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О </w:t>
            </w:r>
          </w:p>
          <w:p>
            <w:pPr>
              <w:pStyle w:val="Normal"/>
              <w:spacing w:lineRule="auto" w:line="276" w:before="0" w:after="0"/>
              <w:ind w:left="-11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ТехГазСервис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рытое акционерное общество "ТехГазСервис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0028, г. Пенза, ул. Германа Титова, д. 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69-ЛС-П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0028, г. Пенза, ул. Германа Титова, д. 5, литера Э, литера Э1 Э2, литера Ю2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медицинских газов: газы газообразные, газы жидк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"Биосинтез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чное акционерное общество "Биосинтез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33, г. Пенза, ул. Дружбы, д. 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90-ЛС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33, г. Пенза, ул. Дружбы, д. 4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биотехнологического синтеза.</w:t>
              <w:br/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  <w:br/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  <w:br/>
              <w:t>Производство, хранение и реализация стерильных лекарственных препаратов:</w:t>
              <w:br/>
              <w:t>− препараты, содержащие высокотоксичные вещества (антибиотики бета-лактамного ряда): порошок;</w:t>
              <w:br/>
              <w:t>− препараты, не требующие специального выделения в отдельное производство: концентрат жидкий, растворитель, раствор для наружного применения, раствор для инфузий, раствор для инъекций.</w:t>
              <w:br/>
              <w:t>Производство, хранение и реализация нестерильных лекарственных препаратов:</w:t>
              <w:br/>
              <w:t>− препараты, содержащие высокотоксичные вещества (антибиотики бета-лактамного ряда): таблетки непокрытые;</w:t>
              <w:br/>
              <w:t>− препараты, содержащие высокотоксичные вещества (гормоны): мазь, таблетки непокрытые;</w:t>
              <w:br/>
              <w:t>− биологические лекарственные препараты: таблетки покрытые оболочкой;</w:t>
              <w:br/>
              <w:t>− препараты, получаемые из лекарственного растительного сырья: суппозитории, таблетки покрытые оболочкой;</w:t>
              <w:br/>
              <w:t>− препараты, не требующие специального выделения в отдельное производство: гель, капсулы, крем, мазь, порошок, суппозитории, таблетки непокрытые, таблетки покрытые оболочкой.</w:t>
              <w:br/>
              <w:t>Производство, хранение и реализация лекарственных средств – упаковка (первичная и вторичная):</w:t>
              <w:br/>
              <w:t>нестерильные лекарственные препараты:</w:t>
              <w:br/>
              <w:t>− препараты, не требующие специального выделения в отдельное производство: капсулы, таблетки непокрытые, таблетки покрытые оболочкой.</w:t>
              <w:br/>
              <w:t>Производство, хранение и реализация лекарственных средств – упаковка (вторичная):</w:t>
              <w:br/>
              <w:t>стерильные лекарственные препараты:</w:t>
              <w:br/>
              <w:t>− препараты иммунобиологические медицинские (цитокины): раствор для инъекций;</w:t>
              <w:br/>
              <w:t>− препараты, содержащие высокотоксичные вещества (гормоны): лиофилизированные продукты;</w:t>
              <w:br/>
              <w:t>− препараты, получаемые из животного сырья (органопрепараты): раствор для инъекций;</w:t>
              <w:br/>
              <w:t>− препараты, не требующие специального выделения в отдельное производство: капли, концентрат жидкий, раствор для инъекций;</w:t>
              <w:br/>
              <w:t>нестерильные лекарственные препараты:</w:t>
              <w:br/>
              <w:t>− препараты, содержащие высокотоксичные вещества (цитостатики): капсулы, таблетки покрытые оболочкой;</w:t>
              <w:br/>
              <w:t>− препараты, содержащие высокотоксичные вещества (гормоны): капсулы, спрей;</w:t>
              <w:br/>
              <w:t>− препараты, не требующие специального выделения в отдельное производство: капсулы, таблетки непокрытые, таблетки покрытые оболочко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 "Татхимфармпрепараты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онерное общество "Татхимфармпрепарат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91, Республика Татарстан, г. Казань, ул. Беломорская, д. 2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47-ЛС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91, Республика Татарстан, г. Казань, ул. Беломорская, д. 260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изводство, хранение и реализация фармацевтических субстанций, получаемых методами химического синтез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выделения из химического сырь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о, хранение и реализация стерильных лекарственных препаратов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параты, не требующие специального выделения в отдельное производство: гель, капли, маз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о, хранение и реализация нестерильных лекарственных препаратов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параты, содержащие сильнодействующие вещества: таблетки непокрытые, таблетки покрытые оболочко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параты, получаемые из лекарственного растительного сырья: настойка, таблетки непокрытые, таблетки покрытые оболочкой, экстракты жидк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параты, не требующие специального выделения в отдельное производство: бальзам, гель, капли, капсулы, концентрат жидкий, крем, мазь, масло, паста, порошок, раствор, сироп, суспензия, таблетки для использования в полости рта, таблетки непокрытые, таблетки покрытые оболочкой, таблетки шипучие, эликсир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о, хранение и реализация лекарственных средств – упаковка (первичная и вторичная)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терильные лекарственные препарат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параты, не требующие специального выделения в отдельное производство: капсулы мягк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42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АО "Фармацевти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ческая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абрика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нкт-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тербурга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крытое акционерное общество "Фармацевтическая фабрика Санкт-Петербург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1144, г. Санкт-Петербург, ул. Моисеенко, д. 24-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89-ЛС-П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. Санкт-Петербург, ул. Моисеенко, д. 24, лит. Е; </w:t>
              <w:br/>
              <w:t xml:space="preserve">г. Санкт-Петербург, ул. Моисеенко, д. 24-а, лит. Д, лит. З; </w:t>
              <w:br/>
              <w:t>Московская обл., Истринский район, г. Дедовск, ул. Гагарина, д. 34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  <w:br/>
              <w:t>Производство, хранение и реализация нестерильных лекарственных препаратов:</w:t>
              <w:br/>
              <w:t>- препараты, содержащие высокотоксичные вещества (гормоны): аэрозоль, мазь;</w:t>
              <w:br/>
              <w:t>- препараты, получаемые из лекарственного растительного сырья: капли, настойка, раствор, сырье растительное измельченное, экстракты жидкие;</w:t>
              <w:br/>
              <w:t>- препараты, не требующие специального выделения в отдельное производство: капли, крем, линимент, мазь, порошок, раствор, сироп, экстракты жидк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АО НПЦ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Биоген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крытое акционерное общество Научно-производственный центр "Биоген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0066, Пензенская обл., г. Пенза, 5-й Виноградный проезд, 24 Б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65-ЛС-П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0066, Пензенская обл., г. Пенза, 5-й Виноградный проезд, 24 Б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нестерильных лекарственных форм:</w:t>
              <w:br/>
              <w:t>нестерильные лекарственные формы: раствор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Акварос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Акварос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072, г. Краснодар, ул. Ростовское шоссе, д. 14/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47-ЛС-П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Краснодар, ул. Ростовское шоссе, д. 14/5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газов медицинских: газы газообразные, газы жидк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ОО "Артлайф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щество с ограниченной ответственностью "Артлайф"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34, г. Томск, ул. Нахимова, д. 8/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74-ЛС-П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Томск, ул. Нахимова, д. 8/2, стр. 2;</w:t>
              <w:br/>
              <w:t>г. Томск, ул. Нахимова, д. 8/2, стр. 3;</w:t>
              <w:br/>
              <w:t>г. Томск, ул. Нахимова, д. 8, стр. 15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дство, хранение и реализация нестерильных лекарственных препаратов:</w:t>
              <w:br/>
              <w:t>- препараты, не требующие специального выделения в отдельное производство: капсулы, капсулы мягкие, таблетки непокрыты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ИТГ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ИсетьТехГаз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400, Свердловская обл., Каменск-Уральский, ул. Белинского, д. 9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49-ЛС-П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вердловская область, г. Каменск-Уральский, ул. Заводская, д. 9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изводство газов медицинских: газы газообразны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Кислород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Кислород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023, Камчатский край, г. Петропавловск-Камчатский,</w:t>
              <w:br/>
              <w:t>проспект Победы, д.8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84-ЛС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023, Камчатский край, г. Петропавловск-Камчатский,</w:t>
              <w:br/>
              <w:t>проспект Победы, д. 84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газов медицинских: газ медицинский сжаты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ММЦРДиЛ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З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щество с ограниченной ответственностью "Межрегиональный медицинский центр ранней диагностики и лечения онкологических заболеваний"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4033, г. Воронеж, ул. Остужева, д. 3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91-ЛС-П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Воронеж, ул. Остужева, д. 31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стерильных лекарственных препаратов:</w:t>
              <w:br/>
              <w:t>- препараты радиофармацевтические: раствор для инъекц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НьюВак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НьюВак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400, Московская область, г. Химки, ул.Рабочая, д. 2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98-ЛС-П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400, Московская обл., г. Химки, ул. Рабочая, д. 2а, корп. 1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  <w:br/>
              <w:t xml:space="preserve">Производство, хранение и реализация стерильных лекарственных препаратов: </w:t>
              <w:br/>
              <w:t>- препараты иммунобиологические медицинские (вакцины, иммуноглобулины, иммуномодуляторы, моноклональные антитела): раствор для инъекций;</w:t>
              <w:br/>
              <w:t>- препараты крови, получаемые методом генетической инженерии, препараты крови, получаемые из крови человека: раствор для инъекций;</w:t>
              <w:br/>
              <w:t>- препараты, получаемые из животного сырья (органопрепараты): раствор для инъекций;</w:t>
              <w:br/>
              <w:t>- препараты, не требующие специального выделения в отдельное производство: концентрат жидкий, раствор для инъекций, раствор для инфузий.</w:t>
              <w:br/>
              <w:t>Производство, хранение и реализация нестерильных лекарственных препаратов:</w:t>
              <w:br/>
              <w:t>- препараты крови, получаемые из крови человека: раствор для инъекций;</w:t>
              <w:br/>
              <w:t>- биологические лекарственные препараты: раствор для инъекц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ХФК ОА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Медхимпром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шленная химико-фармацевтическая компания Открытое акционерное общество "Медхимпром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980, Московская обл., г. Железнодорожный, ул. Заводская, д. 3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48-ЛС-П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сковская обл., г. Рошаль, ул. Косякова, д. 18;</w:t>
              <w:br/>
              <w:t>Новгородская обл., Окуловский район, д. Березовка, д. 75;</w:t>
              <w:br/>
              <w:t>Курская обл., Суджанский район, с. Гуево;</w:t>
              <w:br/>
              <w:t>Московская обл., г. Железнодорожный, Леоновское шоссе, владение 2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сковская обл., г. Железнодорожный, Леоновское шоссе, владение 2</w:t>
              <w:br/>
              <w:t>Новгородская обл., Окуловский район, д. Березовка, д. 75;</w:t>
              <w:br/>
              <w:t>Курская обл., Суджанский район, с. Гуево</w:t>
              <w:br/>
              <w:t>Производство нестерильных лекарственных форм:</w:t>
              <w:br/>
              <w:t>нестерильные лекарственные формы: жидкости, настойки, растворы.</w:t>
              <w:br/>
              <w:t>Московская обл., г. Рошаль, ул. Косякова, д. 18;</w:t>
              <w:br/>
              <w:t>Производство фармацевтических субстанций:</w:t>
              <w:br/>
              <w:t>фармацевтические субстанции, получаемые методами выделения из              химического сырья.</w:t>
              <w:br/>
              <w:t>Производство нестерильных лекарственных форм:</w:t>
              <w:br/>
              <w:t>нестерильные лекарственные формы: жидкости, клей, настойки, раствор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СКК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Саранская Кислородная Компания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0006, Республика Мордовия, г. Саранск, Александроское шоссе, дом 8 "А", стр. 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92-ЛС-П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 Мордовия, г. Саранск, Александровское шоссе, дом 8 "А", стр. 2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изводство медицинских газов: газы газообразные, газы жидкие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"НПК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БИОТЕХ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щество с ограниченной ответственностью </w:t>
              <w:br/>
              <w:t>"Научно-производственная компания "БИОТЕХ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98516, г. Санкт-Петербург, г. Петергоф, </w:t>
              <w:br/>
              <w:t>проспект Санкт-Петербургский, д. 60, лит. 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517-ЛС-П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Санкт-Петербург, г. Петергоф, проспект Санкт-Петербургский, д. 60, лит. Л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биотехнологического синтеза.</w:t>
              <w:br/>
              <w:t xml:space="preserve">Производство, хранение и реализация стерильных лекарственных препаратов: </w:t>
              <w:br/>
              <w:t>− препараты иммунобиологические медицинские (цитокины): раствор для инъекций, раствор для инфуз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"Аптека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армикон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Аптека Фармикон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4010, г. Челябинск, ул. Гагарина, д. 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520-ЛС-П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лябинская обл., Красноармейский район, с. Миасское, ул. Центральная, д. 3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  <w:br/>
              <w:t>Производство, хранение и реализация нестерильных лекарственных препаратов:</w:t>
              <w:br/>
              <w:t>− препараты, получаемые из лекарственного растительного сырья: настойка;</w:t>
              <w:br/>
              <w:t>− препараты, не требующие специального выделения в отдельное производство: капли, концентрат жидкий, настойка, раствор, сироп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Лекарь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Лекарь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6100, Самарская обл., г. Чапаевск, ул. 1-я Монтажная, д. 12 Б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561-ЛС-П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6100, Самарская обл., г. Чапаевск, ул. 1-я Монтажная, д. 12 Б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нестерильных лекарственных препаратов:</w:t>
              <w:br/>
              <w:t>− препараты, получаемые из лекарственного растительного сырья: жидкость;</w:t>
              <w:br/>
              <w:t>− препараты, не требующие специального выделения в отдельное производство: капли, порошок, раствор, спре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А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Пермфармация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крытое акционерное общество "Пермфармация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4090, г. Пермь, ул. Лодыгина, д. 5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573-ЛС-П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4090, г. Пермь, ул. Лодыгина, д. 57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  <w:br/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капли, линимент, мазь, раство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ГазТранс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рвис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ГазТрансСервис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005, Свердловская обл., г. Нижний Тагил, ул. Балакинская, д. 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627-ЛС-П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вердловская обл., г. Нижний Тагил, ул. Индустриальная, д. 32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газов медицинских: газ медицинский сжаты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О "НПК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ХО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рытое акционерное общество "НПК ЭХО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574, г. Москва, проезд Одоевского, д. 3, корп. 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34-ЛС-П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Москва, ул. Бутлерова, д. 17;</w:t>
              <w:br/>
              <w:t>г. Москва, ул . Нагатинская, д. 5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капли, капсулы, раствор, таблетки непокрыты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А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"Ирбитский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имфармзавод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крытое акционерное общество </w:t>
              <w:br/>
              <w:t>"Ирбитский химико-фармацевтический завод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856, Свердловская обл., г. Ирбит, ул. Кирова, д. 17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53-ЛС-П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вердловская обл., г. Ирбит, ул. Карла Маркса, д. 124;</w:t>
              <w:br/>
              <w:t>Свердловская обл., г. Ирбит, ул. Карла Маркса, д 124-а;</w:t>
              <w:br/>
              <w:t>Свердловская обл., г. Ирбит, ул. Заводская, д. 2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вердловская обл., г. Ирбит, ул. Карла Маркса, д. 124;</w:t>
              <w:br/>
              <w:t>Свердловская обл., г. Ирбит, ул. Заводская, д. 2</w:t>
              <w:br/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Свердловская обл., г. Ирбит, ул. Карла Маркса, д 124-а;</w:t>
              <w:br/>
              <w:t>Свердловская обл., г. Ирбит, ул. Заводская, д. 2</w:t>
              <w:br/>
              <w:t>Производство, хранение и реализация нестерильных лекарственных препаратов:</w:t>
              <w:br/>
              <w:t>− препараты, содержащие сильнодействующие вещества: таблетки непокрытые, таблетки покрытые оболочкой;</w:t>
              <w:br/>
              <w:t>− препараты, получаемые из лекарственного растительного сырья: капсулы, таблетки для использования в полости рта, таблетки непокрытые, таблетки покрытые оболочкой;</w:t>
              <w:br/>
              <w:t>− препараты, не требующие специального выделения в отдельное производство: капсулы, пеллеты, таблетки для использования в полости рта, таблетки непокрытые, таблетки покрытые оболочкой, таблетки шипуч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ind w:left="4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Пиэлджи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Пиэлджи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7700, Пермский край, Куединский район, пос. Куеда, ул. Комсомольская, д. 5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689-ЛС-П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7700, Пермский край, Куединский район, пос. Куеда,                                        ул. Комсомольская, д. 58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стерильных лекарственных препаратов:</w:t>
              <w:br/>
              <w:t>− препараты, не требующие специального выделения в отдельное производство: раствор для инфуз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ind w:left="4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РУЗАМ-М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РУЗАМ-М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154, г. Москва, бульвар Генерала Карбышева, д. 5, корп. 2, оф. 64, ПОМ. I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94-ЛС-П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Москва, поселение Московский, пос. Институт Полиомиелита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  <w:br/>
              <w:t xml:space="preserve">Производство, хранение и реализация стерильных лекарственных препаратов: </w:t>
              <w:br/>
              <w:t>− препараты, не требующие специального выделения в отдельное производство: капли, раствор для ингаляций, раствор для инъекц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О </w:t>
            </w:r>
          </w:p>
          <w:p>
            <w:pPr>
              <w:pStyle w:val="Normal"/>
              <w:spacing w:lineRule="auto" w:line="276" w:before="0" w:after="0"/>
              <w:ind w:left="4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"ФАРМА </w:t>
            </w:r>
          </w:p>
          <w:p>
            <w:pPr>
              <w:pStyle w:val="Normal"/>
              <w:spacing w:lineRule="auto" w:line="276" w:before="0" w:after="160"/>
              <w:ind w:left="4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АМ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рытое акционерное общество "ФАРМА ВАМ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121, г. Санкт-Петербург, ул. Псковская, д. 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803-ЛС-П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Санкт-Петербург, Тихорецкий проспект, д. 4, лит. А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стерильных лекарственных препаратов:</w:t>
              <w:br/>
              <w:t>− препараты, не требующие специального выделения в отдельное производство: раствор для инъекц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АО </w:t>
            </w:r>
          </w:p>
          <w:p>
            <w:pPr>
              <w:pStyle w:val="Normal"/>
              <w:spacing w:lineRule="auto" w:line="276" w:before="0" w:after="0"/>
              <w:ind w:left="4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ГЕРОФАРМ</w:t>
            </w:r>
          </w:p>
          <w:p>
            <w:pPr>
              <w:pStyle w:val="Normal"/>
              <w:spacing w:lineRule="auto" w:line="276" w:before="0" w:after="160"/>
              <w:ind w:left="4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Био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крытое акционерное общество "ГЕРОФАРМ-Био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279, Московская обл., Серпуховский район, р.п. Оболенск, корп. 82, стр. 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4-ЛС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сковская обл., Серпуховский район, р.п. Оболенск., корп. 82, стр. 4;</w:t>
              <w:br/>
              <w:t>Московская обл., Серпуховский район, пос. Оболенск, зд. 85, лит. ААР;</w:t>
              <w:br/>
              <w:t xml:space="preserve">Московская обл., Серпуховский район, пос. Оболенск, </w:t>
              <w:br/>
              <w:t>корп. 83, лит. ААН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сковская обл., Серпуховский район, р.п. Оболенск, корп. 82, стр. 4;</w:t>
              <w:br/>
              <w:t>Московская обл., Серпуховский район, пос. Оболенск, зд. 85, лит. ААР</w:t>
              <w:br/>
              <w:t>Производство, хранение и реализация фармацевтических субстанций, получаемых методами биотехнологического синтеза.</w:t>
              <w:br/>
              <w:t xml:space="preserve">Производство, хранение и реализация стерильных лекарственных препаратов: </w:t>
              <w:br/>
              <w:t>− препараты, получаемые методами генетической инженерии (инсулины): лиофилизированные продукты, раствор для инъекций, суспензия;</w:t>
              <w:br/>
              <w:t>− препараты, получаемые из животного сырья (органопрепараты): раствор для инъекций;</w:t>
              <w:br/>
              <w:t>− препараты, не требующие специального выделения в отдельное производство: раствор для инъекций, суспензия.</w:t>
              <w:br/>
              <w:t>Московская обл., Серпуховский район, пос. Оболенск, корп. 83, лит. ААН</w:t>
              <w:br/>
              <w:t xml:space="preserve">Производство, хранение и реализация стерильных лекарственных препаратов: </w:t>
              <w:br/>
              <w:t>− препараты, получаемые методами генетической инженерии (инсулины): лиофилизированные продукты, раствор для инъекций, суспензия;</w:t>
              <w:br/>
              <w:t>− препараты, получаемые из животного сырья (органопрепараты): лиофилизированные продукты, раствор для инъекций;</w:t>
              <w:br/>
              <w:t>− препараты, не требующие специального выделения в отдельное производство: лиофилизированные продукты, растворитель, раствор для инъекций, суспенз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ИНФАМЕД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ИНФАМЕД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704, Московская обл., Ленинский район, г. Видное, тер. Промзона, корп. 47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20-ЛС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лининградская обл., г. Багратионовск, ул. Коммунальная, д. 2;</w:t>
              <w:br/>
              <w:t>Владимирская обл., Петушинский район, пос. Вольгинский;</w:t>
              <w:br/>
              <w:t>Тульская обл., г. Новомосковск, ул. Дружбы, д. 8, корп. № 5 НИ РХТУ;</w:t>
              <w:br/>
              <w:t>Московская обл., Ленинский район, г. Видное, промзона, ОАО "ВЗ ГИАП", корп. 473, корп. 474 "а"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лининградская обл., г. Багратионовск, ул. Коммунальная, д. 2</w:t>
              <w:br/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стерильных лекарственных препаратов:</w:t>
              <w:br/>
              <w:t>− препараты, не требующие специального выделения в отдельное производство: капли, раствор для наружного применения.</w:t>
              <w:br/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мазь, порошок, раствор, суппозитории.</w:t>
              <w:br/>
              <w:t xml:space="preserve">Производство, хранение и реализация лекарственных средств на стадии технологического процесса – упаковка (первичная и вторичная): </w:t>
              <w:br/>
              <w:t>нестерильные лекарственные препараты:</w:t>
              <w:br/>
              <w:t>− препараты, не требующие специального выделения в отдельное производство: мазь.</w:t>
              <w:br/>
              <w:t>Владимирская обл., Петушинский район, пос. Вольгинский</w:t>
              <w:br/>
              <w:t>Производство, хранение и реализация стерильных лекарственных препаратов:</w:t>
              <w:br/>
              <w:t>− препараты, не требующие специального выделения в отдельное производство: капли, раствор для наружного применения.</w:t>
              <w:br/>
              <w:t>Тульская обл., г. Новомосковск, ул. Дружбы, д. 8, корп. № 5 НИ РХТУ</w:t>
              <w:br/>
              <w:t>Производство, хранение и реализация фармацевтических субстанций, получаемых методами химического синтеза.</w:t>
              <w:br/>
              <w:t>Московская обл., Ленинский район, г. Видное, промзона, ОАО "ВЗ ГИАП", корп. 473, корп. 474 "а"</w:t>
              <w:br/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стерильных лекарственных препаратов:</w:t>
              <w:br/>
              <w:t>− препараты, не требующие специального выделения в отдельное производство: капли, раствор для наружного применения.</w:t>
              <w:br/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раствор.</w:t>
              <w:br/>
              <w:t xml:space="preserve">Производство, хранение и реализация лекарственных средств на стадии технологического процесса – упаковка (первичная и вторичная): </w:t>
              <w:br/>
              <w:t>нестерильные лекарственные препараты:</w:t>
              <w:br/>
              <w:t>− препараты, не требующие специального выделения в отдельное производство: мазь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МФП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Кислород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щество с ограниченной ответственностью </w:t>
              <w:br/>
              <w:t>Межфермерское предприятие "Кислород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30006, Республика Мордовия, г. Саранск, ул. Кооперативная, </w:t>
              <w:br/>
              <w:t>д. 45, стр. 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62-ЛС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еспублика Мордовия, г. Саранск, Октябрьский район, </w:t>
              <w:br/>
              <w:t>ул. Кооперативная, д. 45, стр. 7;</w:t>
              <w:br/>
              <w:t xml:space="preserve">Республика Мордовия, г. Саранск, Октябрьский район, </w:t>
              <w:br/>
              <w:t>пер. Белинского, д. 9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газов медицинских газ медицинский сжатый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НПФ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Гируда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щество с ограниченной ответственностью </w:t>
              <w:br/>
              <w:t>Научно-производственная фирма "Гируд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200, Московская обл., г. Серпухов, Борисовское шоссе, д. 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68-ЛС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200, Московская обл., г. Серпухов, Борисовское шоссе, д. 17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нестерильных лекарственных препаратов:</w:t>
              <w:br/>
              <w:t>− биологические лекарственные препараты: пиявка медицинская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Гиппократ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Гиппократ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3056, г. Самара, ул. Ерошевского, д. 49, оф. 3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73-ЛС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ьяновская обл., Мелекесский район, р.п. Мулловка, ул. Садовая, д. 3;</w:t>
              <w:br/>
              <w:t>Самарская обл., Красноярский район, пос. Светлое поле, промышленная зона № 12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ьяновская обл., Мелекесский район, р.п. Мулловка, ул. Садовая, д. 3</w:t>
              <w:br/>
              <w:t>Производство, хранение и реализация фармацевтических субстанций, получаемых методами биотехнологического синтеза.</w:t>
              <w:br/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капли, настойка, раствор, эликсиры.</w:t>
              <w:br/>
              <w:t>Самарская обл., Красноярский район, пос. Светлое поле, промышленная зона № 12</w:t>
              <w:br/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  <w:br/>
              <w:t xml:space="preserve">Производство, хранение и реализация нестерильных лекарственных препаратов: </w:t>
              <w:br/>
              <w:t>− препараты, получаемые из лекарственного растительного сырья: капли, настойка, раствор, эликсиры;</w:t>
              <w:br/>
              <w:t>− препараты, не требующие специального выделения в отдельное производство: капли, раствор, эликсиры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ОО "Протеиновый контур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ство с ограниченной ответственностью "Протеиновый контур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292, г. Санкт-Петербург, ул. Домостроительная, д. 4, корп. 3, лит. 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98-ЛС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сковская обл., Сергиево-Посадский муниципальный район, сельское поселение Березняковское, пос. Беликово, д. 10, д. 11, д. 12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дство, хранение и реализация фармацевтических субстанций, получаемых методами биотехнологического синтез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 "ФармФирма "Сотекс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ое акционерное общество "ФармФирма "Сотекс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345, Московская обл., Сергиево-Посадский муниципальный район, сельское поселение Березняковское, пос. Беликово, д. 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05-ЛС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ая обл., Сергиево-Посадский муниципальный район, сельское поселение Березняковское, пос. Беликово, д. 10, д. 11, д. 12;</w:t>
              <w:br/>
              <w:t>г. Москва, ул. Чермянская, д. 2, стр. 3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ая обл., Сергиево-Посадский муниципальный район, сельское поселение Березняковское, пос. Беликово, д. 10, д. 11, д. 12</w:t>
              <w:br/>
              <w:t>Производство, хранение и реализация фармацевтических субстанций, получаемых методами биотехнологического синтеза.</w:t>
              <w:br/>
              <w:t>Производство, хранение и реализация стерильных лекарственных препаратов:</w:t>
              <w:br/>
              <w:t>− препараты, содержащие высокотоксичные вещества (гормоны): раствор для инъекций, раствор для инфузий;</w:t>
              <w:br/>
              <w:t>− препараты, получаемые из животного сырья (органопрепараты): раствор для инъекций;</w:t>
              <w:br/>
              <w:t>− препараты, не требующие специального выделения в отдельное производство: концентрат жидкий, раствор для инъекций.</w:t>
              <w:br/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раствор.</w:t>
              <w:br/>
              <w:t>Производство, хранение и реализация лекарственных средств – упаковка (вторичная):</w:t>
              <w:br/>
              <w:t>стерильные лекарственные препараты:</w:t>
              <w:br/>
              <w:t>− препараты, не требующие специального выделения в отдельное производство: раствор для инъекций;</w:t>
              <w:br/>
              <w:t>нестерильные лекарственные препараты:</w:t>
              <w:br/>
              <w:t>− препараты, содержащие высокотоксичные вещества (гормоны): таблетки непокрытые;</w:t>
              <w:br/>
              <w:t>− препараты, не требующие специального выделения в отдельное производство: гранулы, капсулы, сироп, таблетки непокрытые, таблетки покрытые оболочкой.</w:t>
              <w:br/>
              <w:t>Производство, хранение и реализация лекарственных средств – упаковка (первичная и вторичная):</w:t>
              <w:br/>
              <w:t>нестерильные лекарственные препараты:</w:t>
              <w:br/>
              <w:t>− препараты, не требующие специального выделения в отдельное производство: капсулы, капсулы мягкие, таблетки непокрытые, таблетки покрытые оболочкой.</w:t>
              <w:br/>
              <w:t>г. Москва, ул. Чермянская, д. 2, стр. 3</w:t>
              <w:br/>
              <w:t>Производство, хранение и реализация лекарственных средств – упаковка (вторичная):</w:t>
              <w:br/>
              <w:t>стерильные лекарственные препараты:</w:t>
              <w:br/>
              <w:t>− препараты, содержащие высокотоксичные вещества (антибиотики бета-лактамного ряда): порошок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45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Вита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Вит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1401, Кабардино-Балкарская Республика, г. Чегем, ул. 1-й Промпроезд, д. 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112-ЛС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1401, Кабардино-Балкарская Республика, г. Чегем, ул. 1-й Промпроезд, д. 24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газов медицинских: газ медицинский жидкий, газ медицинский сжатый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А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Новосибхим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арм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крытое акционерное общество "Новосибхимфарм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0028, г. Новосибирск, ул. Декабристов, д. 2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117-ЛС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0028, г. Новосибирск, ул. Декабристов, д. 275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стерильных лекарственных препаратов:</w:t>
              <w:br/>
              <w:t>− препараты, содержащие высокотоксичные вещества (гормоны, цитостатики): раствор для инъекций;</w:t>
              <w:br/>
              <w:t>− препараты, не требующие специального выделения в отдельное производство: концентрат жидкий, растворитель, раствор для инъекций, раствор для наружного применения.</w:t>
              <w:br/>
              <w:t>Производство, хранение и реализация нестерильных лекарственных препаратов:</w:t>
              <w:br/>
              <w:t>− препараты, получаемые из лекарственного растительного сырья: пластырь;</w:t>
              <w:br/>
              <w:t>− препараты, не требующие специального выделения в отдельное производство: пластырь, раствор.</w:t>
              <w:br/>
              <w:t>Производство, хранение и реализация лекарственных средств на стадии технологического процесса - упаковка (вторичная):</w:t>
              <w:br/>
              <w:t>стерильные лекарственные препараты:</w:t>
              <w:br/>
              <w:t>− препараты, содержащие высокотоксичные вещества (гормоны, цитостатики): концентрат жидкий, раствор для инъекций;</w:t>
              <w:br/>
              <w:t>− препараты, не требующие специального выделения в отдельное производство: концентрат жидкий, раствор для инъекций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Полисинтез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"Полисинтез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017, г. Белгород, ул. Рабочая, д. 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30-ЛС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017, г. Белгород, ул. Рабочая, д. 14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фармацевтических субстанций, получаемых методами биотехнологического синтеза.</w:t>
              <w:br/>
              <w:t>Производство, хранение и реализация фармацевтических субстанций, получаемых методами выделения из химического сырья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Фармапол-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лга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ство с ограниченной ответственностью </w:t>
              <w:br/>
              <w:t>"Фармапол-Волг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6100, Самарская обл., г.о. Чапаевск, ул. Пионерская, д. 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46-ЛС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арская обл., г.о. Чапаевск, ул. Производственная, д. 4;</w:t>
              <w:br/>
              <w:t>Самарская обл., г.о. Чапаевск, ул. Макаренко, д. 16а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амарская обл., г.о. Чапаевск, ул. Производственная, д. 4 </w:t>
              <w:br/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нестерильных лекарственных препаратов:</w:t>
              <w:br/>
              <w:t>− препараты, содержащие сильнодействующие вещества: капсулы, таблетки непокрытые;</w:t>
              <w:br/>
              <w:t>− препараты, не требующие специального выделения в отдельное производство: гранулы, капсулы, таблетки непокрытые.</w:t>
              <w:br/>
              <w:t>Самарская обл., г.о. Чапаевск, ул. Макаренко, д. 16а</w:t>
              <w:br/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гранулы, таблетки непокрыты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А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Фармсинтез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ое акционерное общество "Фармсинтез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8663, Ленинградская область, Всеволожский район, городской поселок Кузьмоловский, станция Капитолово, № 134, лит. 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78-ЛС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нинградская область, Всеволожский район, городской поселок Кузьмоловский, станция Капитолово, № 134, лит. 1 (лит. А, лит. В);</w:t>
              <w:br/>
              <w:t>г. Пенза, ул. Дружбы, д. 4;</w:t>
              <w:br/>
              <w:t>г. Санкт-Петербург, ул. Кубинская, д. 76, корп. 3, лит. А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нинградская область, Всеволожский район, городской поселок Кузьмоловский, станция Капитолово, № 134, лит. 1 (лит. А, лит. В);</w:t>
              <w:br/>
              <w:t>г. Санкт-Петербург, ул. Кубинская, д. 76, корп. 3, лит. А</w:t>
              <w:br/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стерильных лекарственных препаратов:</w:t>
              <w:br/>
              <w:t>− препараты, не требующие специального выделения в отдельное производство: лиофилизированные продукты, раствор для инъекций.</w:t>
              <w:br/>
              <w:t>г. Пенза, ул. Дружбы, д. 4;</w:t>
              <w:br/>
              <w:t>г. Санкт-Петербург, ул. Кубинская, д. 76, корп. 3, лит. А</w:t>
              <w:br/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таблетки непокрытые, таблетки покрытые оболочко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Стеритек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ство с ограниченной ответственностью </w:t>
              <w:br/>
              <w:t>"Краснодарский завод инфузионных растворов СТЕРИТЕК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72, г. Краснодар, ул. Московская, д. 96/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98-ЛС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72, г. Краснодар, ул. Московская, д. 96/1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стерильных лекарственных препаратов:</w:t>
              <w:br/>
              <w:t>− препараты, не требующие специального выделения в отдельное производство: раствор для инфузий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КриоГаз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"КриоГаз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900, Московская обл., г. Балашиха, пр. Ленина, д. 6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6-Л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рдловская обл., г. Полевской, Восточный промышленный район, 1/1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газов медицинских: газ медицинский жидк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"ИНФАМЕД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"ИНФАМЕД К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420, Калининградская обл., Багратионовский район, ул. Коммунальная, д. 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9-Л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лининградская обл., Багратионовский район, ул. Коммунальная, д. 12; </w:t>
              <w:br/>
              <w:t>Тульская обл., г. Новомосковск, ул. Дружбы, д. 8, корп. № 5 НИ РХТУ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лининградская обл., Багратионовский район, ул. Коммунальная, д. 12:</w:t>
              <w:br/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стерильных лекарственных препаратов:</w:t>
              <w:br/>
              <w:t>− препараты, не требующие специального выделения в отдельное производство: растворы, капли.</w:t>
              <w:br/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гель, капли, крем, мазь, порошок, раствор, спрей, суппозитории.</w:t>
              <w:br/>
              <w:t>Тульская обл., г. Новомосковск, ул. Дружбы, д. 8, корп. № 5 НИ РХТУ:</w:t>
              <w:br/>
              <w:t>Производство, хранение и реализация фармацевтических субстанций, получаемых методами химического синтез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А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Биохимик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ое акционерное общество "Биохимик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030, Республика Мордовия, г. Саранск, ул. Васенко, д. 15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59-Л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030, Республика Мордовия, г. Саранск, ул. Васенко, д. 15а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фармацевтических субстанций, получаемых методами биотехнологического синтеза.</w:t>
              <w:br/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стерильных лекарственных препаратов:</w:t>
              <w:br/>
              <w:t xml:space="preserve">− препараты, содержащие высокотоксичные вещества: </w:t>
              <w:br/>
              <w:t>антибиотики бета-лактамного ряда, цитостатики: порошок;</w:t>
              <w:br/>
              <w:t>гормоны: раствор для инъекций;</w:t>
              <w:br/>
              <w:t>− препараты, получаемые из животного сырья (органопрепараты): раствор для инъекций;</w:t>
              <w:br/>
              <w:t>− препараты, не требующие специального выделения в отдельное производство: капли, концентрат жидкий, порошок, раствор для инъекций, растворитель, раствор для инфузий, раствор для наружного применения, эмульсия.</w:t>
              <w:br/>
              <w:t>Производство, хранение и реализация нестерильных лекарственных препаратов:</w:t>
              <w:br/>
              <w:t>− препараты, содержащие сильнодействующие вещества: капсулы, мазь;</w:t>
              <w:br/>
              <w:t xml:space="preserve">− препараты, содержащие высокотоксичные вещества: </w:t>
              <w:br/>
              <w:t xml:space="preserve">антибиотики бета-лактамного ряда: капсулы, таблетки непокрытые, таблетки покрытые оболочкой; </w:t>
              <w:br/>
              <w:t>гормоны: мазь, крем, таблетки непокрытые;</w:t>
              <w:br/>
              <w:t>− препараты, не требующие специального выделения в отдельное производство: гель, жидкость, капли, капсулы, капсулы мягкие, крем, линимент, мазь, паста, пеллеты, порошок, раствор, суппозитории, таблетки для использования в полости рта, таблетки непокрытые, таблетки покрытые оболочкой, таблетки шипучие, эмульс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3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О "НПО "Микроген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кционерное общество "Научно-производственное объединение по медицинским иммунобиологическим препаратам "Микроген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088, г.Москва, ул. 1-ая Дубровская, д.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313-ЛС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4009, Иркутская область, г. Иркутск, ул. 3-я Летчиков, д. 1А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стерильных лекарственных препаратов:</w:t>
              <w:br/>
              <w:t>- препараты иммунобиологические медицинские (вакцины): лиофилизированные продукты, суспензия;</w:t>
              <w:br/>
              <w:t>- препараты, не требующие специального выделения в отдельное производство: лиофилизированные продукты, раствор для инъекций, растворитель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3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О "НПО "Микроген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кционерное общество "Научно-производственное объединение по медицинским иммунобиологическим препаратам "Микроген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088, г.Москва, ул. 1-ая Дубровская, д.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313-ЛС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4089, Пермский край, г. Пермь, ул. Братская, д. 177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химического синтез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стерильных лекарственных препаратов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параты иммунобиологические медицинские (анатоксины, вакцины, иммуноглобулины, иммуномодуляторы, сыворотки): лиофилизированные продукты, раствор для инъекций, раствор для инфузий, суспензия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параты крови, получаемые из крови человека: лиофилизированные продукты, раствор для инъекций, раствор для инфузи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параты получаемые из животного сырья (органопрепараты): лиофилизированные продукты, раствор для инъекци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параты, не требующие специального выделения в отдельное производство: лиофилизированные продукты, растворитель, раствор для инъекций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нестерильных лекарственных препаратов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параты иммунобиологические медицинские (бактериофаги, пробиотики): капсулы, лиофилизированные продукты, порошок, раствор, таблетки непокрытые, таблетки покрытые оболочко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параты, не требующие специального выделения в отдельное производство: капсулы, таблетки непокрытые, таблетки покрытые оболочкой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лекарственных средств – упаковка (первичная и вторичная)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стерильные лекарственные препараты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параты, не требующие специального выделения в отдельное производство: драже, пеллеты, суппозитории.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60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О "Ст.-Медифарм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крытое акционерное общество "Ст.-Медифарм"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480, г. Москва, ул. Планерная, д. 3, корп. 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31-ЛС-П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вропольский край, Кочубеевский район, с. Веселое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нестерильных лекарственных препаратов:</w:t>
              <w:br/>
              <w:t>- препараты, содержащие сильнодействующие вещества: капсулы, таблетки непокрытые, таблетки покрытые оболочкой;</w:t>
              <w:br/>
              <w:t>- препараты, получаемые из лекарственного растительного сырья: капсулы, порошок, сырье растительное измельченное, сырье растительное цельное, таблетки непокрытые, таблетки покрытые оболочкой;</w:t>
              <w:br/>
              <w:t>- препараты, не требующие специального выделения в отдельное производство: капсулы, таблетки непокрытые, таблетки покрытые оболочко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5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О "НПО "Микроген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кционерное общество "Научно-производственное объединение по медицинским иммунобиологическим препаратам "Микроген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088, г.Москва, ул. 1-ая Дубровская, д.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313-ЛС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4040, Томская область, г. Томск, ул. Ивановского, д. 8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химического синтез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стерильных лекарственных препаратов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параты иммунобиологические медицинские (вакцины, иммуноглобулины, иммуномодуляторы): лиофилизированные продукты, раствор для инъекций, суспензия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параты крови, получаемые из крови человека: лиофилизированные продукты, раствор для инфузи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параты, получаемые из животного сырья (органопрепараты): лиофилизированные продукты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параты, не требующие специального выделения в отдельное производство: концентрат жидкий, лиофилизированные продукты, растворитель, раствор для инъекций, раствор для инфузий, суспензи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изводство, хранение и реализация нестерильных лекарственных препаратов: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параты иммунобиологические медицинские (вакцины, пробиотики): лиофилизированные продукты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параты, получаемые из лекарственного растительного сырья: настойка, экстракт жидки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параты, не требующие специального выделения в отдельное производство: раствор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изводство, хранение и реализация лекарственных средств – упаковка (первичная и вторичная):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естерильные лекарственные препараты: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параты, не требующие специального выделения в отдельное производство: драже, капсулы, пеллеты, порошок, суппозитории, таблетки непокрытые, таблетки покрытые оболочко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05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5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О </w:t>
            </w:r>
          </w:p>
          <w:p>
            <w:pPr>
              <w:pStyle w:val="Normal"/>
              <w:spacing w:lineRule="auto" w:line="276" w:before="0" w:after="0"/>
              <w:ind w:left="35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"Институт </w:t>
            </w:r>
          </w:p>
          <w:p>
            <w:pPr>
              <w:pStyle w:val="Normal"/>
              <w:spacing w:lineRule="auto" w:line="276" w:before="0" w:after="0"/>
              <w:ind w:left="35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овых </w:t>
            </w:r>
          </w:p>
          <w:p>
            <w:pPr>
              <w:pStyle w:val="Normal"/>
              <w:spacing w:lineRule="auto" w:line="276" w:before="0" w:after="0"/>
              <w:ind w:left="35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дицинских </w:t>
            </w:r>
          </w:p>
          <w:p>
            <w:pPr>
              <w:pStyle w:val="Normal"/>
              <w:spacing w:lineRule="auto" w:line="276" w:before="0" w:after="0"/>
              <w:ind w:left="35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ологий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крытое акционерное общество "Институт новых медицинских технологий"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4010, г. Пермь, ул. Куйбышева, д. 1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51-ЛС-П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мский край, г. Краснокамск, ул. Пушкина, д. 21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стерильных лекарственных препаратов:</w:t>
              <w:br/>
              <w:t>- препараты крови, получаемые из крови человека: лиофилизированные продукт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10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 "Фармославль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 "Фармославль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, г. Ярославль, ул. Кирова, д. 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80-ЛС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Ярославль, ул. Промышленная, д. 12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фармацевтических субстанций, получаемых методами выделения из химического сырь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ГЕНЕСС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щество с ограниченной ответственностью "ГЕНЕСС"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0501, Новосибирская обл., Новосибирский район, р.п. Краснообск, д. 25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21-ЛС-П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восибирская обл., Новосибирский район, р.п. Краснообск, д. 25а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нестерильных лекарственных препаратов:</w:t>
              <w:br/>
              <w:t>- препараты, не требующие специального выделения в отдельное производство: пастилки жевательные, сироп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5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РОСБИО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РОСБИО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2019, г. Санкт-Петербург, ул. Мельничная, д. 12, лит. 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805-ЛС-П 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Санкт-Петербург, ул. Мельничная, д. 12, лит. А;</w:t>
              <w:br/>
              <w:t>Тульская обл., Дубенский район, с. Воскресенское, ул. Заводская, д. 1а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Санкт-Петербург, ул. Мельничная, д. 12, лит. А</w:t>
              <w:br/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нестерильных лекарственных препаратов:</w:t>
              <w:br/>
              <w:t>− препараты, получаемые из лекарственного растительного сырья: настойка;</w:t>
              <w:br/>
              <w:t>− препараты, не требующие специального выделения в отдельное производство: капли, раствор, спрей.</w:t>
              <w:br/>
              <w:t xml:space="preserve">Производство хранение и реализация лекарственных средств на стадии технологического процесса – упаковка (первичная и вторичная): </w:t>
              <w:br/>
              <w:t>фармацевтические субстанции:</w:t>
              <w:br/>
              <w:t>− фармацевтические субстанции, получаемые методами биотехнологического синтеза.</w:t>
              <w:br/>
              <w:t>Тульская обл., Дубенский район, с. Воскресенское, ул. Заводская, д. 1а</w:t>
              <w:br/>
              <w:t>Производство, хранение и реализация фармацевтических субстанций, получаемых методами биотехнологического синтеза.</w:t>
              <w:br/>
              <w:t>Производство, хранение и реализация нестерильных лекарственных препаратов:</w:t>
              <w:br/>
              <w:t>− препараты, получаемые из лекарственного растительного сырья: настойка, сырье растительное измельченное, сырье растительное цельное, экстракты сухие;</w:t>
              <w:br/>
              <w:t>− препараты, не требующие специального выделения в отдельное производство: капли, капсулы, мазь, раствор, спрей.</w:t>
              <w:br/>
              <w:t>Производство хранение и реализация лекарственных средств на стадии технологического процесса – упаковка (первичная и вторичная):</w:t>
              <w:br/>
              <w:t>фармацевтические субстанции:</w:t>
              <w:br/>
              <w:t>− фармацевтические субстанции, получаемые методами химического синтез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76" w:before="0" w:after="24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</w:r>
          </w:p>
        </w:tc>
      </w:tr>
    </w:tbl>
    <w:p>
      <w:pPr>
        <w:pStyle w:val="Normal"/>
        <w:spacing w:lineRule="auto" w:line="276"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8 год,</w:t>
      </w:r>
      <w:r>
        <w:rPr/>
        <w:t xml:space="preserve"> 3 квартал</w:t>
      </w:r>
    </w:p>
    <w:tbl>
      <w:tblPr>
        <w:tblW w:w="1570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840"/>
        <w:gridCol w:w="1703"/>
        <w:gridCol w:w="1822"/>
        <w:gridCol w:w="21"/>
        <w:gridCol w:w="852"/>
        <w:gridCol w:w="1417"/>
        <w:gridCol w:w="2410"/>
        <w:gridCol w:w="3963"/>
        <w:gridCol w:w="6"/>
        <w:gridCol w:w="1276"/>
      </w:tblGrid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АО </w:t>
            </w:r>
          </w:p>
          <w:p>
            <w:pPr>
              <w:pStyle w:val="Normal"/>
              <w:spacing w:lineRule="auto" w:line="276" w:before="0" w:after="160"/>
              <w:ind w:left="4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АНХК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крытое акционерное общество "Ангарская нефтехимическая компания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5830, Иркутская обл., г. Ангарс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00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ркутская обл., г. Ангарск, территория ОАО "АНХК", хим. завод, цех 12;</w:t>
              <w:br/>
              <w:t>Иркутская обл., г. Ангарск, территория ОАО "АНХК" ПСК, производственный цех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газов медицинских: газ медицинский сжаты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ind w:left="4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АЗОТ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щество с ограниченной ответственностью "АЗОТ"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000, Кабардино-Балкарская республика, г. Нальчик, Экскаваторный пер. д. б/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9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000, Кабардино-Балкарская республика, г. Нальчик, Экскаваторный пер., д. б/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газов медицинских: газ медицинский жидкий, газ медицинский сжаты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ind w:left="4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ВИТОР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щество с ограниченной ответственностью "ВИТОР"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7014, Республика Саха (Якутия), г. Якутск, ул. Можайского, д. 19, кв. 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56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 Саха (Якутия), г. Якутск, ул. Челюскина, д. 4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газов медицинских: газ медицинский сжаты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"ЛДФ </w:t>
            </w:r>
          </w:p>
          <w:p>
            <w:pPr>
              <w:pStyle w:val="Normal"/>
              <w:spacing w:lineRule="auto" w:line="276" w:before="0" w:after="160"/>
              <w:ind w:left="4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МЕДИК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Лечебно-диагностическая фирма "МЕДИК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026, Свердловская обл., г. Екатеринбург, ул. Мичурина, д. 206, офис 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78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вердловская обл., г. Березовский, ул. Шиловская, д. 30, корп. 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фармацевтических субстанций:</w:t>
              <w:br/>
              <w:t>фармацевтические субстанции, получаемые методами химического синтез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Литейщик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Литейщик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1950, Республика Бурятия, г. Закаменск, ул. Ленина, д. 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50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 Бурятия, Закаменский район, г. Закаменск, ул. Ленина, д. 6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газов медицинских: газ медицинский сжаты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Мариининс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-газ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щество с ограниченной ответственностью "Мариинск-газ"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2154, Кемеровская область, г. Мариинск, ул. Макаренко, д. 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56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емеровская область, г. Мариинск, ул. Макаренко, д. 1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газов медицинских: газы газообразные, газы жидк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ОЛИМП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Общество лабораторных исследований медицинских препаратов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146, Свердловская обл., г. Екатеринбург, ул. Шаумяна, д. 80, офис 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68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Екатеринбург, просп. Космонавтов, 1 км, д. 1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нестерильных лекарственных форм:</w:t>
              <w:br/>
              <w:t>нестерильные лекарственные формы: ге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"ЦИ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Иммунохелп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Центр иммунотерапии "Иммунохелп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322, г. Москва, ул. Милашенкова, д. 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22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сковская обл., Домодедовский район, д. Судаково, д/о "Лесное"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биотехнологического синтез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Шалфей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щество с ограниченной ответственностью "Шалфей"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4081, г. Иркутск, ул. Лопатина, д. 31, оф. 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97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Иркутск, ул. Байкальская, д. 23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нестерильных лекарственных препаратов:</w:t>
              <w:br/>
              <w:t>- препараты, получаемые из лекарственного растительного сырья: порошок, сырье растительное измельченное, сырье растительное цельн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УП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Сахамедпром" РС (Я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ое унитарное предприятие "Сахамедпром" </w:t>
              <w:br/>
              <w:t>Республики Саха (Якути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7005, Республика Саха (Якутия), г. Якутск, ул. Петра Алексеева, д. 91, корп. 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31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7005, Республика Саха (Якутия), г. Якутск, ул. Петра Алексеева, д. 91, корп. 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стерильных лекарственных препаратов:</w:t>
              <w:br/>
              <w:t>− препараты, не требующие специального выделения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тдельное производство: раствор для инфуз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"Уралбиофарм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ое акционерное общество "Уралбиофарм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039, г. Екатеринбург, ул. Машиностроителей, д. 31 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530-ЛС-П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Екатеринбург, ул. Куйбышева, д. 60;</w:t>
              <w:br/>
              <w:t>г. Екатеринбург, ул. Климовская, д. 23;</w:t>
              <w:br/>
              <w:t>г. Екатеринбург, ул. Черкасская, д. 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дство, хранение и реализация нестерильных лекарственных препаратов:</w:t>
              <w:br/>
              <w:t>− препараты, содержащие высокотоксичные вещества (антибиотики бета-лактамного ряда, гормоны): таблетки непокрытые;</w:t>
              <w:br/>
              <w:t>− препараты, получаемые из лекарственного растительного сырья: таблетки непокрытые, таблетки покрытые оболочкой;</w:t>
              <w:br/>
              <w:t>− препараты, не требующие специального выделения в отдельное производство: гранулы, драже, капсулы, раствор, таблетки для использования в полости рта, таблетки непокрытые, таблетки покрытые оболоч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"Фарма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тернейш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ал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ани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-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НГ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щество с ограниченной ответственностью </w:t>
              <w:br/>
              <w:t>"Фарма Интернейшинал Компани Россия-СНГ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032, Кабардино-Балкарская Республика, г. Нальчик, ул. Шогенова, д. 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70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032, Кабардино-Балкарская Республика, г. Нальчик, ул. Шогенова, д. 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стерильных лекарственных препаратов:</w:t>
              <w:br/>
              <w:t>− препараты, не требующие специального выделения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тдельное производство: раствор для инъекций, раствор для инфузий.</w:t>
              <w:br/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тдельное производство: капли, капсулы, капсулы мягкие, порошок, сироп, спрей, суппозитории, суспензия, таблетки непокрытые, таблетки покрытые оболочкой, таблетки шипуч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Анико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Анико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0045, Республика Бурятия, г. Улан-Удэ, пос. Полигон, 502 км, д. 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665-ЛС-П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 Бурятия, г. Улан-Удэ, пос. Полигон, 502 км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газов медицинских: газ медицинский сжатый.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"БС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ология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БС Технология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000, г. Архангельск, Троицкий проспект, д. 63, оф. 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92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Архангельск, Кузнечихинский промузел, Первый проезд, д. 1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газов медицинских: газ медицинский жидкий, газ медицинский сжатый.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СибПромГаз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СибПромГаз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2154, Кемеровская обл., г. Мариинск, ул. Пальчикова, д. 17 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773-ЛС-П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емеровская обл., г. Мариинск, ул. Пальчикова, д. 17а, пом. 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газов медицинских: газ медицинский сжатый.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"Сервис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ЛТ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СЕРВИС МЛТ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3038, г. Мурманск, Портовый проезд, д. 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28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рманская обл., г. Кола, ул. Каменный Остров, д. 4-В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газов медицинских: газ медицинский жидкий, газ медицинский сжатый.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БЗМП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щество с ограниченной ответственностью </w:t>
              <w:br/>
              <w:t>"Барнаульский завод медицинских препаратов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6043, Алтайский край, г. Барнаул, проспект Социалистический, д. 21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78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лтайский край, г. Барнаул, ул. Силикатная, д. 16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нестерильных лекарственных препаратов:</w:t>
              <w:br/>
              <w:t>− препараты, содержащие сильнодействующие вещества: таблетки непокрытые;</w:t>
              <w:br/>
              <w:t>− препараты, содержащие высокотоксичные вещества (антибиотики бета-лактамного ряда): капсулы, таблетки непокрытые;</w:t>
              <w:br/>
              <w:t>− препараты, не требующие специального выделения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тдельное производство: капсулы, таблетки непокрытые.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06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А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ИСКЧ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крытое акционерное общество "Институт Стволовых Клеток Человек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110, г. Москва, Олимпийский проспект, д. 18/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85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Москва,  ул. Губкина, д. 3, корп. 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стерильных лекарственных препаратов:</w:t>
              <w:br/>
              <w:t>− препараты крови, получаемые из крови человека: жидкость, раствор для инъекций.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"Озон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"Озон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001, Мурманская обл., г. Мурманск, ул. Траловая, д. 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24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001, Мурманская обл., г. Мурманск, ул. Траловая, д. 1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газов медицинских: газ медицинский жидкий, газ медицинский сжатый.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А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Синтез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ое акционерное общество "Акционерное Курганское общество медицинских препаратов и изделий "Синтез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0008, Курганская обл., г. Курган, проспект Конституции, д. 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34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рганская обл., г. Курган, проспект Конституции, д. 7;</w:t>
              <w:br/>
              <w:t>Московская обл., Мытищинский район, дер. Еремино, д. 100Р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фармацевтических субстанций, получаемых методами биотехнологического синтеза.</w:t>
              <w:br/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  <w:br/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  <w:br/>
              <w:t>Производство, хранение и реализация стерильных лекарственных препаратов:</w:t>
              <w:br/>
              <w:t>− препараты, содержащие сильнодействующие вещества: порошок;</w:t>
              <w:br/>
              <w:t>− препараты, содержащие высокотоксичные вещества (антибиотики бета-лактамного ряда): порошок;</w:t>
              <w:br/>
              <w:t>− препараты, содержащие высокотоксичные вещества (гормоны): капли, мазь, раствор для инъекций, суспензия;</w:t>
              <w:br/>
              <w:t>− препараты, получаемые из животного сырья (органопрепараты): лиофилизированные продукты, раствор для инъекций;</w:t>
              <w:br/>
              <w:t>− препараты, не требующие специального выделения в отдельное производство: гель, капли, концентрат жидкий, лиофилизированные продукты, мазь, порошок, растворитель, раствор для инфузий, раствор для инъекций, спрей.</w:t>
              <w:br/>
              <w:t xml:space="preserve">Производство, хранение и реализация нестерильных лекарственных препаратов: </w:t>
              <w:br/>
              <w:t>− препараты, содержащие высокотоксичные вещества (антибиотики бета-лактамного ряда): капсулы, порошок, таблетки непокрытые, таблетки покрытые оболочкой;</w:t>
              <w:br/>
              <w:t>− препараты, содержащие высокотоксичные вещества (гормоны): крем, мазь, спрей, таблетки непокрытые;</w:t>
              <w:br/>
              <w:t>− препараты, получаемые из лекарственного растительного сырья: настойка, сироп;</w:t>
              <w:br/>
              <w:t>− препараты, не требующие специального выделения в отдельное производство: гель, капли, капсулы, крем, мазь, паста, порошок, раствор, сироп, спрей, суспензия, таблетки для использования в полости рта, таблетки непокрытые, таблетки покрытые оболочкой.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75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Техгаз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Техгаз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28602, Тюменская обл., Ханты-Мансийский автономный округ – Югра, г. Нижневартовск, Юго-Западный промышленный узел, </w:t>
              <w:br/>
              <w:t>ул. 2П-2, д. 44, стр. 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93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юменская обл., Ханты-Мансийский автономный округ – Югра,</w:t>
              <w:br/>
              <w:t>Нижневартовский район, Самотлорское месторождение нефти, Центральная база производственного обслуживания по прокату и ремонту труб, 3,0 км на юго-восток от ДНС-1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газов медицинских: газ медицинский жидкий, газ медицинский сжатый.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ind w:left="4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Фармасинтез-Тюмень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Фармасинтез-Тюмень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5059, г. Тюмень, 7-ой км Велижанского тракта, д. 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115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Тюмень, 7-ой км Велижанского тракта, д. 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стерильных лекарственных препаратов:</w:t>
              <w:br/>
              <w:t>− препараты, не требующие специального выделения в отдельное производство: раствор для инфузий.</w:t>
              <w:br/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капсулы, таблетки непокрытые, таблетки покрытые оболочкой.</w:t>
              <w:br/>
              <w:t>Производство, хранение и реализация лекарственных средств на стадии технологического процесса – упаковка (первичная и вторичная):</w:t>
              <w:br/>
              <w:t>нестерильные лекарственные препараты:</w:t>
              <w:br/>
              <w:t>− препараты, не требующие специального выделения в отдельное производство: гранулы, капсулы, таблетки непокрытые, таблетки покрытые оболочкой.</w:t>
              <w:br/>
              <w:t>Производство, хранение и реализация лекарственных средств на стадии технологического процесса – упаковка (вторичная):</w:t>
              <w:br/>
              <w:t>стерильные лекарственные препараты:</w:t>
              <w:br/>
              <w:t xml:space="preserve">− препараты, не требующие специального выделения в отдельное производство: </w:t>
              <w:br/>
              <w:t>лиофилизированные продукты, порошок.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"Комплект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рвис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"Комплект Сервис"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4003, г. Томск, Мариинский пер., д. 4/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36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меровская обл., г. Юрга, ул. Шоссейная, д. 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газов медицинских: газ медицинский жидкий, газ медицинский сжатый.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СТРИН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"СТРИН"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000, Свердловская обл., г. Екатеринбург, ул. Луначарского, д. 77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42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юменская обл., Ханты-Мансийский автономный округ - Югра, </w:t>
              <w:br/>
              <w:t>г. Сургут, ул. Западная, д. 2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газов медицинских: газ медицинский жидкий, газ медицинский сжатый.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МЗХР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ство с ограниченной ответственностью </w:t>
              <w:br/>
              <w:t>"Михайловский завод химических реактивов"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6031, Алтайский край, г. Барнаул, ул. Крупской, д. 134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47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лтайский край, Михайловский район, р.п. Малиновое Озеро, в 0,4 км по направлению на юг и юго-запад от р.п. Малиновое Озеро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фармацевтических субстанций, получаемых методами выделения из химического сырья.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"Новартис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ва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ство с ограниченной ответственностью </w:t>
              <w:br/>
              <w:t>"Новартис Нева"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4362, г. Санкт-Петербург, Дорога в Каменку, д. 40, корп. 3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53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нкт-Петербург, Дорога в Каменку, д. 40, корп. 3, лит. А, лит. Б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нестерильных лекарственных препаратов:</w:t>
              <w:br/>
              <w:t>− препараты иммунобиологические медицинские (пробиотики): капсулы;</w:t>
              <w:br/>
              <w:t>− препараты, не требующие специального выделения в отдельное производство: капсулы, таблетки непокрытые, таблетки покрытые оболочкой.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Катунь-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леум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"Катунь-Олеум"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59540, Алтайский край, Советский район, с. Советское, </w:t>
              <w:br/>
              <w:t>ул. Животовых, д. 2 т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60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59540, Алтайский край, Советский район, с. Советское, </w:t>
              <w:br/>
              <w:t>ул. Животовых, д. 2 т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  <w:br/>
              <w:t>Производство, хранение и реализация нестерильных лекарственных препаратов:</w:t>
              <w:br/>
              <w:t>− препараты, получаемые из лекарственного растительного сырья: масло.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ЛЮМИ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"ЛЮМИ"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023, г. Санкт-Петербург, Апраксин двор территория, корп. 4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67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Екатеринбург, Сибирский тракт, д. 49, лит. Л, Н, П, С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  <w:br/>
              <w:t xml:space="preserve">Производство, хранение и реализация нестерильных лекарственных препаратов: </w:t>
              <w:br/>
              <w:t>− препараты, получаемые из лекарственного растительного сырья: сироп, эликсиры;</w:t>
              <w:br/>
              <w:t>− препараты, не требующие специального выделения в отдельное производство: капсулы мягкие, порошок, раствор, таблетки для использования в полости рта, таблетки непокрытые.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ind w:left="4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Янтарное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</w:t>
              <w:br/>
              <w:t>"Янтарное"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9558, Алтайский край, Советский район, с. Шульгинка, ул. Сибирская, д. 3 а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22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лтайский край, Советский район, с. Шульгинка, ул. Сибирская, д. 3 а, в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  <w:br/>
              <w:t>Производство, хранение и реализация нестерильных лекарственных препаратов:</w:t>
              <w:br/>
              <w:t>− препараты, получаемые из лекарственного растительного сырья: масло.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Органика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ционерное общество "Органик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4034, Кемеровская обл., г. Новокузнецк, шоссе Кузнецкое, д. 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75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4034, Кемеровская обл., г. Новокузнецк, шоссе Кузнецкое, д. 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стерильных лекарственных препаратов:</w:t>
              <w:br/>
              <w:t>− препараты, содержащие сильнодействующие вещества: раствор для инъекций;</w:t>
              <w:br/>
              <w:t>− препараты, не требующие специального выделения в отдельное производство: раствор для инъекций.</w:t>
              <w:br/>
              <w:t>Производство, хранение и реализация нестерильных лекарственных препаратов:</w:t>
              <w:br/>
              <w:t>− препараты, содержащие сильнодействующие вещества: таблетки непокрытые, таблетки покрытые оболочкой;</w:t>
              <w:br/>
              <w:t>− препараты, не требующие специального выделения в отдельное производство: капсулы, таблетки непокрытые, таблетки покрытые оболочкой.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О "Аметис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ционерное общество "Аметис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5000, Амурская обл., г. Благовещенск, ул. Набережная, д. 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7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5000, Амурская обл., г. Благовещенск, ул. Набережная, д. 6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  <w:br/>
              <w:t xml:space="preserve">Производство, хранение и реализация нестерильных лекарственных препаратов: </w:t>
              <w:br/>
              <w:t>− препараты, не требующие специального выделения в отдельное производство: таблетки непокрыт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О "АОВК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ционерное общество</w:t>
              <w:br/>
              <w:t>"Архангельский опытный водорослевый комбинат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030, г. Архангельск, Ленинградский проспект, д. 3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25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. Архангельск, округ Варавино-Фактория, </w:t>
              <w:br/>
              <w:t>Ленинградский проспект, д. 32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178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О "ФНПЦ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Алтай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ционерное общество "Федеральный научно-производственный центр "Алтай"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9322, Алтайский край, г. Бийск, ул. Социалистическая, д. 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32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9322, Алтайский край, г. Бийск, ул. Социалистическая, д. 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фармацевтических субстанций, получаемых методами химического синтез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16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АО НПФ </w:t>
            </w:r>
          </w:p>
          <w:p>
            <w:pPr>
              <w:pStyle w:val="Normal"/>
              <w:spacing w:lineRule="auto" w:line="276" w:before="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Перфторан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крытое акционерное общество Научно-производственная фирма "Перфторан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290, Московская обл., г. Пущино, ИТЭБ РА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14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сковская обл., г. Пущино, ул. Институтская, д. 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стерильных лекарственных препаратов:</w:t>
              <w:br/>
              <w:t>- препараты, не требующие специального выделения в отдельное производство: эмульс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ОО "ИММАФАРМА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ство с ограниченной ответственностью "ИММАФАРМ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098, г. Москва, ул. Гамалеи, д. 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62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098, г. Москва, ул. Гамалеи, д. 18, стр. 1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дство фармацевтических субстанций:</w:t>
              <w:br/>
              <w:t>фармацевтические субстанции, получаемые методами химического синтеза;</w:t>
              <w:br/>
              <w:t>фармацевтические субстанции, получаемые методами биотехнологического синтеза;</w:t>
              <w:br/>
              <w:t>фармацевтические субстанции, получаемые методами выделения из источников биологического, животного происхождения;</w:t>
              <w:br/>
              <w:t>фармацевтические субстанции, получаемые методами выделения из источников растительного происхождения.</w:t>
              <w:br/>
              <w:t>Производство стерильных лекарственных форм:</w:t>
              <w:br/>
              <w:t>стерильные лекарственные формы, медицинские иммунобиологические препараты (вакцины, антитела), производимые в асептических условиях: лиофилизированные продукты, растворы, растворы для инъекций, суспензии;</w:t>
              <w:br/>
              <w:t>стерильные лекарственные формы, производимые в асептических условиях: лиофилизированные продукты, растворы, растворы для инъекций, суспензии;</w:t>
              <w:br/>
              <w:t>Производство нестерильных лекарственных форм:</w:t>
              <w:br/>
              <w:t>нестерильные лекарственные формы, медицинские иммунобиологические препараты (вакцины, антитела): капли, растворы, спреи;</w:t>
              <w:br/>
              <w:t>нестерильные лекарственные формы: гели, капли, капсулы, кремы, мази,  пеллеты, растворы, спреи, суппозитории, таблетки непокрытые, таблетки покрытые оболоч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8 год,</w:t>
      </w:r>
      <w:r>
        <w:rPr/>
        <w:t xml:space="preserve"> 4 квартал </w:t>
      </w:r>
    </w:p>
    <w:tbl>
      <w:tblPr>
        <w:tblW w:w="1570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841"/>
        <w:gridCol w:w="10"/>
        <w:gridCol w:w="1688"/>
        <w:gridCol w:w="18"/>
        <w:gridCol w:w="1841"/>
        <w:gridCol w:w="838"/>
        <w:gridCol w:w="1432"/>
        <w:gridCol w:w="2402"/>
        <w:gridCol w:w="9"/>
        <w:gridCol w:w="3965"/>
        <w:gridCol w:w="1279"/>
      </w:tblGrid>
      <w:tr>
        <w:trPr>
          <w:trHeight w:val="12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"Зеленая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убрава"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рытое акционерное общество "Зеленая дубрава"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800, Московская обл., г. Дмитров, ул. Профессиональная, д. 1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73-ЛС-П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сковская обл., Дмитровский район, г. Дмитров, ул. Профессиональная, д. 151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нестерильных лекарственных форм:</w:t>
              <w:br/>
              <w:t xml:space="preserve">нестерильные лекарственные формы: гели, линименты, мази, пасты.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"Корпорация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ОЛИФЕН"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рытое акционерное общество "Корпорация ОЛИФЕН"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299, г. Москва, ул. Клары Цеткин, д. 18, стр. 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24-ЛС-П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299, г. Москва, ул. Клары Цеткин, д. 18, стр. 1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фармацевтических субстанций:</w:t>
              <w:br/>
              <w:t>фармацевтические субстанции, получаемые методами химического синтеза.</w:t>
              <w:br/>
              <w:t>Производство нестерильных лекарственных форм:</w:t>
              <w:br/>
              <w:t>нестерильные лекарственные формы: капсулы, растворы, сиропы, суппозитории, таблетки непокрытые, таблетки покрытые оболочкой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МЕДМИН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РОМ"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крытое акционерное общество "МЕДМИНИПРОМ" 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316, г. Москва, ул. Талалихина, д. 41, стр. 5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57-ЛС-П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Москва, ул. Талалихина, д. 41, стр. 59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  <w:br/>
              <w:t>Производство, хранение и реализация нестерильных лекарственных препаратов:</w:t>
              <w:br/>
              <w:t>- биологические лекарственные препараты: капсулы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ЗАО "ЭкоФармПлю"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ое акционерное общество "ЭкоФармПлюс"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211, Московская обл., г. Серпухов, ул. 1-я Московская, д. 4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56-Л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ая обл., Серпуховской район, пос. Оболенск, зд. 89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о, хранение и реализация стерильных лекарственных препаратов: </w:t>
              <w:br/>
              <w:t>- препараты, не требующие специального выделения в отдельное производство: концентрат жидкий, растворитель, раствор для инъекций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А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Мосхимфарм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епараты" им. Н.А.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машко"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крытое акционерное общество "Московское производственное объединение химико-фармацевтическое объединение им. Н.А. Семашко" 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172, г. Москва, ул. Большие Каменщики, д. 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46-ЛС-П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. Москва, ул. Большие Каменщики, д. 9; </w:t>
              <w:br/>
              <w:t>г. Москва, 1-й Котляковский пер., д. 12</w:t>
              <w:br/>
              <w:t xml:space="preserve">г. Москва, ул. Радонежского Сергия, д. 15-17; </w:t>
              <w:br/>
              <w:t xml:space="preserve">г. Москва, ул. Русаковская, д. 19; 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. Москва, ул. Большие Каменщики, д. 9; </w:t>
              <w:br/>
              <w:t>г. Москва, 1-й Котляковский пер., д. 12</w:t>
              <w:br/>
              <w:t>Производство, хранение и реализация стерильных лекарственных препаратов:</w:t>
              <w:br/>
              <w:t>- препараты, не требующие специального выделения в отдельное производство: концентрат жидкий, лиофилизированные продукты, растворитель, раствор для инъекций, раствор для инъекций и ингаляций.</w:t>
              <w:br/>
              <w:t xml:space="preserve">Производство, хранение и реализация нестерильных лекарственных препаратов: </w:t>
              <w:br/>
              <w:t>- препараты, содержащие сильнодействующие вещества: таблетки непокрытые;</w:t>
              <w:br/>
              <w:t>- препараты, не требующие специального выделения в отдельное производство: капсулы, таблетки непокрытые.</w:t>
              <w:br/>
              <w:t>Производство, хранение и реализация лекарственных средств на стадии технологического процесса - упаковка (первичная и вторичная):</w:t>
              <w:br/>
              <w:t>- препараты, не требующие специального выделения в отдельное производство: таблетки покрытые оболочкой.</w:t>
              <w:br/>
              <w:t xml:space="preserve">г. Москва, ул. Радонежского Сергия, д. 15-17; </w:t>
              <w:br/>
              <w:t>г. Москва, 1-й Котляковский пер., д. 12</w:t>
              <w:br/>
              <w:t>Производство, хранение и реализация стерильных лекарственных препаратов:</w:t>
              <w:br/>
              <w:t>- препараты, не требующие специального выделения в отдельное производство: концентрат жидкий, растворитель, раствор для инъекций, раствор для инфузий, раствор для наружного применения и внутриполостного введения.</w:t>
              <w:br/>
              <w:t xml:space="preserve">Производство, хранение и реализация нестерильных лекарственных препаратов: </w:t>
              <w:br/>
              <w:t>- препараты, не требующие специального выделения в отдельное производство: аэрозоль, масло, раствор, спрей.</w:t>
              <w:br/>
              <w:t xml:space="preserve">г. Москва, ул. Русаковская, д. 19; </w:t>
              <w:br/>
              <w:t>г. Москва, 1-й Котляковский пер., д. 12</w:t>
              <w:br/>
              <w:t xml:space="preserve">Производство, хранение и реализация нестерильных лекарственных препаратов: </w:t>
              <w:br/>
              <w:t>- препараты, содержащие высокотоксичные вещества (антибиотики бета-лактамного ряда, гормоны): таблетки непокрытые;</w:t>
              <w:br/>
              <w:t>- препараты, получаемые из лекарственного растительного сырья: таблетки покрытые оболочкой;</w:t>
              <w:br/>
              <w:t>- препараты, не требующие специального выделения в отдельное производство: капсулы, порошок, таблетки для использования в полости рта, таблетки непокрытые, таблетки покрытые оболочкой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АО НПК </w:t>
            </w:r>
          </w:p>
          <w:p>
            <w:pPr>
              <w:pStyle w:val="Normal"/>
              <w:spacing w:lineRule="auto" w:line="276" w:before="0" w:after="160"/>
              <w:ind w:left="1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ЭСКОМ"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крытое акционерное общество Научно-производственный концерн "ЭСКОМ" 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107, г. Ставрополь, Старомарьевское шоссе, дом 9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79-ЛС-П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. Ставрополь, Старомарьевское шоссе, дом 9Г 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фармацевтических субстанций:</w:t>
              <w:br/>
              <w:t>фармацевтические субстанции, получаемые методами выделения из химического сырья.</w:t>
              <w:br/>
              <w:t>Производство стерильных лекарственных форм:</w:t>
              <w:br/>
              <w:t>стерильные лекарственные формы, производимые с применением термической стерилизации: капли, растворы для инфузий, растворы для инъекций;</w:t>
              <w:br/>
              <w:t>стерильные лекарственные формы, производимые в асептических условиях: капли, растворы для инфузий, растворы для инъекций.</w:t>
              <w:br/>
              <w:t>Производство нестерильных лекарственных форм:</w:t>
              <w:br/>
              <w:t>нестерильные лекарственные формы: растворы.</w:t>
              <w:br/>
              <w:t>Упаковочное производство лекарственных форм (первичная упаковка, вторичная упаковка): твердые лекарственные формы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ind w:left="1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Алфарм"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щество с ограниченной ответственностью "Алфарм" 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212, г. Москва, Головинское шоссе, д. 8, корпус 2 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37-ЛС-П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Москва, ул. Адмирала Макарова, д. 10, стр. 1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нестерильных лекарственных форм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стерильные лекарственные формы, медицински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ммунобиологические препараты (иммуномодуляторы, цитокины): капсулы, суппозитории, таблетки непокрытые, таблетки покрытые оболочкой;</w:t>
              <w:br/>
              <w:t>нестерильные лекарственные формы: капсулы, суппозитории, таблетки непокрытые, таблетки покрытые оболочкой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ЛАНАФАРМ"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ЛАНАФАРМ" (ЛАБОРАТОРИЯ НАТУРАЛЬНОЙ ФАРМАКОЛОГИИ)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299, г. Москва, ул. Клары Цеткин, д. 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98-ЛС-П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Москва, ул. Клары Цеткин, д. 4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нестерильных лекарственных препаратов:</w:t>
              <w:br/>
              <w:t>- препараты иммунобиологические медицинские (пробиотики): суппозитории;</w:t>
              <w:br/>
              <w:t>- препараты, не требующие специального выделения в отдельное производство: суппозитории.</w:t>
              <w:br/>
              <w:t>Производство, хранение и реализация лекарственных средств на стадии технологического процесса - упаковка (вторичная):</w:t>
              <w:br/>
              <w:t>- препараты иммунобиологические медицинские (пробиотики): капсулы, порошок, суппозитории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"Технология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карств"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Технология лекарств"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400, Московская обл., г. Химки, ул. Рабочая, д. 2а, стр. 31, пом. 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258-Л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сковская обл., г. Химки, ул. Рабочая, д. 2а, корп. 1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химического синтез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изводство, хранение и реализация нестерильных лекарственных препаратов: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параты, не требующие специального выделения в отдельное производство: капсулы, таблетки для использования в полости рта, таблетки непокрытые, таблетки покрытые оболочкой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"ФЗ </w:t>
            </w:r>
          </w:p>
          <w:p>
            <w:pPr>
              <w:pStyle w:val="Normal"/>
              <w:spacing w:lineRule="auto" w:line="276" w:before="0" w:after="0"/>
              <w:ind w:left="4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ммунолекс</w:t>
            </w:r>
          </w:p>
          <w:p>
            <w:pPr>
              <w:pStyle w:val="Normal"/>
              <w:spacing w:lineRule="auto" w:line="276" w:before="0" w:after="160"/>
              <w:ind w:left="4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Фармацевтический завод иммунных лекарственных средств"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318, г. Москва, ул. Мироновская, д.33, стр.2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32-ЛС-П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Москва, ул. Мироновская, д. 33, стр. 9, стр. 27</w:t>
              <w:br/>
              <w:t>г. Москва, ул. Мироновская, д. 33, стр. 9, стр. 27, стр. 28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Москва, ул. Мироновская, д. 33, стр. 9, стр. 27</w:t>
              <w:br/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  <w:br/>
              <w:t>г. Москва, ул. Мироновская, д. 33, стр. 9, стр. 27, стр. 28</w:t>
              <w:br/>
              <w:t xml:space="preserve">Производство, хранение и реализация стерильных лекарственных препаратов: </w:t>
              <w:br/>
              <w:t>- препараты, не требующие специального выделения в отдельное производство: капли, раствор для инъекций, раствор для наружного применения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ПО </w:t>
            </w:r>
          </w:p>
          <w:p>
            <w:pPr>
              <w:pStyle w:val="Normal"/>
              <w:spacing w:lineRule="auto" w:line="276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Тверьгазсервис"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производственное объединение "Тверьгазсервис"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28, г. Тверь, Промышленный проезд, д. 4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587-ЛС-П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Тверь, Московское шоссе, д. 24а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газов медицинских: газ медицинский жидкий, газ медицинский сжатый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Технопарк-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тр"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ство с ограниченной ответственностью "Технопарк-Центр" 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557, г. Москва, ул. Климашкина, д. 22, стр. 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768-ЛС-П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сковская обл., Талдомский район, пос. Вербилки, ул. Лермонтова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  <w:br/>
              <w:t>Производство, хранение и реализация стерильных лекарственных препаратов:</w:t>
              <w:br/>
              <w:t>− препараты, не требующие специального выделения в отдельное производство: порошок, раствор для инъекций.</w:t>
              <w:br/>
              <w:t>Производство, хранение и реализация нестерильных лекарственных препаратов:</w:t>
              <w:br/>
              <w:t>− препараты, получаемые из лекарственного растительного сырья: гель, капли, настойка, порошок, раствор, сироп, экстракты сухие, экстракты жидкие;</w:t>
              <w:br/>
              <w:t>− препараты, не требующие специального выделения в отдельное производство: гель, капли, настойка, порошок, раствор, сироп, экстракты сухие, экстракты жидкие.</w:t>
              <w:br/>
              <w:t>Производство, хранение и реализация лекарственных средств на стадии технологического процесса – упаковка (первичная и вторичная):</w:t>
              <w:br/>
              <w:t>нестерильные лекарственные препараты:</w:t>
              <w:br/>
              <w:t>− препараты, не требующие специального выделения в отдельное производство: таблетки непокрытые, таблетки покрытые оболочкой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ОО "Иммуно-Гем"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ство с ограниченной ответственностью "Иммуно-Гем"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212, г. Москва, Головинское шоссе, д. 8, корп. 2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04-Л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Киров, ул. Красноармейская, д. 70, д. 72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  <w:br/>
              <w:t xml:space="preserve">Производство, хранение и реализация стерильных лекарственных препаратов: </w:t>
              <w:br/>
              <w:t>− препараты иммунобиологические медицинские:</w:t>
              <w:br/>
              <w:t>гаммаглобулины: капли, лиофилизированные продукты, раствор для инъекций, раствор для инфузий;</w:t>
              <w:br/>
              <w:t>иммуноглобулины: лиофилизированные продукты, раствор для инъекций, раствор для инфузий;</w:t>
              <w:br/>
              <w:t>− препараты крови, получаемые из крови человека: лиофилизированные продукты, раствор для инъекций, раствор для инфузий;</w:t>
              <w:br/>
              <w:t>препараты, не требующие специального выделения в отдельное производство: лиофилизированные продукты, растворитель, раствор для инъекций, раствор для инфузий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4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ОО НПЦ "ФОКС и Ко"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ство с ограниченной ответственностью Научно-производственный центр "ФОКС и Ко"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315, г. Москва, ул. Усиевича, д. 12/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92-Л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Москва, Симферопольский бульвар, д. 8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раствор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92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Рефнот-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арм"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щество с ограниченной ответственностью "Рефнот-Фарм" 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121, г. Москва, ул. Смоленская, д. 7, пом. 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56-Л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422, Московская обл., Красногорский район, с. Петрово-Дальнее, «Биомед» им. Мечникова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;</w:t>
              <w:br/>
              <w:t xml:space="preserve">производство, хранение и реализация стерильных лекарственных препаратов: </w:t>
              <w:br/>
              <w:t>− препараты иммунобиологические медицинские (цитокины): лиофилизированные продукты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Фармамед"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Фармамед"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4292, г. Санкт-Петербург, 5-й Верхний пер., д. 19, лит. 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84-Л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Санкт-Петербург, ул. Домостроительная, д. 16, лит. Е, лит. И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фармацевтических субстанций, получаемых методами биотехнологического синтеза.</w:t>
              <w:br/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  <w:br/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ФКН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Фармацевтическая Компания "Новые Технологии"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1345, Московская обл., Сергиево-Посадский муниципальный район, </w:t>
              <w:br/>
              <w:t>сельское поселение Березняковское, пос. Беликово, д. 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89-Л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сковская обл., Сергиево-Посадский муниципальный район, </w:t>
              <w:br/>
              <w:t>сельское поселение Березняковское, пос. Беликово, д. 10, д. 11, д. 1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стерильных лекарственных препаратов:</w:t>
              <w:br/>
              <w:t>− препараты, не требующие специального выделения в отдельное производство: растворитель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"АстраЗенека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дастриз"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щество с ограниченной ответственностью </w:t>
              <w:br/>
              <w:t>"АстраЗенека Индастриз"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49006, Калужская область, Боровский район, дер. Добрино, </w:t>
              <w:br/>
              <w:t>1-й Восточный проезд, владение 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121-Л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49006, Калужская область, Боровский район, дер. Добрино, </w:t>
              <w:br/>
              <w:t>1-й Восточный проезд, владение 8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лекарственных средств на стадии технологического процесса – упаковка (первичная и вторичная):</w:t>
              <w:br/>
              <w:t>нестерильные лекарственные препараты:</w:t>
              <w:br/>
              <w:t>− препараты, не требующие специального выделения в отдельное производство: таблетки непокрытые, таблетки покрытые оболочкой.</w:t>
              <w:br/>
              <w:t>Производство, хранение и реализация лекарственных средств на стадии технологического процесса – упаковка (вторичная):</w:t>
              <w:br/>
              <w:t>стерильные лекарственные препараты:</w:t>
              <w:br/>
              <w:t>− препараты, содержащие высокотоксичные вещества (гормоны): капсулы, суспензия;</w:t>
              <w:br/>
              <w:t>− препараты, не требующие специального выделения в отдельное производство: лиофилизированные продукты, раствор для инъекций, раствор для инфузий;</w:t>
              <w:br/>
              <w:t>нестерильные лекарственные препараты:</w:t>
              <w:br/>
              <w:t>− препараты, содержащие высокотоксичные вещества (гормоны): порошок;</w:t>
              <w:br/>
              <w:t>препараты, не требующие специального выделения в отдельное производство: порошок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42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О "БИС"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рытое акционерное общество </w:t>
              <w:br/>
              <w:t>"БИОЛОГИЧЕСКИЕ ИССЛЕДОВАНИЯ И СИСТЕМЫ"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007, г. Москва, Хорошевское шоссе, д. 35, корп. 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54-Л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сковская обл., г. Пущино, ул. Институтская, д. 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капли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Рузфарма"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"Рузфарма"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132, Московская обл., Рузский район, г.п. Тучково, </w:t>
              <w:br/>
              <w:t>ул. Комсомольская, д. 12, стр. 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55-Л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132, Московская обл., Рузский район, г.п. Тучково, </w:t>
              <w:br/>
              <w:t>ул. Комсомольская, д. 12, стр. 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стерильных лекарственных препаратов:</w:t>
              <w:br/>
              <w:t>− препараты, содержащие высокотоксичные вещества (антибиотики бета-лактамного ряда): порошок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О "ЗАВОД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ИМРЕАК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ИВКОМП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КТ"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ционерное общество</w:t>
              <w:br/>
              <w:t>"ЗАВОД ХИМРЕАКТИВКОМПЛЕКТ"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2450, Московская обл., Ногинский район, г. Старая Купавна, </w:t>
              <w:br/>
              <w:t>ул. Дорожная, д. 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86-Л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2450, Московская обл., Ногинский район, г. Старая Купавна, </w:t>
              <w:br/>
              <w:t>ул. Дорожная, д. 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бальзам, капли, концентрат, раствор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НПП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ТРИНИТА"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НАУЧНО-ПРОИЗВОДСТВЕННОЕ ПРЕДПРИЯТИЕ "ТРИНИТА"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110, г. Москва, ул. Гиляровского, д. 47, стр. 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93-Л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сковская обл., г.п. Воскресенск, г. Воскресенск, Промплощадка, 1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  <w:br/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  <w:br/>
              <w:t>Производство, хранение и реализация нестерильных лекарственных препаратов:</w:t>
              <w:br/>
              <w:t>− препараты, получаемые из лекарственного растительного сырья: капсулы;</w:t>
              <w:br/>
              <w:t xml:space="preserve">− препараты, не требующие специального выделения в отдельное производство: капсулы, капсулы мягкие, таблетки покрытые оболочкой.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4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ind w:left="3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"МНПК </w:t>
            </w:r>
          </w:p>
          <w:p>
            <w:pPr>
              <w:pStyle w:val="Normal"/>
              <w:spacing w:lineRule="auto" w:line="276" w:before="0" w:after="0"/>
              <w:ind w:left="3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БИОТИКИ"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</w:t>
              <w:br/>
              <w:t>"Медицинский научно-производственный комплекс "БИОТИКИ"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404, г. Москва, ул. 6-я Радиальная, д. 24, стр. 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94-Л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404, г. Москва, ул. 6-я Радиальная, д. 24, стр.1, 2, 14, 15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порошок, таблетки для использования в полости рта, таблетки непокрытые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Фармэра"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Фармэра"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20, г. Рязань, пос. Элеватор, д. 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8-Л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20, г. Рязань, пос. Элеватор, д. 4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стерильных лекарственных препаратов:</w:t>
              <w:br/>
              <w:t>− препараты, не требующие специального выделения в отдельное производство: раствор для инфузий.</w:t>
              <w:br/>
              <w:t>Производство, хранение и реализация нестерильных лекарственных препаратов:</w:t>
              <w:br/>
              <w:t>− препараты, получаемые из лекарственного растительного сырья: масло, настойка, экстракты жидкие;</w:t>
              <w:br/>
              <w:t>препараты, не требующие специального выделения в отдельное производство: раствор, сироп, таблетки покрытые оболочкой, таблетки шипучие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 "БФЗ"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ое акционерное общество "Березовский фармацевтический завод"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704, Свердловская обл., г. Берёзовский, ул. Кольцевая, д. 13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20-Л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23704, Свердловская обл., </w:t>
              <w:br/>
              <w:t>г. Берёзовский, ул. Кольцевая, д. 13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нестерильных лекарственных средств:</w:t>
              <w:br/>
              <w:t>− препараты, не требующие специального выделения в отдельное производство: капсулы, порошок, раствор, таблетки непокрытые, таблетки покрытые оболочкой.</w:t>
              <w:br/>
              <w:t>Производство, хранение и реализация лекарственных средств – упаковка (вторичная):</w:t>
              <w:br/>
              <w:t>нестерильные лекарственные препараты:</w:t>
              <w:br/>
              <w:t>− препараты, не требующие специального выделения в отдельное производство: гель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92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3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"Валерия"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"Валерия"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161, Тверская обл., г. Вышний Волочёк, Московское шоссе, д. 6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14-Л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верская обл., г. Вышний Волочёк, Московское шоссе, д. 62;</w:t>
              <w:br/>
              <w:t>Тверская обл., г. Вышний Волочёк, ул. Новгородская, д. 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верская обл., г. Вышний Волочёк, Московское шоссе, д. 62:</w:t>
              <w:br/>
              <w:t>Производство, хранение и реализация газов медицинских: газ медицинский жидкий, газ медицинский сжатый.</w:t>
              <w:br/>
              <w:t>Тверская обл., г. Вышний Волочёк, ул. Новгородская, д. 40:</w:t>
              <w:br/>
              <w:t>Производство, хранение и реализация газов медицинских: газ медицинский сжатый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 "БФЗ"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ое акционерное общество "Березовский фармацевтический завод"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704, Свердловская обл., г. Берёзовский, ул. Кольцевая, д. 13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20-Л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23704, Свердловская обл., </w:t>
              <w:br/>
              <w:t>г. Берёзовский, ул. Кольцевая, д. 13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нестерильных лекарственных средств:</w:t>
              <w:br/>
              <w:t>− препараты, не требующие специального выделения в отдельное производство: капсулы, порошок, раствор, таблетки непокрытые, таблетки покрытые оболочкой.</w:t>
              <w:br/>
              <w:t>Производство, хранение и реализация лекарственных средств – упаковка (вторичная):</w:t>
              <w:br/>
              <w:t>нестерильные лекарственные препараты:</w:t>
              <w:br/>
              <w:t>− препараты, не требующие специального выделения в отдельное производство: гель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О </w:t>
            </w:r>
          </w:p>
          <w:p>
            <w:pPr>
              <w:pStyle w:val="Normal"/>
              <w:spacing w:lineRule="auto" w:line="276" w:before="0" w:after="0"/>
              <w:ind w:left="3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МираксБио</w:t>
            </w:r>
          </w:p>
          <w:p>
            <w:pPr>
              <w:pStyle w:val="Normal"/>
              <w:spacing w:lineRule="auto" w:line="276" w:before="0" w:after="0"/>
              <w:ind w:left="3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рма"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ционерное общество "МираксБиоФарма"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59, г. Москва, ул. Брянская, д. 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58-Л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сковская обл., г. Химки, ул. Рабочая, д. 2 а, корп. 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  <w:br/>
              <w:t xml:space="preserve">Производство, хранение и реализация нестерильных лекарственных препаратов: </w:t>
              <w:br/>
              <w:t>− препараты, не требующие специального выделения в отдельное производство: капсулы, суппозитории, таблетки непокрытые, таблетки покрытые оболочкой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02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"Биопин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РМА"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ство с ограниченной ответственностью </w:t>
              <w:br/>
              <w:t>"Биопин ФАРМА"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271, г. Санкт-Петербург, Кондратьевский проспект, д. 72, пом. 29 Н, лит. «А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39-Л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271, г. Санкт-Петербург, Кондратьевский проспект, д. 72, пом. 29 Н, лит. «А»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нестерильных лекарственных препаратов:</w:t>
              <w:br/>
              <w:t>− препараты, получаемые из лекарственного растительного сырья: мазь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4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16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АПЕКС"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АПЕКС"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4044, г. Санкт-Петербург, ул. Менделеевская, д. 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95-ЛС-П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Санкт-Петербург, ул. Пионерская, д. 44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нестерильных лекарственных средств:</w:t>
              <w:br/>
              <w:t>- препараты, получаемые из лекарственного растительного сырья: сырье растительное измельченное, сырье растительное цельное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16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ind w:left="3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БЕРАХИМ</w:t>
            </w:r>
          </w:p>
          <w:p>
            <w:pPr>
              <w:pStyle w:val="Normal"/>
              <w:spacing w:lineRule="auto" w:line="276" w:before="0" w:after="160"/>
              <w:ind w:left="3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БЕРАХИМ"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037, Калужская обл., г. Обнинск, Киевское шоссе, 110 к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45-ЛС-П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лужская обл., г. Обнинск, Киевское шоссе, 110 км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 "Медисорб"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онерное общество "Медисорб"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4113, г. Пермь, ул. Гальперина, д. 6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91-Л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Причальная, д. 1б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стерильных лекарственных препаратов:</w:t>
              <w:br/>
              <w:t>− препараты, не требующие специального выделения в отдельное производство: капли.</w:t>
              <w:br/>
              <w:t>Производство, хранение и реализация нестерильных лекарственных препаратов:</w:t>
              <w:br/>
              <w:t xml:space="preserve">− препараты, не требующие специального выделения в отдельное производство: жидкость, капли, капсулы, порошок, раствор, спрей, таблетки для использования в полости рта, таблетки непокрытые, таблетки покрытые оболочкой.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76" w:before="12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9 год,</w:t>
      </w:r>
      <w:r>
        <w:rPr/>
        <w:t xml:space="preserve"> 1 квартал</w:t>
      </w:r>
    </w:p>
    <w:tbl>
      <w:tblPr>
        <w:tblW w:w="1570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842"/>
        <w:gridCol w:w="1680"/>
        <w:gridCol w:w="29"/>
        <w:gridCol w:w="1844"/>
        <w:gridCol w:w="852"/>
        <w:gridCol w:w="1300"/>
        <w:gridCol w:w="108"/>
        <w:gridCol w:w="10"/>
        <w:gridCol w:w="25"/>
        <w:gridCol w:w="2385"/>
        <w:gridCol w:w="3966"/>
        <w:gridCol w:w="1278"/>
      </w:tblGrid>
      <w:tr>
        <w:trPr>
          <w:trHeight w:val="14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БУЗ </w:t>
            </w:r>
          </w:p>
          <w:p>
            <w:pPr>
              <w:pStyle w:val="Normal"/>
              <w:spacing w:lineRule="auto" w:line="276" w:before="0" w:after="160"/>
              <w:ind w:left="1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БОСПК"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ое бюджетное учреждение здравоохранения "Брянская областная станция переливания крови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007, Брянская обл., г. Брянск, ул. 3 Июля, д. 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55-ЛС-П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рянская обл., г. Брянск, Советский район, ул. 3 Июля, д. 48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фармацевтических субстанций:</w:t>
              <w:br/>
              <w:t>фармацевтические субстанции, получаемые методами выделения из крови человека.</w:t>
              <w:br/>
              <w:t>Производство стерильных лекарственных форм:</w:t>
              <w:br/>
              <w:t xml:space="preserve">стерильные лекарственные формы, производимые в асептических условиях, (препараты крови): растворы для инфузий; </w:t>
              <w:br/>
              <w:t>стерильные лекарственные формы производимые в асептических условиях, медицинские иммунобиологические препараты (иммуноглобулины): растворы для инъекций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1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БХ РАН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ое государственное бюджетное учреждение науки Институт биоорганической химии им. академиков М.М.Шемякина и Ю.А.Овчинникова Российской академии нау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997, г. Москва, ул. Миклухо-Маклая, д.16/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19-ЛС-П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997, г. Москва, ул. Миклухо-Маклая, д. 16/10, корп. 12, корп. 14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фармацевтических субстанций:</w:t>
              <w:br/>
              <w:t>фармацевтические субстанции, получаемые методами биотехнологического синтеза;</w:t>
              <w:br/>
              <w:t>фармацевтические субстанции, получаемые методами выделения из источников биологического, животного происхождения.</w:t>
              <w:br/>
              <w:t>Производство стерильных лекарственных форм:</w:t>
              <w:br/>
              <w:t>стерильные лекарственные формы, производимые в асептических условиях: лиофилизированные продукты, пленки, порошки, растворы для инфузий, растворы для инъекций, суспензии, таблетки, эмульсии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БУЗ НО </w:t>
            </w:r>
          </w:p>
          <w:p>
            <w:pPr>
              <w:pStyle w:val="Normal"/>
              <w:spacing w:lineRule="auto" w:line="276" w:before="0" w:after="0"/>
              <w:ind w:left="1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Нижегород</w:t>
            </w:r>
          </w:p>
          <w:p>
            <w:pPr>
              <w:pStyle w:val="Normal"/>
              <w:spacing w:lineRule="auto" w:line="276" w:before="0" w:after="160"/>
              <w:ind w:left="1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кий ОЦК"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ое бюджетное учреждение здравоохранения Нижегородской области "Нижегородский областной центр крови им. Н.Я. Климово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3950, г. Нижний Новгород, ул. Родионова, д. 1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481-ЛС-П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 г. Нижний Новгород, ул. Родионова, д. 194;</w:t>
              <w:br/>
              <w:t>2) г. Нижний Новгород, ул. Варварская, д. 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Нижний Новгород, ул. Родионова, д. 194</w:t>
              <w:br/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  <w:br/>
              <w:t>г. Нижний Новгород, ул. Варварская, д. 1</w:t>
              <w:br/>
              <w:t>Производство, хранение и реализация стерильных лекарственных препаратов:</w:t>
              <w:br/>
              <w:t>− препараты иммунобиологические медицинские (иммуноглобулины): раствор для инфузий;</w:t>
              <w:br/>
              <w:t>− препараты крови, получаемые из крови человека: раствор для инфузий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БУ "НМИЦ гематологии" Минздрава России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е государственное бюджетное учреждение "Национальный медицинский исследовательский центр гематологии" Министерства здравоохранения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167, г. Москва, проезд Новый Зыковский, д. 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03-Л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сква, проезд Новый Зыковский, д. 4, стр. 4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биотехнологического синтеза.</w:t>
              <w:br/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  <w:br/>
              <w:t>Производство, хранение и реализация стерильных лекарственных препаратов:</w:t>
              <w:br/>
              <w:t>− препараты крови, получаемые из крови человека: лиофилизированные продукты;</w:t>
              <w:br/>
              <w:t>− препараты, не требующие специального выделения в отдельное производство: лиофилизированные продукты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БУЗ СПК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З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ое бюджетное учреждение здравоохранения города Москвы "Станция переливания крови Департамента здравоохранения города Москвы"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284, г. Москва, ул. Поликарпова, дом 14, корпус 1, 2, 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19-ЛС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Москва, ул. Поликарпова, дом 14, стр. 3;</w:t>
              <w:br/>
              <w:t>г. Москва, ул. Бакинская, дом 3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стерильных лекарственных препаратов:</w:t>
              <w:br/>
              <w:t>− препараты иммунобиологические медицинские (иммуноглобулины): раствор для инъекций;</w:t>
              <w:br/>
              <w:t>− препараты крови, получаемые из крови человека: раствор для инфузий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ГБУ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"ФМИЦ им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.А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лмазова"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инздрава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ое государственное бюджетное учреждение "Федеральный медицинский исследовательский центр имени В.А. Алмазова" Министерства здравоохранения Российской Федерации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341, г. Санкт-Петербург, ул. Аккуратова, д. 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83-ЛС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341, г. Санкт-Петербург, ул. Аккуратова, д. 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стерильных лекарственных препаратов:</w:t>
              <w:br/>
              <w:t>− препараты радиофармацевтические: раствор для инъекций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БУН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товНИИ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кробиоло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ии и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разитолог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ое бюджетное учреждение науки "Ростовский научно-исследовательский институт микробиологии и паразитологии"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4000, Ростовская обл., г. Ростов-на-Дону, пер. Газетный, д. 119/262/1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41-ЛС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4000, Ростовская обл., г. Ростов-на-Дону, пер. Газетный, д. 119/262/157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стерильных лекарственных препаратов:</w:t>
              <w:br/>
              <w:t xml:space="preserve">− препараты иммунобиологические медицинские: </w:t>
              <w:br/>
              <w:t>вакцины: лиофилизированные продукты, суспензия;</w:t>
              <w:br/>
              <w:t>иммуноглобулины: лиофилизированные продукты.</w:t>
              <w:br/>
              <w:t>− препараты, не требующие специального выделения в отдельное производство: растворитель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УЗ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ЛОСПК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ое учреждение здравоохранения</w:t>
              <w:br/>
              <w:t>"Липецкая областная станция переливания крови"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8043, г. Липецк, ул. Космонавтов, д. 11-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26-ЛС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8043, г. Липецк, ул. Космонавтов, д. 11-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  <w:br/>
              <w:t xml:space="preserve">Производство, хранение и реализация стерильных лекарственных препаратов: </w:t>
              <w:br/>
              <w:t>− препараты иммунобиологические медицинские (иммуноглобулины): раствор для инфузий;</w:t>
              <w:br/>
              <w:t>− препараты крови, получаемые из крови человека: раствор для инфузий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ГУП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ПбНИИВС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МБА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и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ое государственное унитарное предприятие "Санкт-Петербургский научно-исследовательский институт вакцин и сывороток и предприятие по производству бактерийных препаратов" Федерального медико-биологического аген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320, Санкт-Петербург, г. Красное Село, ул. Свободы, д. 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50-ЛС-П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98320, г. Санкт-Петербург, г. Красное Село, ул. Свободы, д. 52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 фармацевтических субстанций:</w:t>
              <w:br/>
              <w:t>фармацевтические субстанции, получаемые методами биотехнологического синтеза.</w:t>
              <w:br/>
              <w:t xml:space="preserve">     Производство стерильных лекарственных форм:</w:t>
              <w:br/>
              <w:t>стерильные лекарственные формы, медицинские иммунобиологические препараты, производимые в асептических условиях (аллергены, вакцины): лиофилизированные продукты, растворы для инъекций, суспензии;</w:t>
              <w:br/>
              <w:t xml:space="preserve">стерильные лекарственные формы, производимые с применением термической стерилизации: растворы для инъекций; </w:t>
              <w:br/>
              <w:t>стерильные лекарственные формы, производимые в асептических условиях, содержащие высокотоксичные вещества (антибиотики, цитостатики): лиофилизированные продукты;</w:t>
              <w:br/>
              <w:t>стерильные лекарственные формы, производимые в асептических условиях: лиофилизированные продукты;</w:t>
              <w:br/>
              <w:t>стерильные лекарственные формы, препараты крови, производимые в асептических условиях: лиофилизированные продукты;</w:t>
              <w:br/>
              <w:t>Производство нестерильных лекарственных форм:</w:t>
              <w:br/>
              <w:t>нестерильные лекарственные формы, медицинские иммунобиологические препараты (пробиотики): лиофилизированные продукты;</w:t>
              <w:br/>
              <w:t>нестерильные лекарственные формы: гели, линименты, мази, растворы;</w:t>
              <w:br/>
              <w:t xml:space="preserve">    Упаковочное производство лекарственных форм (первичная упаковка, вторичная упаковка): жидкие лекарственные формы, твердые лекарственные формы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ГУП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РФЯЦ-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ИИЭФ"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ое государственное унитарное предприятие "Российский федеральный ядерный центр - Всероссийский научно-исследовательский институт экспериментальной физики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7188, Нижегородская область, г. Саров, проспект Мира, 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81-ЛС-П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.07.2016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7188, Нижегородская область, г. Саров, Южное шоссе, дом 18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азы медицинские: газообразны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КУЗ </w:t>
            </w:r>
          </w:p>
          <w:p>
            <w:pPr>
              <w:pStyle w:val="Normal"/>
              <w:spacing w:lineRule="auto" w:line="276" w:before="0" w:after="0"/>
              <w:ind w:left="3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сНИПЧИ </w:t>
            </w:r>
          </w:p>
          <w:p>
            <w:pPr>
              <w:pStyle w:val="Normal"/>
              <w:spacing w:lineRule="auto" w:line="276" w:before="0" w:after="0"/>
              <w:ind w:left="3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"Микроб" </w:t>
            </w:r>
          </w:p>
          <w:p>
            <w:pPr>
              <w:pStyle w:val="Normal"/>
              <w:spacing w:lineRule="auto" w:line="276" w:before="0" w:after="0"/>
              <w:ind w:left="3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потребна</w:t>
            </w:r>
          </w:p>
          <w:p>
            <w:pPr>
              <w:pStyle w:val="Normal"/>
              <w:spacing w:lineRule="auto" w:line="276" w:before="0" w:after="160"/>
              <w:ind w:left="3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зора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ое казенное учреждение здравоохранения "Российский научно-исследовательский противочумный институт "Микроб" Федеральной службы по надзору в сфере защиты прав потребителей и благополучия челове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0005, г. Саратов,  ул. Университетская, д. 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19-ЛС-П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Саратов, ул. Университетская, д. 46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стерильных лекарственных препаратов:</w:t>
              <w:br/>
              <w:t>- препараты иммунобиологические медицинские (иммуноглобулины): раствор для инъекций.</w:t>
              <w:br/>
              <w:t>Производство, хранение и реализация нестерильных лекарственных препаратов:</w:t>
              <w:br/>
              <w:t>- препараты иммунобиологические медицинские (вакцины): таблетки покрытые оболочкой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АРНО"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АРНО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035, г. Брянск, ул. Кислородная, д. 1, корп. А, оф. 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74-Л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035, г. Брянск, ул. Кислородная, д. 1, корп. А, оф. 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газов медицинских: газ медицинский жидкий, газ медицинский сжатый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"Праксайр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лгоград"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ство с ограниченной ответственностью </w:t>
              <w:br/>
              <w:t>"Праксайр Волгоград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029, г. Волгоград, ул. 40 лет ВЛКСМ, д. 59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39-Л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Волгоград, ул. 40 лет ВЛКСМ, д. 57т;</w:t>
              <w:br/>
              <w:t>г. Волгоград, ул. 40 лет ВЛКСМ, д. 59Б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Волгоград, ул. 40 лет ВЛКСМ, д. 57т</w:t>
              <w:br/>
              <w:t>Производство, хранение и реализация газов медицинских: газ медицинский жидкий.</w:t>
              <w:br/>
              <w:t>г. Волгоград, ул. 40 лет ВЛКСМ, д. 59Б</w:t>
              <w:br/>
              <w:t>Производство, хранение и реализация газов медицинских: газ медицинский сжатый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Рафарма"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ционерное общество "Рафарм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9540, Липецкая обл., Тербунский район, с. Тербуны, ул. Дорожная, д. 6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19-Л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сковская обл., Ногинский район, г. Черноголовка, проспект Академика Семенова, д. 1, корп. 2/2;</w:t>
              <w:br/>
              <w:t>Липецкая обл., Тербунский район, поселение Тербунский с/с, с. Тербуны, ул. Дорожная, д. 6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сковская обл., Ногинский район, г. Черноголовка, проспект Академика Семенова, д. 1, корп. 2/2</w:t>
              <w:br/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суппозитории, таблетки непокрытые, таблетки покрытые оболочкой.</w:t>
              <w:br/>
              <w:t xml:space="preserve">Липецкая обл., Тербунский район, поселение Тербунский с/с, с. Тербуны, </w:t>
              <w:br/>
              <w:t>ул. Дорожная, д. 6А</w:t>
              <w:br/>
              <w:t>Производство, хранение и реализация стерильных лекарственных препаратов:</w:t>
              <w:br/>
              <w:t>− препараты, содержащие высокотоксичные вещества (антибиотики бета-лактамного ряда, цитостатики): лиофилизированные продукты, порошок, раствор для инъекций;</w:t>
              <w:br/>
              <w:t>− препараты, не требующие специального выделения в отдельное производство: капли, концентрат жидкий, лиофилизированные продукты, порошок, раствор для инъекций, раствор для инфузий, раствор для наружного применения, суспензия.</w:t>
              <w:br/>
              <w:t>Производство, хранение и реализация нестерильных лекарственных препаратов:</w:t>
              <w:br/>
              <w:t>− препараты, содержащие высокотоксичные вещества (антибиотики бета-лактамного ряда, цитостатики): капсулы, таблетки непокрытые, таблетки, покрытые оболочкой;</w:t>
              <w:br/>
              <w:t>− препараты, не требующие специального выделения в отдельное производство: гранулы, капсулы, мазь, пеллеты, порошок, раствор, сироп, суппозитории, суспензия, таблетки для использования в полости рта, таблетки непокрытые, таблетки покрытые оболочкой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А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НЛМК"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убличное акционерное общество </w:t>
              <w:br/>
              <w:t>"Новолипецкий металлургический комбинат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8040, г. Липецк, пл. Металлургов, д. 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69-Л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8040, г. Липецк, пл. Металлургов, д. 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газов медицинских: газ медицинский жидкий, газ медицинский сжатый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Биоком"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рытое акционерное общество "Биоком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016, Ставропольский край, г. Ставрополь, Чапаевский проезд, д. 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86-ЛС-П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вропольский край, г. Ставрополь, Чапаевский проезд, д. 54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нестерильных лекарственных препаратов:</w:t>
              <w:br/>
              <w:t>препараты, не требующие специального выделения в отдельное производство: капсулы, таблетки непокрытые, таблетки покрытые оболочкой;</w:t>
              <w:br/>
              <w:t xml:space="preserve">производство, хранение и реализация лекарственных средств на стадии технологического процесса - упаковка (первичная и (или) вторичная): </w:t>
              <w:br/>
              <w:t>нестерильные лекарственные препараты:</w:t>
              <w:br/>
              <w:t>препараты, не требующие специального выделения в отдельное производство: драже, капсулы, таблетки непокрытые, таблетки покрытые оболочкой;</w:t>
              <w:br/>
              <w:t xml:space="preserve">производство, хранение и реализация лекарственных средств на стадии технологического процесса - упаковка (вторичная): </w:t>
              <w:br/>
              <w:t>стерильные лекарственные препараты:</w:t>
              <w:br/>
              <w:t>препараты, не требующие специального выделения в отдельное производство: раствор для инъекций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О </w:t>
            </w:r>
          </w:p>
          <w:p>
            <w:pPr>
              <w:pStyle w:val="Normal"/>
              <w:spacing w:lineRule="auto" w:line="276" w:before="0" w:after="0"/>
              <w:ind w:left="4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"Сальское </w:t>
            </w:r>
          </w:p>
          <w:p>
            <w:pPr>
              <w:pStyle w:val="Normal"/>
              <w:spacing w:lineRule="auto" w:line="276" w:before="0" w:after="160"/>
              <w:ind w:left="4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ТП"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крытое акционерное общество "Сальское ремонтно-техническое предприятие"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7633, Ростовская обл., г. Сальск, ул. Прямая, д. 8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96-ЛС-П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товская обл., г. Сальск, ул. Прямая, д. 85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газов медицинских: газ медицинский сжатый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А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Самарамед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"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крытое акционерное общество "Самарамедпром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3070, Самарская обл., г. Самара, ул. Партизанская, д.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39-ЛС-П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лужская обл., Козельский район, д. Фроловск</w:t>
              <w:br/>
              <w:t>Самарская обл., г. Чапаевск, ул. Ленина, 99-Б</w:t>
              <w:br/>
              <w:t>Самарская обл., Волжский район, пгт. Петра Дубрава, на территории завода "Коммунар", лит. Б, Б1, здание № 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лужская обл., Козельский район, д. Фроловск</w:t>
              <w:br/>
              <w:t>Производство, хранение и реализация нестерильных лекарственных препаратов:</w:t>
              <w:br/>
              <w:t>- препараты, получаемые из лекарственного растительного сырья: бальзам, масло;</w:t>
              <w:br/>
              <w:t>- препараты, не требующие специального выделения в отдельное производство: раствор.</w:t>
              <w:br/>
              <w:t>Самарская обл., г. Чапаевск, ул. Ленина, 99-Б</w:t>
              <w:br/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  <w:br/>
              <w:t>Производство, хранение и реализация нестерильных лекарственных препаратов:</w:t>
              <w:br/>
              <w:t>- препараты, получаемые из лекарственного растительного сырья: драже, масло, пастилки, порошок, сироп, таблетки покрытые оболочкой;</w:t>
              <w:br/>
              <w:t xml:space="preserve">- препараты, не требующие специального выделения в отдельное производство: аэрозоль, бальзам, гель, драже, жидкость, капли, капсулы, капсулы мягкие, крем, мазь, масло, пастилки, паста, порошок, раствор, сироп, спрей, таблетки для использования в полости рта, таблетки непокрытые, таблетки покрытые оболочкой. </w:t>
              <w:br/>
              <w:t>Самарская обл., Волжский район, пгт. Петра Дубрава, на территории завода "Коммунар", лит. Б, Б1, здание № 2</w:t>
              <w:br/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нестерильных лекарственных препаратов:</w:t>
              <w:br/>
              <w:t>- препараты, не требующие специального выделения в отдельное производство: раствор, жидкость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ind w:left="1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"ФАРМАКОР </w:t>
            </w:r>
          </w:p>
          <w:p>
            <w:pPr>
              <w:pStyle w:val="Normal"/>
              <w:spacing w:lineRule="auto" w:line="276" w:before="0" w:after="0"/>
              <w:ind w:left="1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ДАКШН"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щество с ограниченной ответственностью "ФАРМАКОР ПРОДАКШН"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4021, г. Санкт-Петербург, проспект Муринский 2-й, д. 41, лит. 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17-ЛС-П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Санкт-Петербург, Ленинский проспект, д. 140, лит. Ж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нестерильных лекарственных препаратов:</w:t>
              <w:br/>
              <w:t>- препараты, не требующие специального выделения в отдельное производство: порошок, таблетки непокрытые.</w:t>
              <w:br/>
              <w:t xml:space="preserve">Производство, хранение и реализация лекарственных средств на стадии технологического процесса - упаковка (вторичная): </w:t>
              <w:br/>
              <w:t>стерильные лекарственные препараты:</w:t>
              <w:br/>
              <w:t>- препараты, не требующие специального выделения в отдельное производство: раствор для инфузий, раствор для инъекций;</w:t>
              <w:br/>
              <w:t>нестерильные лекарственные препараты:</w:t>
              <w:br/>
              <w:t>- препараты, содержащие высокотоксичные вещества (гормоны): порошок.</w:t>
              <w:br/>
              <w:t>Производство, хранение и реализация лекарственных средств на стадии технологического процесса - упаковка (первичная и вторичная):</w:t>
              <w:br/>
              <w:t>нестерильные лекарственные препараты:</w:t>
              <w:br/>
              <w:t>- препараты, не требующие специального выделения в отдельное производство: капсулы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Оксиген"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щество с ограниченной ответственностью "Оксиген"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4068, г. Ростов-на-Дону, ул. Бодрая, д. 88, корп. 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483-ЛС-П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4068, г. Ростов-на-Дону, ул. Бодрая, д. 88, корп. 35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газов медицинских: газ медицинский сжатый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"АВЗ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-П"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</w:t>
              <w:br/>
              <w:t>"НВЦ Агроветзащита С-П.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305, Московская обл., г. Сергиев Посад, ул. Центральная, д. 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560-ЛС-П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305, Московская обл., г. Сергиев Посад, ул. Центральная, д. 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гранулы, гель, капли, капсулы, крем, мазь, порошок, раствор, суспензия, таблетки непокрытые, шампуни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НВФ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"Гируд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.Н."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щество с ограниченной ответственностью </w:t>
              <w:br/>
              <w:t>Научно-внедренческая фирма "Гируд И.Н.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3840, Саратовская обл., г. Балаково, Саратовское шоссе, д. 8 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568-ЛС-П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ратовская обл., г. Балаково, Саратовское шоссе, д. 8 А; д. 8/6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  <w:br/>
              <w:t xml:space="preserve">Производство, хранение и реализация нестерильных лекарственных препаратов: </w:t>
              <w:br/>
              <w:t>− биологические лекарственные препараты: пиявка медицинская;</w:t>
              <w:br/>
              <w:t>− препараты, не требующие специального выделения в отдельное производство: капсулы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СР"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СтройРезерв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0059, г. Саратов, 1-й проезд им. Азина В.М., д. 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613-ЛС-П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0059, г. Саратов, 1-й проезд им. Азина В.М., д. 14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газов медицинских: газ медицинский сжатый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Технические газы"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Технические газы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3116, Саратовская обл., г. Энгельс, проспект Химиков, д. 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765-ЛС-П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3116, Саратовская обл., г. Энгельс, проспект Химиков, д. 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газов медицинских: газ медицинский сжатый.</w:t>
              <w:br/>
              <w:t>Производство, хранение и реализация газов медицинских на стадии технологического процесса – упаковка (первичная): газ медицинский жидкий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КИСЛОРОД ПЛЮС"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ство с ограниченной ответственностью </w:t>
              <w:br/>
              <w:t>"КИСЛОРОД ПЛЮС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5035, г. Ставрополь, ул. 2-я Промышленная, д. 14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28-Л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5035, г. Ставрополь, ул. 2-я Промышленная, д. 14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газов медицинских: газ медицинский сжатый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ОУ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ИИФ"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региональное общественное учреждение</w:t>
              <w:br/>
              <w:t>"Институт инженерной физики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210, Московская обл., г. Серпухов, Большой Ударный пер., д. 1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68-Л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сковская обл., г. Серпухов, Большой Ударный пер., д. 1а, стр. 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стерильных лекарственных препаратов:</w:t>
              <w:br/>
              <w:t>− препараты, не требующие специального выделения в отдельное производство: лиофилизированные продукты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ОЛЛО"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"ОЛЛО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473, г. Москва, 3-й Самотечный пер., д. 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72-Л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сковская обл., Пушкинский район, пос. Лесные Поляны, лабораторный корпус ФГБНУ ВНИИплем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  <w:br/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  <w:br/>
              <w:t xml:space="preserve">Производство, хранение и реализация нестерильных лекарственных препаратов: </w:t>
              <w:br/>
              <w:t>− препараты гомеопатические: гранулы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"МЯТ"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ство с ограниченной ответственностью </w:t>
              <w:br/>
              <w:t>"Медицина и ядерные технологии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098, г. Москва, пл. Академика Курчатова, д. 1, стр. 3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74-Л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Москва, пл. Академика Курчатова, д. 1, стр. 159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изводство, хранение и реализация стерильных лекарственных препаратов: </w:t>
              <w:br/>
              <w:t>− препараты радиофармацевтические: раствор для инъекций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О </w:t>
            </w:r>
          </w:p>
          <w:p>
            <w:pPr>
              <w:pStyle w:val="Normal"/>
              <w:spacing w:lineRule="auto" w:line="276" w:before="0" w:after="0"/>
              <w:ind w:left="3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ЭМПИЛС-</w:t>
            </w:r>
          </w:p>
          <w:p>
            <w:pPr>
              <w:pStyle w:val="Normal"/>
              <w:spacing w:lineRule="auto" w:line="276" w:before="0" w:after="160"/>
              <w:ind w:left="3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Х"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ционерное общество "ЭМПИЛС-ФОХ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4090, г. Ростов-на-Дону, ул. Благодатная, д. 2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83-Л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4090, г. Ростов-на-Дону, ул. Благодатная, д. 247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фармацевтических субстанций, получаемых методами выделения из химического сырья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 "Партнер"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онерное общество "Партнер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80, г. Москва, ул. Большая Якиманка, д. 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64-Л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сква, ул. Паршина, д. 6;</w:t>
              <w:br/>
              <w:t>Московская обл., г. Балашиха, мкр. Кучино, ул. Южная, д. 11;</w:t>
              <w:br/>
              <w:t>Московская обл., Серпуховский район, район п. Оболенск, ул. Строителей, корп. № 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сква, ул. Паршина, д. 6</w:t>
              <w:br/>
              <w:t>Производство, хранение и реализация фармацевтических субстанций, получаемых методами биотехнологического синтеза.</w:t>
              <w:br/>
              <w:t>Московская обл., г. Балашиха, мкр. Кучино, ул. Южная, д. 11</w:t>
              <w:br/>
              <w:t>Производство, хранение и реализация фармацевтических субстанций, получаемых методами биотехнологического синтеза.</w:t>
              <w:br/>
              <w:t xml:space="preserve">Производство, хранение и реализация нестерильных лекарственных препаратов: </w:t>
              <w:br/>
              <w:t>− препараты иммунобиологические медицинские (пробиотики): капсулы, порошок;</w:t>
              <w:br/>
              <w:t>− препараты, не требующие специального выделения в отдельное производство: мазь.</w:t>
              <w:br/>
              <w:t>Московская обл., Серпуховский район, район п. Оболенск, ул. Строителей, корп. № 3</w:t>
              <w:br/>
              <w:t>Производство, хранение и реализация фармацевтических субстанций, получаемых методами биотехнологического синтеза.</w:t>
              <w:br/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  <w:br/>
              <w:t xml:space="preserve">Производство, хранение и реализация нестерильных лекарственных препаратов: </w:t>
              <w:br/>
              <w:t>− препараты иммунобиологические медицинские (пробиотики): суппозитории;</w:t>
              <w:br/>
              <w:t>− препараты, не требующие специального выделения в отдельное производство: мазь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Добролек"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"Добролек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446, г. Москва, Коломенский проезд, д. 13 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29-ЛС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446, г. Москва, Коломенский проезд, д. 13 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изводство, хранение и реализация лекарственных средств – упаковка (первичная и вторичная): </w:t>
              <w:br/>
              <w:t>нестерильные лекарственные препараты:</w:t>
              <w:br/>
              <w:t>− препараты, не требующие специального выделения в отдельное производство: капсулы, таблетки непокрытые, таблетки покрытые оболочкой.</w:t>
              <w:br/>
              <w:t>Производство, хранение и реализация лекарственных средств – упаковка (вторичная):</w:t>
              <w:br/>
              <w:t>стерильные лекарственные препараты:</w:t>
              <w:br/>
              <w:t>− препараты, получаемые из животного сырья (инсулины): раствор для инъекций, суспензия;</w:t>
              <w:br/>
              <w:t>− препараты, содержащие высокотоксичные вещества (гормоны): раствор для инфузий, раствор для инъекций;</w:t>
              <w:br/>
              <w:t>− препараты, не требующие специального выделения в отдельное производство: лиофилизированные продукты, порошок, растворитель, раствор для инъекций, раствор для инфузий, суспензия;</w:t>
              <w:br/>
              <w:t>нестерильные лекарственные препараты:</w:t>
              <w:br/>
              <w:t>− препараты, содержащие высокотоксичные вещества (гормоны): капсулы, таблетки покрытые оболочкой;</w:t>
              <w:br/>
              <w:t>− препараты, не требующие специального выделения в отдельное производство: аэрозоль, капли, капсулы, мазь, раствор, суспензия, таблетки непокрытые, таблетки покрытые оболочкой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МАКИЗ-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РМА"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ство с ограниченной ответственностью </w:t>
              <w:br/>
              <w:t>"МАКИЗ-ФАРМ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029, г. Москва, Автомобильный проезд, д. 6, стр. 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5-Л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Москва, Автомобильный проезд, д. 6, стр. 4, стр. 6, стр. 8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нестерильных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екарственных препаратов: </w:t>
              <w:br/>
              <w:t>− препараты, не требующие специального выделения в отдельное производство: капсулы, таблетки непокрытые, таблетки покрытые оболочкой.</w:t>
              <w:br/>
              <w:t xml:space="preserve">Производство, хранение и реализация лекарственных средств – упаковка (вторичная): </w:t>
              <w:br/>
              <w:t>стерильные лекарственные препараты:</w:t>
              <w:br/>
              <w:t>− препараты, содержащие высокотоксичные вещества (цитостатики): концентрат жидкий, лиофилизированные продукты;</w:t>
              <w:br/>
              <w:t>− препараты, не требующие специального выделения в отдельное производство: порошок, раствор для инъекций;</w:t>
              <w:br/>
              <w:t>нестерильные лекарственные препараты:</w:t>
              <w:br/>
              <w:t>− препараты, содержащие высокотоксичные вещества:</w:t>
              <w:br/>
              <w:t>гормоны: таблетки покрытые оболочкой;</w:t>
              <w:br/>
              <w:t>цитостатики: капсулы, таблетки покрытые оболочкой;</w:t>
              <w:br/>
              <w:t>препараты, не требующие специального выделения в отдельное производство: капсулы мягкие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А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"Фирма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дполимер"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ое акционерное общество "Фирма Медполимер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279, г. Санкт-Петербург, шоссе Революции, д. 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11-Л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нкт-Петербург, Индустриальный проспект, д. 86, лит. А, лит. Б, лит. 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стерильных лекарственных препаратов:</w:t>
              <w:br/>
              <w:t>− препараты, не требующие специального выделения в отдельное производство: раствор для инфузий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СКОПИН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РМ"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"СКОПИНСКИЙ ФАРМАЦЕВТИЧЕСКИЙ ЗАВОД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1800, Рязанская обл., Скопинский район, с. Успенско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16-Л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язанская обл., Скопинский район, Успенское сельское поселение, севернее с. Успенское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стерильных лекарственных препаратов:</w:t>
              <w:br/>
              <w:t>− препараты крови, получаемые из крови человека: лиофилизированные продукты.</w:t>
              <w:br/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капсулы, таблетки непокрытые.</w:t>
              <w:br/>
              <w:t>Производство, хранение и реализация лекарственных средств – упаковка (первичная):</w:t>
              <w:br/>
              <w:t>нестерильные лекарственные препараты:</w:t>
              <w:br/>
              <w:t>− препараты, не требующие специального выделения в отдельное производство: капсулы, таблетки непокрытые, таблетки покрытые оболочкой.</w:t>
              <w:br/>
              <w:t>Производство, хранение и реализация лекарственных средств – упаковка (вторичная):</w:t>
              <w:br/>
              <w:t>стерильные лекарственные препараты:</w:t>
              <w:br/>
              <w:t xml:space="preserve">− препараты иммунобиологические медицинские: </w:t>
              <w:br/>
              <w:t>моноклональные антитела: лиофилизированные продукты, концентрат жидкий;</w:t>
              <w:br/>
              <w:t>препараты крови, получаемые из крови человека: раствор для инфузий;</w:t>
              <w:br/>
              <w:t>− препараты, содержащие высокотоксичные вещества:</w:t>
              <w:br/>
              <w:t>антибиотики бета-лактамного ряда: порошок;</w:t>
              <w:br/>
              <w:t>цитостатики: лиофилизированные продукты, концентрат жидкий;</w:t>
              <w:br/>
              <w:t>− препараты, не требующие специального выделения в отдельное производство: порошок, раствор для инъекций;</w:t>
              <w:br/>
              <w:t>нестерильные лекарственные препараты:</w:t>
              <w:br/>
              <w:t>− препараты, содержащие высокотоксичные вещества:</w:t>
              <w:br/>
              <w:t>гормоны: таблетки покрытые оболочкой;</w:t>
              <w:br/>
              <w:t>цитостатики: капсулы, таблетки непокрытые;</w:t>
              <w:br/>
              <w:t>− препараты, не требующие специального выделения в отдельное производство: жидкость, капсулы, капсулы мягкие, таблетки непокрытые, таблетки покрытые оболочкой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АО </w:t>
            </w:r>
          </w:p>
          <w:p>
            <w:pPr>
              <w:pStyle w:val="Normal"/>
              <w:spacing w:lineRule="auto" w:line="276" w:before="0" w:after="0"/>
              <w:ind w:left="3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"Лужский </w:t>
            </w:r>
          </w:p>
          <w:p>
            <w:pPr>
              <w:pStyle w:val="Normal"/>
              <w:spacing w:lineRule="auto" w:line="276" w:before="0" w:after="0"/>
              <w:ind w:left="3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вод </w:t>
            </w:r>
          </w:p>
          <w:p>
            <w:pPr>
              <w:pStyle w:val="Normal"/>
              <w:spacing w:lineRule="auto" w:line="276" w:before="0" w:after="0"/>
              <w:ind w:left="3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Белкозин"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ое акционерное общество "Лужский завод "Белкозин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8230, Ленинградская обл., Лужский район, г. Луга, Ленинградское шоссе, 137 к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12-Л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8230, Ленинградская обл., Лужский район, г. Луга, Ленинградское шоссе, 137 км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 фармацевтических субстанций:</w:t>
              <w:br/>
              <w:t>фармацевтические субстанции, получаемые методами выделения из источников биологического, животного происхождения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ind w:left="3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ПАМ-</w:t>
            </w:r>
          </w:p>
          <w:p>
            <w:pPr>
              <w:pStyle w:val="Normal"/>
              <w:spacing w:lineRule="auto" w:line="276" w:before="0" w:after="0"/>
              <w:ind w:left="3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параты"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"ПАМ-препараты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9030, Калужская обл., г. Обнинск, Киевское шоссе, д. 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18-Л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лужская обл., г. Обнинск, Киевское шоссе, д. 3, стр. 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изводство, хранение и реализация нестерильных лекарственных препаратов: </w:t>
              <w:br/>
              <w:t>− препараты, не требующие специального выделения в отдельное производство: капсулы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ind w:left="36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Белкриосервис"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"Белкриосервис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017, г. Белгород, ул. Константина Заслонова, д. 1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21-Л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Белгород, ул. Константина Заслонова, д. 183, литер В9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газов медицинских: газ медицинский жидкий, газ медицинский сжатый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ind w:left="3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КРИО-</w:t>
            </w:r>
          </w:p>
          <w:p>
            <w:pPr>
              <w:pStyle w:val="Normal"/>
              <w:spacing w:lineRule="auto" w:line="276" w:before="0" w:after="0"/>
              <w:ind w:left="3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РВИС"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ство с ограниченной ответственностью </w:t>
              <w:br/>
              <w:t>"КРИО-СЕРВИС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178, г. Санкт-Петербург, Большой пр. В.О., д. 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24-Л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сроч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нкт-Петербург, ул. Трефолева, д. 2, корп. 4, литер 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о, хранение и реализация газов медицинских: газ медицинский сжатый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НИАРМЕДИК ФАРМА"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НИАРМЕДИК ФАРМ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030, Калужская обл., г. Обнинск, ул. Королева, д. 4, оф. 4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166-ЛС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ужская обл., Боровский район, в районе дер. Маланьино, Киевское шоссе, стр. 6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химического синтеза.</w:t>
              <w:br/>
              <w:t xml:space="preserve">Производство, хранение и реализация нестерильных лекарственных препаратов: </w:t>
              <w:br/>
              <w:t>− препараты, не требующие специального выделения в отдельное производство: таблетки непокрытые.</w:t>
              <w:br/>
              <w:t>Производство, хранение и реализация лекарственных средств – упаковка (вторичная):</w:t>
              <w:br/>
              <w:t>нестерильные лекарственные препараты:</w:t>
              <w:br/>
              <w:t>− препараты, не требующие специального выделения в отдельное производство: капсулы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О "ЗИП"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рытое акционерное общество "Зеленоградское Иммунобиологическое Предприятие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460, г. Москва, г. Зеленоград, проезд 4806, д.6, 5 этаж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76-ЛС-П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01.20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460, г. Москва, г. Зеленоград, проезд 4806, дом 6, 5-й этаж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дкие стерильные лекарственные формы, производимые в асептических условиях: растворы малой дозировки; твердые стерильные лекарственные формы, производимые в асептических условиях: лиофилизированные продукт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О "ИНФАМЕД"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рытое акционерное общество "ИНФАМЕД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700, Московская обл., Ленинский район,  г. Видное, промзона, ОАО "ВЗ ГИАП", корпус 4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37-ЛС-П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.05.20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700, Московская обл., Ленинский район, г. Видное, промзона, ОАО "ВЗ ГИАП", корпус 47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терильные лекрственные средства, жидкие нестерильные лекарственные формы; лекарственные формы упаковочного производства, мягкие лекарственные формы; субстанции (активные фармацевтические ингредиенты), производимые методами химического синтез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ОО "Ферринг Фармасетикалз"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ство с ограниченной ответственностью "Ферринг Фармасетикалз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054, г. Москва, Космодамианская наб.,д. 52, стр. 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68-ЛС-П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10.20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750, Московская обл., Ленинский район, деревня Изварино, ВНЦМДЛ, стр.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карственные формы упаковочного производства (вторичная упаковка): твердые лекарственные форм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ОО "РАДА-ФАРМА"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щество с ограниченной ответственностью "РАДА-ФАРМА"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4, г. Москва, Перовский проезд, д. 35, стр. 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79-ЛС-П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сроч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Москва, Перовский проезд, д. 35, стр. 17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76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 год, 2 квартал </w:t>
      </w:r>
    </w:p>
    <w:tbl>
      <w:tblPr>
        <w:tblW w:w="1570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30"/>
        <w:gridCol w:w="8"/>
        <w:gridCol w:w="1692"/>
        <w:gridCol w:w="8"/>
        <w:gridCol w:w="1848"/>
        <w:gridCol w:w="856"/>
        <w:gridCol w:w="1417"/>
        <w:gridCol w:w="17"/>
        <w:gridCol w:w="2394"/>
        <w:gridCol w:w="12"/>
        <w:gridCol w:w="3957"/>
        <w:gridCol w:w="1276"/>
      </w:tblGrid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З </w:t>
            </w:r>
          </w:p>
          <w:p>
            <w:pPr>
              <w:pStyle w:val="Normal"/>
              <w:spacing w:lineRule="auto" w:line="276" w:before="0" w:after="160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СПК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бюджетное учреждение здравоохранения "Самарская областная клиническая станция переливания крови"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068, г. Самара, ул. Ново-Садовая, д. 15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71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068, г. Самара, ул. Ново-Садовая, д. 15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фармацевтических субстанций:</w:t>
              <w:br/>
              <w:t>фармацевтические субстанции, получаемые методами выделения из крови человека;</w:t>
              <w:br/>
              <w:t>Производство стерильных лекарственных форм:</w:t>
              <w:br/>
              <w:t>стерильные лекарственные формы, производимые в асептических условиях, препараты крови: растворы для инфузий;</w:t>
              <w:br/>
              <w:t>стерильные лекарственные формы, медицинские иммунобиологические препараты (иммуноглобулины), производимые в асептических условиях: растворы для инъек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ПУ СО </w:t>
            </w:r>
          </w:p>
          <w:p>
            <w:pPr>
              <w:pStyle w:val="Normal"/>
              <w:spacing w:lineRule="auto" w:line="276" w:before="0" w:after="160"/>
              <w:ind w:lef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е государственное бюджетное учреждение наук Институт проблем переработки углеводородов Сибирского отделения Российской академии нау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040, г. Омск, ул.Нефтезаводская, д.5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66-ЛС-П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Омск, ул. 5-я Кордная, д. 2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нестерильных лекарственных форм:</w:t>
              <w:br/>
              <w:t>нестерильные лекарственные формы: грану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lef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К К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ое бюджетное учреждение здравоохранения "Станция переливания крови Калининградской области"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000, г. Калининград, ул. Чкалова, д. 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61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алининград, ул. Чкалова, д. 2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стерильных лекарственных форм:</w:t>
              <w:br/>
              <w:t>стерильные лекарственные формы, производимые в асептических условиях или с применением термической стерилизации, препараты крови: растворы для инфуз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ГБОУ </w:t>
            </w:r>
          </w:p>
          <w:p>
            <w:pPr>
              <w:pStyle w:val="Normal"/>
              <w:spacing w:lineRule="auto" w:line="276" w:before="0" w:after="0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ПО НИ </w:t>
            </w:r>
          </w:p>
          <w:p>
            <w:pPr>
              <w:pStyle w:val="Normal"/>
              <w:spacing w:lineRule="auto" w:line="276" w:before="0" w:after="160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ПУ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е государственное бюджетное образовательное учреждение высшего профессионального образования "Национальный исследовательский Томский политехнический университет"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50, г. Томск, проспект Ленина, дом 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2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1.2015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34,  Томская обл.,  г. Томск, пр. Ленина, д. 2, строение 4, лит. А, А1</w:t>
              <w:br/>
              <w:t>634058, Томская обл.,   г. Томск, Кузовлевский тракт, 48, лит. 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ильные лекарственные средства, жидкие стерильные лекарственные формы малой дозировки, производимые в условиях термической стерилизации (радиофармпрепара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ГБУН </w:t>
            </w:r>
          </w:p>
          <w:p>
            <w:pPr>
              <w:pStyle w:val="Normal"/>
              <w:spacing w:lineRule="auto" w:line="276" w:before="0" w:after="0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ИГиП</w:t>
            </w:r>
          </w:p>
          <w:p>
            <w:pPr>
              <w:pStyle w:val="Normal"/>
              <w:spacing w:lineRule="auto" w:line="276" w:before="0" w:after="0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ФМБА </w:t>
            </w:r>
          </w:p>
          <w:p>
            <w:pPr>
              <w:pStyle w:val="Normal"/>
              <w:spacing w:lineRule="auto" w:line="276" w:before="0" w:after="160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ое государственное бюджетное учреждение науки "Кировский научно-исследовательский институт гематологии и переливания крови Федерального медико-биологического агентства"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027, Кировская обл., г. Киров, ул. Красноармейская, д. 7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46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0027, Кировская обл., г. Киров, ул. Красноармейская, д. 70 ;   </w:t>
              <w:br/>
              <w:t>610027, Кировская обл., г. Киров, ул. Красноармейская, д. 7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фармацевтических субстанций:</w:t>
              <w:br/>
              <w:t>фармацевтические субстанции, получаемые методами выделения из источников биологического происхождения.</w:t>
              <w:br/>
              <w:t>Производство стерильных лекарственных форм:</w:t>
              <w:br/>
              <w:t>стерильные лекарственные формы, медицинские иммунобиологические препараты, производимые в асептических условиях (иммуноглобулины): растворы для инъекций;</w:t>
              <w:br/>
              <w:t>стерильные лекарственные формы, препараты крови, производимые в асептических условиях: растворы для инфуз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ХТТМ </w:t>
            </w:r>
          </w:p>
          <w:p>
            <w:pPr>
              <w:pStyle w:val="Normal"/>
              <w:spacing w:lineRule="auto" w:line="276" w:before="0" w:after="160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РАН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ое государственное бюджетное учреждение науки Институт химии твердого тела и механохимии Сибирского отделения Российской академии наук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128, г. Новосибирск, ул. Кутателадзе, д. 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86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восибирск, ул. Демакова, д. 21/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химического синтез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З </w:t>
            </w:r>
          </w:p>
          <w:p>
            <w:pPr>
              <w:pStyle w:val="Normal"/>
              <w:spacing w:lineRule="auto" w:line="276" w:before="0" w:after="160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ЧОСПК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бюджетное учреждение здравоохранения</w:t>
              <w:br/>
              <w:t>"Челябинская областная станция переливания крови"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076, г. Челябинск, ул. Воровского, д. 6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44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076, г. Челябинск, ул. Воровского, д. 6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  <w:br/>
              <w:t>Производство, хранение и реализация стерильных лекарственных препаратов:</w:t>
              <w:br/>
              <w:t>− препараты иммунобиологические медицинские (иммуноглобулины): раствор для инъекций, раствор для инфузий;</w:t>
              <w:br/>
              <w:t>− препараты крови, получаемые из крови человека: раствор для инфузий;</w:t>
              <w:br/>
              <w:t>− препараты, не требующие специального выделения в отдельное производство: раствор для инъек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З СО </w:t>
            </w:r>
          </w:p>
          <w:p>
            <w:pPr>
              <w:pStyle w:val="Normal"/>
              <w:spacing w:lineRule="auto" w:line="276" w:before="0" w:after="160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СПК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бюджетное учреждение здравоохранения Свердловской области "Областная станция переливания крови"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20102, Свердловская обл., г. Екатеринбург, ул. Пальмиро </w:t>
              <w:br/>
              <w:t>Тольятти, д. 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47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20102, Свердловская обл., г. Екатеринбург, ул. Пальмиро </w:t>
              <w:br/>
              <w:t>Тольятти, д. 8;</w:t>
              <w:br/>
              <w:t>623104, Свердловская обл., г. Первоуральск, ул. Медиков, д. 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102, Свердловская обл., г. Екатеринбург, ул. Пальмиро Тольятти, д. 8;</w:t>
              <w:br/>
              <w:t xml:space="preserve">     623104, Свердловская обл., г. Первоуральск, ул. Медиков, д. 10</w:t>
              <w:br/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  <w:br/>
              <w:t>Производство, хранение и реализация стерильных лекарственных препаратов:</w:t>
              <w:br/>
              <w:t>− препараты иммунобиологические медицинские (иммуноглобулины): раствор для инъекций;</w:t>
              <w:br/>
              <w:t>− препараты крови, получаемые из крови человека: раствор для инфуз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З В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ВОСПК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ое учреждение здравоохранения Вологодской области "Вологодская областная станция переливания крови № 1"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11, г. Вологда, ул. Ветошкина, д. 5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23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11, г. Вологда, ул. Ветошкина, д. 5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  <w:br/>
              <w:t xml:space="preserve">Производство, хранение и реализация стерильных лекарственных препаратов: </w:t>
              <w:br/>
              <w:t>− препараты крови, получаемые из крови человека: раствор для инъекций, раствор для инфуз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ГБУ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МНПЦ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Росплазм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" ФМБА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е государственное бюджетное учреждение "Российский медицинский научно-производственный центр "Росплазма" Федерального медико-биологического агентства"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002, г. Киров, ул. Ленина, д. 1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35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иров, ул. Ленина, д. 104;</w:t>
              <w:br/>
              <w:t>г. Киров, ул. Дзержинского, д. 8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о, хранение и реализация лекарственных средств – упаковка (вторичная): </w:t>
              <w:br/>
              <w:t>− фармацевтические субстанции, получаемые методами выделения из источников биологического, животного происхож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ГБУ "48 </w:t>
            </w:r>
          </w:p>
          <w:p>
            <w:pPr>
              <w:pStyle w:val="Normal"/>
              <w:spacing w:lineRule="auto" w:line="276" w:before="0" w:after="0"/>
              <w:ind w:left="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НИИ" </w:t>
            </w:r>
          </w:p>
          <w:p>
            <w:pPr>
              <w:pStyle w:val="Normal"/>
              <w:spacing w:lineRule="auto" w:line="276" w:before="0" w:after="0"/>
              <w:ind w:left="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оборо</w:t>
            </w:r>
          </w:p>
          <w:p>
            <w:pPr>
              <w:pStyle w:val="Normal"/>
              <w:spacing w:lineRule="auto" w:line="276" w:before="0" w:after="160"/>
              <w:ind w:left="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 Росс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ое государственное бюджетное учреждение </w:t>
              <w:br/>
              <w:t>"48 Центральный научно-исследовательский институт" Министерства обороны Российской Федераци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306, Московская обл., г. Сергиев Посад-6, ул. Октябрьская, д. 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7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ая обл., г. Сергиев Посад-6, ул. Октябрьская, д. 11;</w:t>
              <w:br/>
              <w:t xml:space="preserve">г. Киров, Октябрьский проспект, д. 119; </w:t>
              <w:br/>
              <w:t>г. Екатеринбург, ул. Звездная, д. 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ая обл., г. Сергиев Посад-6, ул. Октябрьская, д. 11</w:t>
              <w:br/>
              <w:t>Производство, хранение и реализация стерильных лекарственных препаратов:</w:t>
              <w:br/>
              <w:t>− препараты иммунобиологические медицинские (иммуноглобулины): лиофилизированные продукты, раствор для инъекций.</w:t>
              <w:br/>
              <w:t>Производство, хранение и реализация нестерильных лекарственных препаратов:</w:t>
              <w:br/>
              <w:t xml:space="preserve">− препараты иммунобиологические медицинские (вакцины): таблетки для использования в полости рта, таблетки непокрытые, таблетки покрытые оболочкой. </w:t>
              <w:br/>
              <w:t>г. Киров, Октябрьский проспект, д. 119</w:t>
              <w:br/>
              <w:t>Производство, хранение и реализация стерильных лекарственных препаратов:</w:t>
              <w:br/>
              <w:t>− препараты иммунобиологические медицинские (вакцины): лиофилизированные продукты, суспензия.</w:t>
              <w:br/>
              <w:t>Производство, хранение и реализация нестерильных лекарственных препаратов:</w:t>
              <w:br/>
              <w:t>− препараты иммунобиологические медицинские (вакцины): таблетки для использования в полости рта.</w:t>
              <w:br/>
              <w:t xml:space="preserve">г. Екатеринбург, ул. Звездная, д. 1 </w:t>
              <w:br/>
              <w:t>Производство, хранение и реализация стерильных лекарственных препаратов:</w:t>
              <w:br/>
              <w:t>− препараты иммунобиологические медицинские (вакцины): лиофилизированные продукты, суспензия.</w:t>
              <w:br/>
              <w:t xml:space="preserve">Производство, хранение и реализация нестерильных лекарственных препаратов: </w:t>
              <w:br/>
              <w:t>− препараты иммунобиологические медицинские (пробиотики): лиофилизированные продукты, таблетки непокрыт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З </w:t>
            </w:r>
          </w:p>
          <w:p>
            <w:pPr>
              <w:pStyle w:val="Normal"/>
              <w:spacing w:lineRule="auto" w:line="276" w:before="0" w:after="0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Тамбовская </w:t>
            </w:r>
          </w:p>
          <w:p>
            <w:pPr>
              <w:pStyle w:val="Normal"/>
              <w:spacing w:lineRule="auto" w:line="276" w:before="0" w:after="0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ая </w:t>
            </w:r>
          </w:p>
          <w:p>
            <w:pPr>
              <w:pStyle w:val="Normal"/>
              <w:spacing w:lineRule="auto" w:line="276" w:before="0" w:after="0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нция </w:t>
            </w:r>
          </w:p>
          <w:p>
            <w:pPr>
              <w:pStyle w:val="Normal"/>
              <w:spacing w:lineRule="auto" w:line="276" w:before="0" w:after="0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ливания крови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учреждение здравоохранения "Тамбовская областная станция переливания крови"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000, Тамбовская обл., г. Тамбов, ул. Бориса Васильева, д.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41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000, Тамбовская обл., г. Тамбов, ул. Бориса Васильева, д. 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фармацевтических субстанций:</w:t>
              <w:br/>
              <w:t>фармацевтические субстанции, получаемые методами выделения из источников биологического, животного происхождения;</w:t>
              <w:br/>
              <w:t>производство стерильных лекарственных форм:</w:t>
              <w:br/>
              <w:t xml:space="preserve">жидкие стерильные лекарственные формы, производимые в асептических условиях, препараты крови: растворы 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16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П </w:t>
            </w:r>
          </w:p>
          <w:p>
            <w:pPr>
              <w:pStyle w:val="Normal"/>
              <w:spacing w:lineRule="auto" w:line="276" w:before="0" w:after="0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Кислородная </w:t>
            </w:r>
          </w:p>
          <w:p>
            <w:pPr>
              <w:pStyle w:val="Normal"/>
              <w:spacing w:lineRule="auto" w:line="276" w:before="0" w:after="0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ция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нитарное предприятие "Кислородная станция г. Сочи"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065, Краснодарский край, г. Сочи, ул. Гагарина, д. 7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5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065, Краснодарский край, г. Сочи, ул. Гагарина, д. 7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газов медицинских: газ медицинский сжаты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КП </w:t>
            </w:r>
          </w:p>
          <w:p>
            <w:pPr>
              <w:pStyle w:val="Normal"/>
              <w:spacing w:lineRule="auto" w:line="276" w:before="0" w:after="0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Курская </w:t>
            </w:r>
          </w:p>
          <w:p>
            <w:pPr>
              <w:pStyle w:val="Normal"/>
              <w:spacing w:lineRule="auto" w:line="276" w:before="0" w:after="0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фабрика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е казенное предприятие «Курская биофабрика – фирма «БИОК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5004, г. Курск, ул. Разина, д. 5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9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5004, г. Курск, ул. Разина, д. 5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стерильных лекарственных препаратов:</w:t>
              <w:br/>
              <w:t>− препараты, не требующие специального выделения в отдельное производство: лиофилизированные продукты, растворитель, раствор для инфузий, раствор для инъек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КУЗ </w:t>
            </w:r>
          </w:p>
          <w:p>
            <w:pPr>
              <w:pStyle w:val="Normal"/>
              <w:spacing w:lineRule="auto" w:line="276" w:before="0" w:after="0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вропольский </w:t>
            </w:r>
          </w:p>
          <w:p>
            <w:pPr>
              <w:pStyle w:val="Normal"/>
              <w:spacing w:lineRule="auto" w:line="276" w:before="0" w:after="0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ивочумный </w:t>
            </w:r>
          </w:p>
          <w:p>
            <w:pPr>
              <w:pStyle w:val="Normal"/>
              <w:spacing w:lineRule="auto" w:line="276" w:before="0" w:after="0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титут </w:t>
            </w:r>
          </w:p>
          <w:p>
            <w:pPr>
              <w:pStyle w:val="Normal"/>
              <w:spacing w:lineRule="auto" w:line="276" w:before="0" w:after="0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потребнадзор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е казенное учреждение здравоохранения "Ставропольский научно-исследовательский противочумный институт" Федеральной службы по надзору в сфере защиты прав потребителей и благополучия человек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035, г. Ставрополь, ул. Советская, д. 13-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89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035, г. Ставрополь, ул. Советская, д. 13-1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стерильных лекарственных препаратов:</w:t>
              <w:br/>
              <w:t>− препараты иммунобиологические медицинские (вакцины): лиофилизированные продук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ГУП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Омская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рмацевтичес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я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брика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е государственное унитарное предприятие </w:t>
              <w:br/>
              <w:t>"Омская фармацевтическая фабрика"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105, г. Омск, ул. 22-го Партсъезда, д. 98, корп. 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577-ЛС-П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105, г. Омск, ул. 22-го Партсъезда, д. 98, корп. 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  <w:br/>
              <w:t>Производство, хранение и реализация нестерильных лекарственных препаратов:</w:t>
              <w:br/>
              <w:t>− препараты, получаемые из лекарственного растительного сырья: настойка, сироп;</w:t>
              <w:br/>
              <w:t>− препараты, не требующие специального выделения в отдельное производство: капли, раствор, сиро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О "НПО "Микроген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ционерное общество "Научно-производственное объединение по медицинским иммунобиологическим препаратам "Микроген"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88, г. Москва, ул. Дубровская 1-я, двлд. 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13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40, Томская область, г. Томск, ул. Ивановского, д. 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химического синтеза.</w:t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стерильных лекарственных препаратов:</w:t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араты иммунобиологические медицинские (вакцины, иммуноглобулины, иммуномодуляторы): лиофилизированные продукты, раствор для инъекций, суспензия;</w:t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араты крови, получаемые из крови человека: лиофилизированные продукты, раствор для инфузий;</w:t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араты, получаемые из животного сырья (органопрепараты): лиофилизированные продукты;</w:t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араты, не требующие специального выделения в отдельное производство: концентрат жидкий, лиофилизированные продукты, растворитель, раствор для инъекций, раствор для инфузий, суспензия.</w:t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о, хранение и реализация нестерильных лекарственных препаратов: </w:t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араты иммунобиологические медицинские (вакцины, пробиотики): лиофилизированные продукты;</w:t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араты, получаемые из лекарственного растительного сырья: настойка, экстракт жидкий;</w:t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араты, не требующие специального выделения в отдельное производство: раствор.</w:t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о, хранение и реализация лекарственных средств – упаковка (первичная и вторичная): </w:t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терильные лекарственные препараты: </w:t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араты, не требующие специального выделения в отдельное производство: драже, капсулы, пеллеты, порошок, суппозитории, таблетки непокрытые, таблетки покрытые оболоч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О "НПО "Микроген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ционерное общество "Научно-производственное объединение по медицинским иммунобиологическим препаратам "Микроген"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88, г. Москва, ул. Дубровская 1-я, двлд. 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13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080, Омская область, г. Омск, пр. Мира, д. 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стерильных лекарственных препаратов:</w:t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араты иммунобиологические медицинские (аллергены, вакцины): лиофилизированные продукты, раствор для инъекций, суспензия;</w:t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араты получаемые из животного сырья (органопрепараты): лиофилизированные продукты;</w:t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араты, не требующие специального выделения в отдельное производство: лиофилизированные продукты, растворитель, раствор для инъекций, раствор для инфузий.</w:t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нестерильных лекарственных препаратов:</w:t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араты иммунобиологические медицинские (вакцины, пробиотики): лиофилизированные продук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О "НПО "Микроген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ционерное общество "Научно-производственное объединение по медицинским иммунобиологическим препаратам "Микроген"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88, г. Москва, ул. Дубровская 1-я, двлд. 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13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88, г. Москва, ул. Дубровская 1-я, двлд. 1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биотехнологического синтеза.</w:t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стерильных лекарственных препаратов:</w:t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араты иммунобиологические медицинские (вакцины): лиофилизированные продукты;</w:t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араты, не требующие специального выделения в отдельное производство: лиофилизированные продукты, растворитель, раствор для инъек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О "НПО "Микроген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ционерное общество "Научно-производственное объединение по медицинским иммунобиологическим препаратам "Микроген"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88, г. Москва, ул. Дубровская 1-я, двлд. 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13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14, Республика Башкортостан, г. Уфа, ул. Новороссийская, д. 10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химического синтеза.</w:t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стерильных лекарственных препаратов:</w:t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араты иммунобиологические медицинские (анатоксины, вакцины, иммуноглобулины, иммуномодуляторы, токсины, сыворотки): лиофилизированные продукты, раствор для инъекций, раствор для инфузий, суспензия;</w:t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араты крови, получаемые из крови человека: лиофилизированные продукты, раствор для инъекций, раствор для инфузий;</w:t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араты, получаемые из животного сырья (органопрепараты): лиофилизированные продукты, раствор для инъекций;</w:t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араты, не требующие специального выделения в отдельное производство: лиофилизированные продукты, растворитель, раствор для инъекций, раствор для инфузий.</w:t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о, хранение и реализация нестерильных лекарственных препаратов: </w:t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араты иммунобиологические медицинские (бактериофаги, пробиотики): лиофилизированные продукты, раствор.</w:t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о, хранение и реализация лекарственных средств – упаковка (вторичная): </w:t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ильные лекарственные препараты:</w:t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араты, не требующие специального выделения в отдельное производство: суспензия.</w:t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о, хранение и реализация лекарственных средств – упаковка (первичная и вторичная): </w:t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терильные лекарственные препараты: </w:t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араты, не требующие специального выделения в отдельное производство: драже, капсулы, пеллеты, порошок, суппозитории, таблетки непокрытые, таблетки покрытые оболоч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О "НПО "Микроген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ционерное общество "Научно-производственное объединение по медицинским иммунобиологическим препаратам "Микроген"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88, г. Москва, ул. Дубровская 1-я, двлд. 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13-ЛС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006, Нижегородская область, г. Нижний Новгород, ул. Грузинская, д. 44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126, Нижегородская область, г. Нижний Новгород, ул. Родионова, д. 192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105, Нижегородская область, г. Нижний Новгород, ул. Чачиной, д. 2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стерильных лекарственных препаратов:</w:t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араты иммунобиологические медицинские (иммуноглобулины): раствор для инъекций, раствор для инфузий;</w:t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араты крови, получаемые из крови человека: лиофилизированные продукты, раствор для инфузий.</w:t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нестерильных лекарственных препаратов:</w:t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араты иммунобиологические медицинские (бактериофаги, пробиотики, иммуноглобулиновые комплексные препараты): лиофилизированные продукты, раствор, суппозитории, таблетки непокрыт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ind w:lef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Гамма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Гамма"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122, Республика Башкортостан, г. Стерлитамак,</w:t>
              <w:br/>
              <w:t>ул. Бабушкина, д. 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32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ортостан, г. Стерлитамак,</w:t>
              <w:br/>
              <w:t>ул. Бабушкина, д. 100, литера Б, Б1, Б2, ТТ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газов медицинских: газ медицинский жидкий, газ медицинский сжаты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АО </w:t>
            </w:r>
          </w:p>
          <w:p>
            <w:pPr>
              <w:pStyle w:val="Normal"/>
              <w:spacing w:lineRule="auto" w:line="276" w:before="0" w:after="160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ВКЗ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акционерное общество "Волгоградский кислородный завод"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17, г. Волгоград, ул. Тракторостроителей, д. 19 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43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гоград, ул. Тракторостроителей, д. 19 А</w:t>
              <w:br/>
              <w:t>г. Саратов, проспект им. 50 лет Октября, д. 101</w:t>
              <w:br/>
              <w:t>Астраханская обл., Наримановский район, пос. Трусово, ул. Школьная д. 7 "ф"</w:t>
              <w:br/>
              <w:t>Волгоградская обл., г. Волжский, Автодорога 7, объект 3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гоград, ул. Тракторостроителей, д. 19 А;</w:t>
              <w:br/>
              <w:t>г. Саратов, проспект им. 50 лет Октября, д. 101</w:t>
              <w:br/>
              <w:t>Производство, хранение и реализация газов медицинских: газ медицинский жидкий, газ медицинский сжатый.</w:t>
              <w:br/>
              <w:t>Астраханская обл., Наримановский район, пос. Трусово, ул. Школьная, д. 7 "ф";</w:t>
              <w:br/>
              <w:t>Волгоградская обл., г. Волжский, Автодорога 7, объект 31</w:t>
              <w:br/>
              <w:t>Производство, хранение и реализация газов медицинских: газ медицинский сжаты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О "ТД </w:t>
            </w:r>
          </w:p>
          <w:p>
            <w:pPr>
              <w:pStyle w:val="Normal"/>
              <w:spacing w:lineRule="auto" w:line="276" w:before="0" w:after="0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МедГазСервис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Торговый дом "Медицинский Газовый Сервис"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510, Вологодская обл., Кадуйский район, пгт. Кадуй, ул. Октябрьская, д. 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10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годская обл., г. Череповец, Северное шоссе, д. 3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газов медицинских: газ медицинский сжаты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 "Т-А ГАЗ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онерное общество "Транс-Альфа ГАЗ"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4, г. Вологда, Белозерское шоссе, д. 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36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4, г. Вологда, Белозерское шоссе, д. 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газов медицинских: газ медицинский сжаты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О </w:t>
            </w:r>
          </w:p>
          <w:p>
            <w:pPr>
              <w:pStyle w:val="Normal"/>
              <w:spacing w:lineRule="auto" w:line="276" w:before="0" w:after="0"/>
              <w:ind w:left="4" w:hanging="0"/>
              <w:rPr/>
            </w:pPr>
            <w:r>
              <w:rPr>
                <w:rFonts w:cs="Times New Roman" w:ascii="Times New Roman" w:hAnsi="Times New Roman"/>
              </w:rPr>
              <w:t xml:space="preserve">"Фармацевтический </w:t>
            </w:r>
          </w:p>
          <w:p>
            <w:pPr>
              <w:pStyle w:val="Normal"/>
              <w:spacing w:lineRule="auto" w:line="276" w:before="0" w:after="160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т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онерное общество "Фармацевтический комбинат"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433, г. Москва, Пинский проезд, д. 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69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ежская обл., Новохоперский район, с. Красное, ул. Заводская, д. 5;</w:t>
              <w:br/>
              <w:t>Курская обл., Глушковский район, пгт. Теткино, ул. Бочарникова, д. 39;</w:t>
              <w:br/>
              <w:t>Тульская обл., г. Ефремов, ул. Московская застава, д. 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ежская обл., Новохоперский район, с. Красное, ул. Заводская, д. 5</w:t>
              <w:br/>
              <w:t>Производство, хранение и реализация фармацевтических субстанций, получаемых методами биотехнологического синтеза.</w:t>
              <w:br/>
              <w:t>Курская обл., Глушковский район, пгт. Теткино, ул. Бочарникова, д. 39</w:t>
              <w:br/>
              <w:t>Производство, хранение и реализация фармацевтических субстанций, получаемых методами биотехнологического синтеза.</w:t>
              <w:br/>
              <w:t>Тульская обл., г. Ефремов, ул. Московская застава, д. 1</w:t>
              <w:br/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настойка, раствор, сироп, экстракты жидкие, эликси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О </w:t>
            </w:r>
          </w:p>
          <w:p>
            <w:pPr>
              <w:pStyle w:val="Normal"/>
              <w:spacing w:lineRule="auto" w:line="276" w:before="0" w:after="0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АВВА </w:t>
            </w:r>
          </w:p>
          <w:p>
            <w:pPr>
              <w:pStyle w:val="Normal"/>
              <w:spacing w:lineRule="auto" w:line="276" w:before="0" w:after="160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онерное общество "АВВА РУС"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614, г. Москва, ул. Крылатские Холмы, д. 30, корп. 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0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овская обл., г. Киров, ул. Луганская, д. 53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  <w:br/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  <w:br/>
              <w:t xml:space="preserve">Производство, хранение и реализация нестерильных лекарственных препаратов: </w:t>
              <w:br/>
              <w:t>− препараты, содержащие высокотоксичные вещества (антибиотики               бета-лактамного ряда): капсулы, порошок, таблетки непокрытые, таблетки покрытые оболочкой;</w:t>
              <w:br/>
              <w:t>препараты, не требующие специального выделения в отдельное производство: гранулы, гель, драже, капсулы, порошок, сироп, суппозитории, суспензия, таблетки непокрытые, таблетки покрытые оболочкой, эмуль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Гирудо-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ытое акционерное общество "Гирудо-Мир"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840, Саратовская обл., г. Балаково, ул. Братьев Захаровых, д. 140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81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840, Саратовская обл., г. Балаково, ул. Братьев Захаровых, д. 140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нестерильных лекарственных препаратов:</w:t>
              <w:br/>
              <w:t>- биологические лекарственные препараты: пиявка медицинска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АО </w:t>
            </w:r>
          </w:p>
          <w:p>
            <w:pPr>
              <w:pStyle w:val="Normal"/>
              <w:spacing w:lineRule="auto" w:line="276" w:before="0" w:after="0"/>
              <w:ind w:lef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Фармацев</w:t>
            </w:r>
          </w:p>
          <w:p>
            <w:pPr>
              <w:pStyle w:val="Normal"/>
              <w:spacing w:lineRule="auto" w:line="276" w:before="0" w:after="0"/>
              <w:ind w:lef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ческая </w:t>
            </w:r>
          </w:p>
          <w:p>
            <w:pPr>
              <w:pStyle w:val="Normal"/>
              <w:spacing w:lineRule="auto" w:line="276" w:before="0" w:after="160"/>
              <w:ind w:lef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брика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ое акционерное общество "Фармацевтическая фабрика"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618, Челябинская обл., г. Копейск, ул. Ленина, д. 4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6-ЛС-П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ая обл., г. Копейск, ул. Ленина, д. 41;</w:t>
              <w:br/>
              <w:t>Челябинская обл., г. Копейск, ул. Ленина, д. 41, пом. 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  <w:br/>
              <w:t>Производство, хранение и реализация нестерильных лекарственных препаратов:</w:t>
              <w:br/>
              <w:t>- препараты, не требующие специального выделения в отдельное производство: мазь, линимент, настойка, порошок, раствор, сироп, экстракты жидк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ind w:lef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ДОКТОР </w:t>
            </w:r>
          </w:p>
          <w:p>
            <w:pPr>
              <w:pStyle w:val="Normal"/>
              <w:spacing w:lineRule="auto" w:line="276" w:before="0" w:after="160"/>
              <w:ind w:lef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 с ограниченной ответственностью "ДОКТОР Н"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51, г. Москва, ул. Садовая-Сухаревская, д. 8/12, стр. 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68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Москва, ул. Шипиловская, д. 40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  <w:br/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  <w:br/>
              <w:t>Производство, хранение и реализация нестерильных лекарственных препаратов:</w:t>
              <w:br/>
              <w:t>- препараты гомеопатические: гранулы, капли, мазь, масло, оподельдоки, суппозитор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ind w:lef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МагТехГаз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c ограниченной ответственностью "МагТехГаз"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038, Челябинская область, г. Магнитогорск, ул. Галиуллина, д. 1 (правое крыло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47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ая область, г. Магнитогорск, ул. Калибровщиков, д. 2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газов медицинских: газ медицинский жидкий, газ медицинский сжаты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НПЦ "ИБХ -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 с ограниченной ответственностью "НПЦ "ИБХ - РАН"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97, г. Москва, ул. Миклухо-Маклая, 16/10, корпус 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31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97, г. Москва, ул. Миклухо-Маклая, д. 16/10, корпус 12, корпус 1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фармацевтических субстанций:</w:t>
              <w:br/>
              <w:t>фармацевтические субстанции, получаемые методами биотехнологического синтеза;</w:t>
              <w:br/>
              <w:t>фармацевтические субстанции, получаемые методами выделения из источников биологического, животного происхождения.</w:t>
              <w:br/>
              <w:t>Производство стерильных лекарственных форм:</w:t>
              <w:br/>
              <w:t>стерильные лекарственные формы, производимые в асептических условиях: лиофилизированные продукты, пленки, порошки, растворы для инфузий, растворы для инъекций, суспензии, таблетки, эмуль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ТФФ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Томская фармацевтическая фабрика"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21, Томская обл., г. Томск, ул. Елизаровых, д. 79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24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21, г. Томск, ул. Елизаровых, д. 79/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  <w:br/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  <w:br/>
              <w:t>Производство, хранение и реализация нестерильных лекарственных препаратов:</w:t>
              <w:br/>
              <w:t>- препараты, получаемые из лекарственного растительного сырья: таблетки непокрытые;</w:t>
              <w:br/>
              <w:t>- препараты, не требующие специального выделения в отдельное производство: капсулы, раствор, таблетки непокрыт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ind w:left="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ЭКОХИМ-</w:t>
            </w:r>
          </w:p>
          <w:p>
            <w:pPr>
              <w:pStyle w:val="Normal"/>
              <w:spacing w:lineRule="auto" w:line="276" w:before="0" w:after="0"/>
              <w:ind w:left="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ОВАЦИИ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ЭКОХИМ-ИННОВАЦИИ"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650, Тульская обл., г. Новомосковск, ул. Дружбы, д. 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34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650, Тульская обл., г. Новомосковск, ул. Дружбы, д. 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раств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АО </w:t>
            </w:r>
          </w:p>
          <w:p>
            <w:pPr>
              <w:pStyle w:val="Normal"/>
              <w:spacing w:lineRule="auto" w:line="276" w:before="0" w:after="0"/>
              <w:ind w:left="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Фармацевтическая </w:t>
            </w:r>
          </w:p>
          <w:p>
            <w:pPr>
              <w:pStyle w:val="Normal"/>
              <w:spacing w:lineRule="auto" w:line="276" w:before="0" w:after="0"/>
              <w:ind w:left="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брика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акционерное общество "Фармацевтическая фабрика"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057, г. Астрахань, ул. Рождественского, д. 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490-ЛС-П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057, г. Астрахань, ул. Рождественского, д. 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  <w:br/>
              <w:t>Производство, хранение и реализация нестерильных лекарственных препаратов:</w:t>
              <w:br/>
              <w:t>− препараты, получаемые из лекарственного растительного сырья: настойка, сироп, сырье растительное измельченное, сырье растительное цельное;</w:t>
              <w:br/>
              <w:t>− препараты, не требующие специального выделения в отдельное производство: линимент, мазь, масло, паста, раствор, сироп, эмуль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О </w:t>
            </w:r>
          </w:p>
          <w:p>
            <w:pPr>
              <w:pStyle w:val="Normal"/>
              <w:spacing w:lineRule="auto" w:line="276" w:before="0" w:after="0"/>
              <w:ind w:left="1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Вектор-</w:t>
            </w:r>
          </w:p>
          <w:p>
            <w:pPr>
              <w:pStyle w:val="Normal"/>
              <w:spacing w:lineRule="auto" w:line="276" w:before="0" w:after="0"/>
              <w:ind w:left="1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ка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ытое акционерное общество "Вектор-Медика"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99, г. Новосибирск, ул. М. Горького, д. 17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16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ибирская обл., Новосибирский район, р.п. Кольцово, корп. 13, корп. 15, корп. 3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биотехнологического синтеза.</w:t>
              <w:br/>
              <w:t>Производство, хранение и реализация стерильных лекарственных препаратов:</w:t>
              <w:br/>
              <w:t>− препараты иммунобиологические медицинские (иммуномодуляторы, цитокины): капли, лиофилизированные продукты, раствор для инъекций.</w:t>
              <w:br/>
              <w:t>Производство, хранение и реализация нестерильных лекарственных препаратов:</w:t>
              <w:br/>
              <w:t>− препараты иммунобиологические медицинские (иммуномодуляторы, цитокины): гель, капсулы, лиофилизированные продукты;</w:t>
              <w:br/>
              <w:t>− препараты, содержащие высокотоксичные вещества (цитостатики): капсулы;</w:t>
              <w:br/>
              <w:t>− препараты, не требующие специального выделения в отдельное производство: лиофилизированные продукты.</w:t>
              <w:br/>
              <w:t>Производство, хранение и реализация лекарственных средств на стадии технологического процесса – упаковка (вторичная):</w:t>
              <w:br/>
              <w:t>стерильные лекарственные препараты:</w:t>
              <w:br/>
              <w:t>− препараты, содержащие высокотоксичные вещества (гормоны): раствор для инъекций.</w:t>
              <w:br/>
              <w:t xml:space="preserve">Производство, хранение и реализация лекарственных средств на стадии технологического процесса – упаковка (первичная и вторичная): </w:t>
              <w:br/>
              <w:t>нестерильные лекарственные препараты:</w:t>
              <w:br/>
              <w:t xml:space="preserve">− препараты, не требующие специального выделения в отдельное производство: драже, капсулы, пастилки, таблетки непокрытые, таблетки покрытые оболочко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ind w:left="-107" w:hanging="0"/>
              <w:rPr/>
            </w:pPr>
            <w:r>
              <w:rPr>
                <w:rFonts w:cs="Times New Roman" w:ascii="Times New Roman" w:hAnsi="Times New Roman"/>
              </w:rPr>
              <w:t>"ПРАНАФАРМ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ПРАНАФАРМ"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068, г. Самара, ул. Ново-Садовая, д. 106, корп. 8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569-ЛС-П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068, г. Самара, ул. Ново-Садовая, д. 106, корп. 8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нестерильных лекарственных препаратов:</w:t>
              <w:br/>
              <w:t>− препараты, содержащие сильнодействующие вещества: капсулы, таблетки непокрытые, таблетки покрытые оболочкой;</w:t>
              <w:br/>
              <w:t>− препараты, не требующие специального выделения в отдельное производство: капсулы, таблетки непокрытые, таблетки покрытые оболоч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О </w:t>
            </w:r>
          </w:p>
          <w:p>
            <w:pPr>
              <w:pStyle w:val="Normal"/>
              <w:spacing w:lineRule="auto" w:line="276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Самаралектра</w:t>
            </w:r>
          </w:p>
          <w:p>
            <w:pPr>
              <w:pStyle w:val="Normal"/>
              <w:spacing w:lineRule="auto" w:line="276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ое акционерное общество "Самаралектравы"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46554, Самарская обл., Сергиевский район, пос. Антоновка, </w:t>
              <w:br/>
              <w:t>ул. Полевая, д. 19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14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554, Самарская обл., Сергиевский район, пос. Антоновка,                              ул. Полевая, д. 19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  <w:br/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  <w:br/>
              <w:t>Производство, хранение и реализация нестерильных лекарственных препаратов:</w:t>
              <w:br/>
              <w:t>− препараты, получаемые из лекарственного растительного сырья: экстракты жидк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ind w:left="1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Техгаз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Техгаз"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0501, Оренбургская обл., Оренбургский район, с. Южный Урал, </w:t>
              <w:br/>
              <w:t>ул. Буденного, 2 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664-ЛС-П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501, Оренбургская обл., Оренбургский район, с. Южный Урал, ул. Буденного, д. 2 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газов медицинских: газ медицинский сжаты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ТехноРем</w:t>
            </w:r>
          </w:p>
          <w:p>
            <w:pPr>
              <w:pStyle w:val="Normal"/>
              <w:spacing w:lineRule="auto" w:line="276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й-</w:t>
            </w:r>
          </w:p>
          <w:p>
            <w:pPr>
              <w:pStyle w:val="Normal"/>
              <w:spacing w:lineRule="auto" w:line="276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нь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ТехноРемСтрой-Казань"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51, Республика Татарстан, г. Казань, ул. Автосервисная, д. 6, оф. 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47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Татарстан, г. Казань, ул. Автосервисная, д. 6</w:t>
              <w:br/>
              <w:t>Республика Марий Эл, г. Йошкар-Ола, ул. Крылова, д. 6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Татарстан, г. Казань, ул. Автосервисная, д. 6</w:t>
              <w:br/>
              <w:t>Производство, хранение и реализация газов медицинских: газ медицинский жидкий, газ медицинский сжатый.</w:t>
              <w:br/>
              <w:t>Республика Марий Эл, г. Йошкар-Ола, ул. Крылова, д. 63</w:t>
              <w:br/>
              <w:t>Производство, хранение и реализация газов медицинских: газ медицинский сжаты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О </w:t>
            </w:r>
          </w:p>
          <w:p>
            <w:pPr>
              <w:pStyle w:val="Normal"/>
              <w:spacing w:lineRule="auto" w:line="276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Канонфарма </w:t>
            </w:r>
          </w:p>
          <w:p>
            <w:pPr>
              <w:pStyle w:val="Normal"/>
              <w:spacing w:lineRule="auto" w:line="276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кшн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ое акционерное общество "Канонфарма продакшн"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100, Московская обл., г. Щелково, ул. Заречная, д. 10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777-ЛС-П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ая обл., г. Щелково, ул. Заречная, д. 105;</w:t>
              <w:br/>
              <w:t>Московская обл., г. Щелково, ул. Фабричная, д. 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гранулы, капсулы, таблетки для использования в полости рта, таблетки непокрытые, таблетки покрытые оболочкой.</w:t>
              <w:br/>
              <w:t>Производство, хранение и реализация лекарственных средств на стадии технологического процесса – упаковка (первичная и вторичная):</w:t>
              <w:br/>
              <w:t>нестерильные лекарственные препараты:</w:t>
              <w:br/>
              <w:t>− препараты, не требующие специального выделения в отдельное производство: таблетки непокрытые, таблетки покрытые оболочкой.</w:t>
              <w:br/>
              <w:t xml:space="preserve">Производство, хранение и реализация лекарственных средств на стадии технологического процесса – упаковка (вторичная): </w:t>
              <w:br/>
              <w:t>стерильные лекарственные препараты:</w:t>
              <w:br/>
              <w:t>− препараты, не требующие специального выделения в отдельное производство: раств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АО </w:t>
            </w:r>
          </w:p>
          <w:p>
            <w:pPr>
              <w:pStyle w:val="Normal"/>
              <w:spacing w:lineRule="auto" w:line="276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Радиевый </w:t>
            </w:r>
          </w:p>
          <w:p>
            <w:pPr>
              <w:pStyle w:val="Normal"/>
              <w:spacing w:lineRule="auto" w:line="276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титут </w:t>
            </w:r>
          </w:p>
          <w:p>
            <w:pPr>
              <w:pStyle w:val="Normal"/>
              <w:spacing w:lineRule="auto" w:line="276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. В.Г. Хлопина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акционерное общество "Радиевый институт имени В.Г. Хлопина"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21, г. Санкт-Петербург, 2-й Муринский проспект, д. 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5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Санкт-Петербург, 2-й Муринский проспект, д. 28, лит. А, лит. Д 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стерильных лекарственных препаратов:</w:t>
              <w:br/>
              <w:t>− препараты радиофармацевтические: раствор для инъекций.</w:t>
              <w:br/>
              <w:t>Производство, хранение и реализация нестерильных лекарственных препаратов:</w:t>
              <w:br/>
              <w:t>− препараты радиофармацевтические: раств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АО "РКЦ </w:t>
            </w:r>
          </w:p>
          <w:p>
            <w:pPr>
              <w:pStyle w:val="Normal"/>
              <w:spacing w:lineRule="auto" w:line="276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Прогресс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ое акционерное общество </w:t>
              <w:br/>
              <w:t>"Ракетно-космический центр "Прогресс"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009, г. Самара, ул. Земеца, д. 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41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мара, Кировский район, ул. Земеца, д. 18, корп. 20 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плен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ind w:left="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Национальная </w:t>
            </w:r>
          </w:p>
          <w:p>
            <w:pPr>
              <w:pStyle w:val="Normal"/>
              <w:spacing w:lineRule="auto" w:line="276" w:before="0" w:after="0"/>
              <w:ind w:left="37" w:hanging="0"/>
              <w:rPr/>
            </w:pPr>
            <w:r>
              <w:rPr>
                <w:rFonts w:cs="Times New Roman" w:ascii="Times New Roman" w:hAnsi="Times New Roman"/>
              </w:rPr>
              <w:t xml:space="preserve">Исследовательская </w:t>
            </w:r>
          </w:p>
          <w:p>
            <w:pPr>
              <w:pStyle w:val="Normal"/>
              <w:spacing w:lineRule="auto" w:line="276" w:before="0" w:after="0"/>
              <w:ind w:left="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ания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 с ограниченной ответственностью </w:t>
              <w:br/>
              <w:t>"Национальная Исследовательская Компания"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404, Тульская обл., Суворовский район, д. Варушицы, д. 1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63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404, Тульская обл., Суворовский район, д. Варушицы, д. 10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О </w:t>
            </w:r>
          </w:p>
          <w:p>
            <w:pPr>
              <w:pStyle w:val="Normal"/>
              <w:spacing w:lineRule="auto" w:line="276" w:before="0" w:after="0"/>
              <w:ind w:left="37" w:hanging="0"/>
              <w:rPr/>
            </w:pPr>
            <w:r>
              <w:rPr>
                <w:rFonts w:cs="Times New Roman" w:ascii="Times New Roman" w:hAnsi="Times New Roman"/>
              </w:rPr>
              <w:t>"Полисорб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онерное общество "Полисорб"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652, Челябинская обл., г. Копейск, ул. Томская, д. 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00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652, Челябинская обл., г. Копейск, ул. Томская, д. 1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 xml:space="preserve">Производство, хранение и реализация нестерильных лекарственных препаратов: </w:t>
              <w:br/>
              <w:t>− препараты, не требующие специального выделения в отдельное производство: порош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О "ПО </w:t>
            </w:r>
          </w:p>
          <w:p>
            <w:pPr>
              <w:pStyle w:val="Normal"/>
              <w:spacing w:lineRule="auto" w:line="276" w:before="0" w:after="0"/>
              <w:ind w:left="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Стрела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ционерное общество </w:t>
              <w:br/>
              <w:t>"Производственное объединение "Стрела"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005, Оренбургская обл., г. Оренбург, ул. Шевченко, д. 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20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005, Оренбургская обл., г. Оренбург, ул. Шевченко, д. 2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газов медицинских: газ медицинский сжаты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В-МИН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В-МИН"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304, Московская обл., г. Сергиев Посад, Московское шоссе, 68 к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26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304, Московская обл., г. Сергиев Посад, Московское шоссе, 68 км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нестерильных лекарственных препаратов:</w:t>
              <w:br/>
              <w:t>препараты, не требующие специального выделения в отдельное производство: капсулы, порошок, таблетки непокрытые, таблетки покрытые оболоч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О </w:t>
            </w:r>
          </w:p>
          <w:p>
            <w:pPr>
              <w:pStyle w:val="Normal"/>
              <w:spacing w:lineRule="auto" w:line="276" w:before="0" w:after="0"/>
              <w:ind w:left="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Вектор-</w:t>
            </w:r>
          </w:p>
          <w:p>
            <w:pPr>
              <w:pStyle w:val="Normal"/>
              <w:spacing w:lineRule="auto" w:line="276" w:before="0" w:after="0"/>
              <w:ind w:left="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Альгам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онерное общество "Вектор-БиАльгам"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559, Новосибирская обл., Новосибирский район, рабочий поселок Кольцово, промплощадка ГНЦ ВБ «Вектор», здание корпуса №1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559, Новосибирская обл., Новосибирский район, рабочий поселок Кольцово, промплощадка ГНЦ ВБ «Вектор», здание корпуса №10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о, хранение и реализация стерильных лекарственных препаратов: </w:t>
              <w:br/>
              <w:t>− препараты иммунобиологические медицинские (вакцины): суспенз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О </w:t>
            </w:r>
          </w:p>
          <w:p>
            <w:pPr>
              <w:pStyle w:val="Normal"/>
              <w:spacing w:lineRule="auto" w:line="276" w:before="0" w:after="0"/>
              <w:ind w:left="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Кировская </w:t>
            </w:r>
          </w:p>
          <w:p>
            <w:pPr>
              <w:pStyle w:val="Normal"/>
              <w:spacing w:lineRule="auto" w:line="276" w:before="0" w:after="0"/>
              <w:ind w:left="37" w:hanging="0"/>
              <w:rPr/>
            </w:pPr>
            <w:r>
              <w:rPr>
                <w:rFonts w:cs="Times New Roman" w:ascii="Times New Roman" w:hAnsi="Times New Roman"/>
              </w:rPr>
              <w:t xml:space="preserve">Фармацевтическая </w:t>
            </w:r>
          </w:p>
          <w:p>
            <w:pPr>
              <w:pStyle w:val="Normal"/>
              <w:spacing w:lineRule="auto" w:line="276" w:before="0" w:after="0"/>
              <w:ind w:left="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брика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ционерное общество </w:t>
              <w:br/>
              <w:t>"Кировская фармацевтическая фабрика"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000, г. Киров, ул. Московская, д. 27 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33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000, г. Киров, ул. Московская, д. 27 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  <w:br/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  <w:br/>
              <w:t>Производство, хранение и реализация нестерильных лекарственных препаратов:</w:t>
              <w:br/>
              <w:t>− биологические лекарственные препараты: настойка;</w:t>
              <w:br/>
              <w:t>− препараты, получаемые из лекарственного растительного сырья: капли, масло, настойка, раствор, сироп, сырье растительное измельченное, сырье растительное цельное, экстракты жидкие;</w:t>
              <w:br/>
              <w:t>− препараты, не требующие специального выделения в отдельное производство: гель, жидкость, капли, крем, линимент, мазь, паста, порошок, раствор, сироп, спрей, суспензия, эликсиры, эмульсии.</w:t>
              <w:br/>
              <w:t>Производство, хранение и реализация лекарственных средств – упаковка (первичная и вторичная):</w:t>
              <w:br/>
              <w:t>нестерильные лекарственные препараты:</w:t>
              <w:br/>
              <w:t>− препараты, не требующие специального выделения в отдельное производство:</w:t>
              <w:br/>
              <w:t>капсулы, таблетки непокрытые, таблетки покрытые оболочкой.</w:t>
              <w:br/>
              <w:t>Производство, хранение и реализация лекарственных средств – упаковка (вторичная):</w:t>
              <w:br/>
              <w:t>стерильные лекарственные препараты:</w:t>
              <w:br/>
              <w:t>− препараты, не требующие специального выделения в отдельное производство: концентрат жидкий, растворитель, раствор для инъекций, раствор для инфузий, раствор для наружного приме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 "Фарм-</w:t>
            </w:r>
          </w:p>
          <w:p>
            <w:pPr>
              <w:pStyle w:val="Normal"/>
              <w:spacing w:lineRule="auto" w:line="276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ез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онерное общество "Фарм-Синтез"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24, г. Москва, ул. Кабельная 2-я, д. 2, стр. 4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59-ЛС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сква, шоссе Энтузиастов, д. 38, корп. 15;</w:t>
              <w:br/>
              <w:t>Калужская обл., г. Боровск, ул. Московская, д. 3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сква, шоссе Энтузиастов, д. 38, корп. 15</w:t>
              <w:br/>
              <w:t>Производство, хранение и реализация стерильных лекарственных препаратов:</w:t>
              <w:br/>
              <w:t>− препараты, не требующие специального выделения в отдельное производство: лиофилизированные продукты.</w:t>
              <w:br/>
              <w:t>Калужская обл., г. Боровск, ул.  Московская, д. 30</w:t>
              <w:br/>
              <w:t>Производство, хранение и реализация лекарственных средств – упаковка (вторичная):</w:t>
              <w:br/>
              <w:t>стерильные лекарственные препараты:</w:t>
              <w:br/>
              <w:t>− препараты, не требующие специального выделения в отдельное производство: лиофилизированные продук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16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ind w:left="-107" w:hanging="0"/>
              <w:rPr/>
            </w:pPr>
            <w:r>
              <w:rPr>
                <w:rFonts w:cs="Times New Roman" w:ascii="Times New Roman" w:hAnsi="Times New Roman"/>
              </w:rPr>
              <w:t>"АЛТАЙФАРМ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АЛТАЙФАРМ"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30550, Новосибирская обл., Новосибирский район, </w:t>
              <w:br/>
              <w:t>с. Барышево, ул. Тельмана, д. 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84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сибирская обл., Новосибирский район, Барышевский сельсовет, </w:t>
              <w:br/>
              <w:t>в районе р.п. Кольцово, № 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химического синтез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О </w:t>
            </w:r>
          </w:p>
          <w:p>
            <w:pPr>
              <w:pStyle w:val="Normal"/>
              <w:spacing w:lineRule="auto" w:line="276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ХФК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ое акционерное общество</w:t>
              <w:br/>
              <w:t>"Обнинская химико-фармацевтическая компания"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036, Калужская обл., г. Обнинск, ул. Королева, д. 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32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ужская обл., г. Обнинск, Киевское шоссе, зд. 102, зд. 103, зд. 115;</w:t>
              <w:br/>
              <w:t>Калужская обл., г. Обнинск, Киевское шоссе, зд. 103, зд. 10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ужская обл., г. Обнинск, Киевское шоссе, зд. 102, зд. 103, зд. 115</w:t>
              <w:br/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Калужская обл., г. Обнинск, Киевское шоссе, зд. 103, зд. 107</w:t>
              <w:br/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капсулы, капсулы мягкие, таблетки для использования в полости рта, таблетки непокрытые, таблетки покрытые оболочкой, таблетки шипучие.</w:t>
              <w:br/>
              <w:t>Производство, хранение и реализация лекарственных средств – упаковка (вторичная):</w:t>
              <w:br/>
              <w:t>стерильные лекарственные препараты:</w:t>
              <w:br/>
              <w:t>− препараты, не требующие специального выделения в отдельное производство: лиофилизированные продукты, раствор для инъек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ПРОМКИС</w:t>
            </w:r>
          </w:p>
          <w:p>
            <w:pPr>
              <w:pStyle w:val="Normal"/>
              <w:spacing w:lineRule="auto" w:line="276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РОД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</w:t>
              <w:br/>
              <w:t>"ПРОМКИС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ЛОРОД"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41, г. Москва, проезд Перова Поля 3-й, д. 8, стр. 11, комн. 3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23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022, г. Тамбов, пер. Ново-Рубежный, д. 3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газов медицинских: газ медицинский жидкий, газ медицинский сжаты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16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ОО "НТЦ "БиоИнвест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ство с ограниченной ответственностью "Научно-Технологический Центр "БиоИнвест"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992, г. Москва, Ленинские горы ул., д. 1, стр. 75-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90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сковская обл., Серпуховский район, п. Оболенск, корпус 8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дство фармацевтических субстанций:</w:t>
              <w:br/>
              <w:t>фармацевтические субстанции, получаемые методами биотехнологического синте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right="45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П ОАО "Каспий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учно-производственное открытое акционерное общество "Каспий"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16170, Астраханская обл., Володарский район, п. Володарский, ул. Фрунзе, д. 19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93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.05.2016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032, г. Астрахань, ул. Аксакова, д. 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вердые  нестерильные лекарственные формы, получаемые из животного сырья: порош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right="45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ОО "Оптима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щество с ограниченной ответственностью "Оптима"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076, Республика Башкортостан, г. Уфа, ул. Аксакова, д. 72, кв. 4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60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Башкортостан, г. Уфа, ул. Кировоградская, д. 3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дство, хранение и реализация нестерильных лекарственных препаратов:</w:t>
              <w:br/>
              <w:t>- биологические лекарственные препараты: пиявка медицинска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right="45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ОО НПК "ЭТТ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ство с ограниченной ответственностью Научно-производственный комплекс "Электро-тепловые технологии"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63, Томская обл., г. Томск, ул. Березовая, д.2/5, стр. 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28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.08.2016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63, Томская обл., г. Томск, ул. Березовая, д. 2/5, стр. 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ы медицинские: газообразные, жидк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right="45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О "КФК"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ционерное общество </w:t>
              <w:br/>
              <w:t>"Кировская Фармацевтическая Компания"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2711, Кировская обл., Омутнинский район, пгт. Восточный, </w:t>
              <w:br/>
              <w:t>ул. Заводская, д. 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70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711, Кировская обл., Омутнинский район, пгт. Восточный, ул. Заводская, д. 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о, хранение и реализация нестерильных лекарственных препаратов: </w:t>
              <w:br/>
              <w:t>− препараты, не требующие специального выделения в отдельное производство: капсулы, порошок, таблетки непокрытые, таблетки покрытые оболоч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righ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ОО "Аргунь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ство с ограниченной ответственностью "Аргунь"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4000, Камчатский край, г. Елизово, ул. Магистральная, д. 8-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53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3.2016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4000, Камчатский край, г. Елизово, ул. Магистральная, д. 8-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ы медицинские: газообраз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right="45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ОО "КриогенМаш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ство с ограниченной ответственностью "КриогенМаш"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028, г. Пенза, проспект Победы, д. 75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37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04.2016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028, г. Пенза, проспект Победы, д. 75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ы медицинские: газообраз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right="45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1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ind w:left="51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Прометей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ство с ограниченной ответственностью "Прометей"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2240, Краснодарский край, г. Новокубанск, ул. Бронная, д. 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696-ЛС-П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срочн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2240, Краснодарский край, г. Новокубанск, ул. Бронная, д. 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ство, хранение и реализация газов медицинских: газ медицинский сжаты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right="459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76" w:before="36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9 год,</w:t>
      </w:r>
      <w:r>
        <w:rPr/>
        <w:t xml:space="preserve"> 3 квартал </w:t>
      </w:r>
    </w:p>
    <w:tbl>
      <w:tblPr>
        <w:tblW w:w="1570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834"/>
        <w:gridCol w:w="8"/>
        <w:gridCol w:w="1692"/>
        <w:gridCol w:w="9"/>
        <w:gridCol w:w="1843"/>
        <w:gridCol w:w="856"/>
        <w:gridCol w:w="1417"/>
        <w:gridCol w:w="2409"/>
        <w:gridCol w:w="7"/>
        <w:gridCol w:w="22"/>
        <w:gridCol w:w="3938"/>
        <w:gridCol w:w="1276"/>
      </w:tblGrid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РК </w:t>
            </w:r>
          </w:p>
          <w:p>
            <w:pPr>
              <w:pStyle w:val="Normal"/>
              <w:spacing w:lineRule="auto" w:line="276" w:before="0" w:after="0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ГУМТОЗ</w:t>
            </w:r>
          </w:p>
          <w:p>
            <w:pPr>
              <w:pStyle w:val="Normal"/>
              <w:spacing w:lineRule="auto" w:line="276" w:before="0" w:after="160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К"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ое бюджетное учреждение Республики Коми "Главное управление материально-технического обеспечения здравоохранения Республики Коми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000, Республика Коми, г. Сыктывкар, ул. Колхозная, д. 40/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69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000, Республика Коми, г. Сыктывкар, ул. Маркова, д. 1/7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газов медицинских: газ медицинский жидкий, газ медицинский сжаты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ХЭТ </w:t>
            </w:r>
          </w:p>
          <w:p>
            <w:pPr>
              <w:pStyle w:val="Normal"/>
              <w:spacing w:lineRule="auto" w:line="276" w:before="0" w:after="160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РАН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е государственное бюджетное учреждение науки Институт проблем химико-энергетических технологий Сибирского отделения Российской академии на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322, Алтайский край, г. Бийск, ул. Социалистическая, д. 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67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322, Алтайский край, г. Бийск, ул. Социалистическая, д. 1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фармацевтических субстанций:</w:t>
              <w:br/>
              <w:t>фармацевтические субстанции, получаемые методами выделения из химического сырь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БОХ </w:t>
            </w:r>
          </w:p>
          <w:p>
            <w:pPr>
              <w:pStyle w:val="Normal"/>
              <w:spacing w:lineRule="auto" w:line="276" w:before="0" w:after="160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 РАН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е государственное бюджетное учреждение науки Тихоокеанский институт биоорганической химии им. Г.Б. Елякова Дальневосточного отделения Российской академии на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022, Приморский край, г. Владивосток, пр. 100-лет Владивостоку, д. 15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9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орский край, г. Владивосток, проспект 100-лет Владивостоку, д. 159; </w:t>
              <w:br/>
              <w:t>Приморский край, г. Владивосток, ул. Пальчевского, д. 3;</w:t>
              <w:br/>
              <w:t>г. Москва, ул. Нагатинская, д. 1, ЗАО "Брынцалов А"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орский край, г. Владивосток, проспект 100-лет Владивостоку, д. 159; </w:t>
              <w:br/>
              <w:t>Приморский край, г. Владивосток, ул. Пальчевского, д. 3;</w:t>
              <w:br/>
              <w:t>Производство, хранение и реализация фармацевтических субстанций, получаемых методами выделения из источников биологического происхождения.</w:t>
              <w:br/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  <w:br/>
              <w:t>г. Москва, ул. Нагатинская, д. 1, ЗАО "Брынцалов А"</w:t>
              <w:br/>
              <w:t>Производство, хранение и реализация стерильных лекарственных препаратов:</w:t>
              <w:br/>
              <w:t>- препараты, не требующие специального выделения в отдельное производство: раствор для инъек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ГБУЗ </w:t>
            </w:r>
          </w:p>
          <w:p>
            <w:pPr>
              <w:pStyle w:val="Normal"/>
              <w:spacing w:lineRule="auto" w:line="276" w:before="0" w:after="160"/>
              <w:ind w:left="1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ККЦО"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е государственное бюджетное учреждение здравоохранения </w:t>
              <w:br/>
              <w:t xml:space="preserve">"Краевой клинический центр онкологии" </w:t>
              <w:br/>
              <w:t>министерства здравоохранения Хабаров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042, г. Хабаровск, Воронежское шоссе, д. 16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626-ЛС-П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042, г. Хабаровск, Воронежское шоссе, д. 164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стерильных лекарственных препаратов:</w:t>
              <w:br/>
              <w:t>− препараты радиофармацевтические: раствор для инъек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 РД </w:t>
            </w:r>
          </w:p>
          <w:p>
            <w:pPr>
              <w:pStyle w:val="Normal"/>
              <w:spacing w:lineRule="auto" w:line="276" w:before="0" w:after="0"/>
              <w:ind w:lef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ДРКБ им. </w:t>
            </w:r>
          </w:p>
          <w:p>
            <w:pPr>
              <w:pStyle w:val="Normal"/>
              <w:spacing w:lineRule="auto" w:line="276" w:before="0" w:after="0"/>
              <w:ind w:lef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М.Кураева"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ое бюджетное учреждение Республики Дагестан </w:t>
              <w:br/>
              <w:t>"Детская республиканская клиническая больница им. И.М.Курае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027, Республика Дагестан, г. Махачкала, проспект А.Акушинского,</w:t>
              <w:br/>
              <w:t>7-я линия, д. 2 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636-ЛС-П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027, Республика Дагестан, г. Махачкала, проспект А.Акушинского,                        7-я линия, д. 2 А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газов медицинских: газ медицинский жидкий, газ медицинский сжаты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З РКБ </w:t>
            </w:r>
          </w:p>
          <w:p>
            <w:pPr>
              <w:pStyle w:val="Normal"/>
              <w:spacing w:lineRule="auto" w:line="276" w:before="0" w:after="160"/>
              <w:ind w:left="1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ое бюджетное учреждение здравоохранения </w:t>
              <w:br/>
              <w:t>Республиканская клиническая больница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77, Республика Башкортостан, г. Уфа, ул. Пушкина, д. 9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715-ЛС-П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ортостан, г. Уфа, ул. Тихорецкая, д. 10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газов медицинских: газ медицинский жидкий, газ медицинский сжаты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З ТО </w:t>
            </w:r>
          </w:p>
          <w:p>
            <w:pPr>
              <w:pStyle w:val="Normal"/>
              <w:spacing w:lineRule="auto" w:line="276" w:before="0" w:after="160"/>
              <w:ind w:left="1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СПК"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ое бюджетное учреждение здравоохранения Тюменской области </w:t>
              <w:br/>
              <w:t xml:space="preserve">"Областная станция переливания крови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023, Тюменская обл., г. Тюмень, ул. Энергетиков, д. 3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27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023, Тюменская обл., г. Тюмень, ул. Энергетиков, д. 35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  <w:br/>
              <w:t xml:space="preserve">Производство, хранение и реализация стерильных лекарственных препаратов: </w:t>
              <w:br/>
              <w:t>− препараты крови, получаемые из крови человека: раствор для инфуз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З </w:t>
            </w:r>
          </w:p>
          <w:p>
            <w:pPr>
              <w:pStyle w:val="Normal"/>
              <w:spacing w:lineRule="auto" w:line="276" w:before="0" w:after="160"/>
              <w:ind w:left="1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ПК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бюджетное учреждение здравоохранения Республиканская станция переливания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106, Республика Башкортостан, г. Уфа, ул. Батырская, д. 41, корп. 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40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106, Республика Башкортостан, г. Уфа, ул. Батырская, д. 41, корп. 1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З </w:t>
            </w:r>
          </w:p>
          <w:p>
            <w:pPr>
              <w:pStyle w:val="Normal"/>
              <w:spacing w:lineRule="auto" w:line="276" w:before="0" w:after="160"/>
              <w:ind w:left="1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ОСПК"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учреждение здравоохранения "Оренбургкая областная станция переливания кров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018, Оренбургская обл., г. Оренбург, ул. Аксакова, д. 3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63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1.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460018, Оренбургская область, г. Оренбург, ул. Аксакова,  №32</w:t>
              <w:br/>
              <w:t>2) 460018, Оренбургская область, г. Оренбург, ул. Аксакова/ул. Степана Разина, № 23/92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460018, Оренбургская область, г. Оренбург, ул. Аксакова,  №32</w:t>
              <w:br/>
              <w:t>фармацевтические субстанции, получаемые методами выделения (фракционирования) из источников биологического происхождения</w:t>
              <w:br/>
              <w:t>2) 460018, Оренбургская область, г. Оренбург, ул. Аксакова/ул. Степана Разина, № 23/92</w:t>
              <w:br/>
              <w:t>Фармацевтические субстанции, получаемые методами выделения (фракционирования) из источников биологического происх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УГХ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нитарное предприятие "Уренгойское городское хозяйство" муниципального образования город Новый Уренго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300, Ямало-Ненецкий автономный округ, г. Новый Уренгой, ул. 26 съезда КПСС, д. 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0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ало-Ненецкий автономный округ,  г. Новый Уренгой, Западная промзона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газов медицинских: газы медицинские жидкие,  газы медицинские сжат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УП "СКТБ "Технолог"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е государственное унитарное предприятие "Специальное конструкторско-технологическое бюро "Технолог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2076, г. Санкт-Петербург, Усть-Славянка, проспект Советский,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33-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69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076, г. Санкт-Петербург, Усть-Славянка, проспект Советский, д. 33-а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фармацевтических субстанций, получаемых методами выделения из химического сырь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ПП Кк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Фармацев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ческая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брика"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производственное предприятие Красноярского края "Фармацевтическая фабри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067, г. Красноярск, ул. Леонида Храпова, № 15 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528-ЛС-П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оярск, ул. Храпова, д. 15 а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  <w:br/>
              <w:t>Производство, хранение и реализация нестерильных лекарственных препаратов:</w:t>
              <w:br/>
              <w:t>− препараты, получаемые из лекарственного растительного сырья: настойка, экстракты жидкие;</w:t>
              <w:br/>
              <w:t>− препараты, не требующие специального выделения в отдельное производство: раств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О </w:t>
            </w:r>
          </w:p>
          <w:p>
            <w:pPr>
              <w:pStyle w:val="Normal"/>
              <w:spacing w:lineRule="auto" w:line="276" w:before="0" w:after="0"/>
              <w:ind w:left="-113" w:hanging="0"/>
              <w:rPr/>
            </w:pPr>
            <w:r>
              <w:rPr>
                <w:rFonts w:cs="Times New Roman" w:ascii="Times New Roman" w:hAnsi="Times New Roman"/>
              </w:rPr>
              <w:t>"Алтайвитамины"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ое акционерное общество "Алтайвитамин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325, Алтайский край, г. Бийск, ул. Заводская, д. 6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638-ЛС-П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айский край, г. Бийск, ул. Заводская, д. 69</w:t>
              <w:br/>
              <w:t>Алтайский край, г. Бийск, ул. Яминская, д. 4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айский край, г. Бийск, ул. Заводская, д. 69</w:t>
              <w:br/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  <w:br/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  <w:br/>
              <w:t xml:space="preserve">Производство, хранение и реализация стерильных лекарственных препаратов: </w:t>
              <w:br/>
              <w:t>− препараты, не требующие специального выделения в отдельное производство: растворитель, раствор для инъекций, раствор для инфузий.</w:t>
              <w:br/>
              <w:t>Производство, хранение и реализация нестерильных лекарственных препаратов:</w:t>
              <w:br/>
              <w:t>− препараты, содержащие сильнодействующие вещества: капли;</w:t>
              <w:br/>
              <w:t>− препараты, содержащие высокотоксичные вещества (гормоны): мазь;</w:t>
              <w:br/>
              <w:t>− препараты, получаемые из лекарственного растительного сырья: масло, настойка, сироп, экстракты жидкие;</w:t>
              <w:br/>
              <w:t>− препараты, не требующие специального выделения в отдельное производство: аэрозоль, гель, драже,  капсулы, крем, линимент, мазь, спрей, суппозитории, таблетки непокрытые, таблетки покрытые оболочкой.</w:t>
              <w:br/>
              <w:t>Алтайский край, г. Бийск, ул. Яминская, д. 4</w:t>
              <w:br/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таблетки для использования в полости р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Био-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рм"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Био-Фар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006, Республика Дагестан, г. Хасавюрт, ул. Грозненская, д. 80, кв. 19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98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Дагестан, Буйнакский район, пос. Талги, квартал 7, выдел 1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выделения из источников биологического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ого происхож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Био-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рм-Ш"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Био-Фарм-Ш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317, Республика Дагестан, Левашинский район, с. Хаджалмах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9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Дагестан, г. Махачкала, пос. Талги, обособленное подразделение "Серпентарий" ООО "Био-Фарм-Ш"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выделения из источников биологического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ого происхож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Завод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синтез"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 с ограниченной ответственностью </w:t>
              <w:br/>
              <w:t>"Завод Медсинтез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144, г. Екатеринбург, ул. 8 марта, д. 90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3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., г. Новоуральск, ул. Торговая, д. 15;</w:t>
              <w:br/>
              <w:t>Свердловская обл., г. Новоуральск, ул. Торговая, д. 15, стр. 3;</w:t>
              <w:br/>
              <w:t>Свердловская обл., г. Новоуральск, ул. Подгорная, № 9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., г. Новоуральск, ул. Торговая, д. 15</w:t>
              <w:br/>
              <w:t xml:space="preserve">Производство, хранение и реализация стерильных лекарственных препаратов: </w:t>
              <w:br/>
              <w:t>− препараты, не требующие специального выделения в отдельное производство: концентрат жидкий, растворитель, раствор для диализа, раствор для инъекций, раствор для инфузий, раствор для наружного применения.</w:t>
              <w:br/>
              <w:t>Свердловская обл., г. Новоуральск, ул. Торговая, д. 15, стр. 3</w:t>
              <w:br/>
              <w:t xml:space="preserve">Производство, хранение и реализация стерильных лекарственных препаратов: </w:t>
              <w:br/>
              <w:t>− препараты, получаемые методом генетической инженерии: суспензия для подкожного введения, раствор для инъекций;</w:t>
              <w:br/>
              <w:t>− препараты, не требующие специального выделения в отдельное производство: капли, лиофилизированные продукты, концентрат жидкий, растворитель, раствор для инъекций, раствор для наружного применения, суспензия, эмульсия.</w:t>
              <w:br/>
              <w:t>Свердловская обл., г. Новоуральск, ул. Подгорная, № 9</w:t>
              <w:br/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фармацевтических субстанций, получаемых методами биотехнологического синтеза.</w:t>
              <w:br/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  <w:br/>
              <w:t xml:space="preserve">Производство, хранение и реализация стерильных лекарственных препаратов: </w:t>
              <w:br/>
              <w:t>− препараты крови, получаемые из крови человека: раствор для инфузий, раствор для инъекций.</w:t>
              <w:br/>
              <w:t xml:space="preserve">Производство, хранение и реализация нестерильных лекарственных препаратов: </w:t>
              <w:br/>
              <w:t>− препараты, не требующие специального выделения в отдельное производство: капсулы, капсулы мягкие, таблетки непокрытые, таблетки покрытые оболочкой.</w:t>
              <w:br/>
              <w:t>Производство, хранение и реализация лекарственных средств – упаковка (вторичная):</w:t>
              <w:br/>
              <w:t>нестерильные лекарственные средства:</w:t>
              <w:br/>
              <w:t>− препараты, не требующие специального выделения в отдельное производство: брикет, горчичники, гранулы, драже, капсулы, капсулы мягкие, клей, крем, линимент, мазь, масло, пастилки, пастилки жевательные, паста, пеллеты, пилюли, порошок, суппозитории, таблетки для использования в полости рта, таблетки непокрытые, таблетки покрытые оболочкой, таблетки шипуч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Усолье-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бирский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фармзавод"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Акционерное общество  "Усолье-Сибирский химико- фармацевтический заво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462,  Иркутская область г. Усолье-Сибирское,  п/о 12,  а/я 4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48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462, , Иркутская область, г. Усолье-Сибирское, северо-западная часть города, с северо-восточной стороны, в 115 метрах от Прибайкальской автодороги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химического синтез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биотехнологического синтез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выделения из химического сырь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стерильных лекарственных препаратов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параты, содержащие высокотоксичные вещества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тибиотики бета-лактамного ряда: порошок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нестерильных лекарственных препаратов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параты содержащие сильнодействующие вещества: капсулы, таблетки непокрытые, таблетки покрытые оболочко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параты, получаемые из лекарственного растительного сырья: бальзам, концентрат жидкий, настойка, раствор, сироп, экстракты сухие, экстракты жидкие, экстракты густые, эликсиры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параты, не требующие специального выделения в отдельное производство: брикет, гранулы, гель, драже, жидкость, капли, капсулы, капсулы мягкие, клей, крем, линимент, мазь, масло, настой, порошок, раствор, спрей, суспензия, таблетки для использования в полости рта, таблетки непокрытые, таблетки покрытые оболочкой.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БХС"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 с ограниченной ответственностью </w:t>
              <w:br/>
              <w:t>"БратскХимСинтез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717, Иркутская обл., г. Братск, ул. Коммунальная, д. 5А/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91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717, Иркутская обл., г. Братск, ул. Коммунальная, д. 5А/1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химического синтез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Шахта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Интауголь"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онерное общество "Шахта "Интауголь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848, Республика Коми, г. Инта, ул. Южная, д. 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88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Коми, г. Инта, ул. Промышленная, д. 19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газов медицинских: газ медицинский сжаты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О"ТД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Факел"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Торговый дом "Факел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052, Красноярский край, г. Красноярск, ул. Монтажников, д. 6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8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оярск, ул. Томская, д. 41, стр. 1, пом. 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газов медицинских: газы медицинские жидкие, газы медицинские сжат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Красмаш"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онерное общество "Красноярский машиностроительный заво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123, Красноярский край, г. Красноярск, проспект имени газеты Красноярский рабочий, д. 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15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ий край, ЗАТО Железногорск, поселок Подгорный, ул. Заводская, д. 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газов медицинских: газ медицинский жидкий, газ медицинский сжаты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Казанская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рмФабрика"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ытое акционерное общество "Казанская Фармацевтическая Фабрика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133 , Республика Татарстан, г. Казань, ул. Адоратского, д. 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5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Татарстан, г. Казань, ул. Восстания, д. 100, здание № 4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нестерильных лекарственных форм:</w:t>
              <w:br/>
              <w:t>нестерильные лекарственные формы: бальзамы, жидкости, капли, масла, раство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О </w:t>
            </w:r>
          </w:p>
          <w:p>
            <w:pPr>
              <w:pStyle w:val="Normal"/>
              <w:spacing w:lineRule="auto" w:line="276" w:before="0" w:after="160"/>
              <w:ind w:lef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РЕСТЕР"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ое акционерное общество "РЕСТЕ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033, Удмуртская Республика, г. Ижевск, ул. Песочная, д. 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20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муртская Республика, г. Ижевск, ул. Молодежная, д. 11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стерильных лекарственных препаратов:</w:t>
              <w:br/>
              <w:t>- препараты, не требующие специального выделения в отдельное производство: раствор для диализа, раствор для инфуз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"КИСЛОРОД"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чное акционерное общество "КИСЛОРО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502, Приморский край, г. Уссурийск, пер. Мурзинцева, д. 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50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502, Приморский край, г. Уссурийск, пер. Мурзинцева, д. 2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газов медицинских: газ медицинский жидкий, газ медицинский сжаты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ind w:left="55" w:hanging="0"/>
              <w:rPr/>
            </w:pPr>
            <w:r>
              <w:rPr>
                <w:rFonts w:cs="Times New Roman" w:ascii="Times New Roman" w:hAnsi="Times New Roman"/>
              </w:rPr>
              <w:t>"Формула-</w:t>
            </w:r>
          </w:p>
          <w:p>
            <w:pPr>
              <w:pStyle w:val="Normal"/>
              <w:spacing w:lineRule="auto" w:line="276" w:before="0" w:after="0"/>
              <w:ind w:lef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"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Формула-Д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015, г. Хабаровск, ул. Суворова, д. 84 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8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Хабаровск, ул. Суворова, д. 84 В; Приморский край, г. Артем, ул. Саперная, д. 3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Хабаровск, ул. Суворова, д. 84 В</w:t>
              <w:br/>
              <w:t>Производство, хранение и реализация газов медицинских: газ медицинский жидкий, газ медицинский сжатый.</w:t>
              <w:br/>
              <w:t>Приморский край, г. Артем, ул. Саперная, д. 3</w:t>
              <w:br/>
              <w:t>Производство, хранение и реализация газов медицинских: газ медицинский сжаты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ind w:lef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ИСТ-ФАРМ"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ИСТ-ФАР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525, Приморский край, г. Уссурийск, ул. Волочаевская, д. 120-Б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30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орский край, г. Уссурийск, ул. Волочаевская, д. 120-Б; д. 120В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стерильных лекарственных препаратов:</w:t>
              <w:br/>
              <w:t>− препараты, не требующие специального выделения в отдельное производство: раствор для инфуз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ГЕНЕРИУМ"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Акционерное общество "ГЕНЕРИУ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125, Владимирская обл., Петушинский район, пос. Вольгинский, корп. 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038-Л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ская обл., Петушинский район, пос. Вольгинский, корп. 2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ская обл., Петушинский район, пос. Вольгинский, корп. 17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ская обл., Петушинский район, пос. Вольгинский, корп. 9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ская обл., Петушинский район, пос. Вольгинский, корп. 2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стерильных лекарственных препаратов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параты иммунобиологические медицинские (аллергены): раствор для инъекци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параты, не требующие специального выделения в отдельное производство: растворитель, раствор для инъекций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ская обл., Петушинский район, пос. Вольгинский, корп. 17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биотехнологического синтез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стерильных лекарственных препаратов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параты иммунобиологические медицинские (цитокины, моноклональные антитела): концентрат жидкий, лиофилизированные продукты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параты крови, получаемые методом генетической инженерии: лиофилизированные продукты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параты, получаемые методом генетической инженерии: лиофилизированные продукты, раствор для ингаляци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параты, не требующие специального выделения в отдельное производство: растворитель, раствор для инъекций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о, хранение и реализация лекарственных средств на стадии технологического процесса – упаковка (вторичная):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ильные лекарственные препараты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епараты иммунобиологические медицинские: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кцины: раствор, раствор для инъекци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оклональные антитела: концентрат жидкий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ская обл., Петушинский район, пос. Вольгинский, корп. 9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биотехнологического синтеза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стерильных лекарственных препаратов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епараты, иммунобиологические медицинские: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лергены: раствор для инъекци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оклональные антитела: концентрат жидкий, лиофилизированные продукты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параты, получаемые методом генетической инженерии: лиофилизированные продукты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параты, не требующие специального выделения в отдельное производство: растворитель, раствор для инъек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ind w:left="4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НПП </w:t>
            </w:r>
          </w:p>
          <w:p>
            <w:pPr>
              <w:pStyle w:val="Normal"/>
              <w:spacing w:lineRule="auto" w:line="276" w:before="0" w:after="0"/>
              <w:ind w:left="4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Фармаклон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Научно-производственное предприятие "Фармаклон"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200, Московская обл., г. Серпухов, ул. Чехова, д. 30/3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71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3422, Московская обл., Красногорский район, </w:t>
              <w:br/>
              <w:t>с. Петрово-Дальнее, «Биомед» им. Мечников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биотехнологического синтеза.</w:t>
              <w:br/>
              <w:t>производство, хранение и реализация стерильных лекарственных средств:</w:t>
              <w:br/>
              <w:t>− препараты иммунобиологические медицинские (иммуномодуляторы): лиофилизированные прод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А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Кемеровская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рмацевтичес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я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брика"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акционерное общество</w:t>
              <w:br/>
              <w:t xml:space="preserve"> "Кемеровская фармацевтическая фабрика"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55, г. Кемерово, проспект Кузнецкий, д. 1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55-ЛС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емерово, проспект Кузнецкий, д. 121;</w:t>
              <w:br/>
              <w:t>РСО-Алания, г. Владикавказ, ул. 5-я Промышленная, д. 4;</w:t>
              <w:br/>
              <w:t>РСО-Алания, г. Владикавказ, ул. 5-я Промышленная, д. 4 «а»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емерово, проспект Кузнецкий, д. 121;</w:t>
              <w:br/>
              <w:t>РСО-Алания, г. Владикавказ, ул. 5-я Промышленная, д. 4;</w:t>
              <w:br/>
              <w:t>РСО-Алания, г. Владикавказ, ул. 5-я Промышленная, д. 4 «а»</w:t>
              <w:br/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  <w:br/>
              <w:t>Производство, хранение и реализация нестерильных лекарственных препаратов:</w:t>
              <w:br/>
              <w:t>− препараты, получаемые из лекарственного растительного сырья: настойка;</w:t>
              <w:br/>
              <w:t>− препараты, не требующие специального выделения в отдельное производство: мазь, раствор, сироп.</w:t>
              <w:br/>
              <w:t>Производство, хранение и реализация лекарственных средств на стадии технологического процесса – упаковка (первичная и вторичная):</w:t>
              <w:br/>
              <w:t>− фармацевтические субстанции, получаемые методами химического синтеза;</w:t>
              <w:br/>
              <w:t>− фармацевтические субстанции, получаемые методами выделения из химического сырья;</w:t>
              <w:br/>
              <w:t>− фармацевтические субстанции, получаемые методами выделения из источников растительного происхож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БХС"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 с ограниченной ответственностью </w:t>
              <w:br/>
              <w:t>"БратскХимСинтез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717, Иркутская обл., г. Братск, ул. Коммунальная, д. 5А/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91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717, Иркутская обл., г. Братск, ул. Коммунальная, д. 5А/1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химического синтез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Кислород"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Кислоро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29007, Ямало-Ненецкий автономный округ, г. Салехард, </w:t>
              <w:br/>
              <w:t>ул. Ленина, д. 40, кв. 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92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ало-Ненецкий автономный округ, г. Салехард, ул. Объездная, д. 26Б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газов медицинских: газ медицинский сжаты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рма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Фито-Бот"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фирма"Фито-Бо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69260, Карачаево-Черкесская Республика, Урупский район, </w:t>
              <w:br/>
              <w:t>станица Преградная, ул. Подгорная, д. 62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95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ачаево-Черкесская Республика, Урупский район, </w:t>
              <w:br/>
              <w:t>станица Преградная, ул. Подгорная, д. 62а, Литер Л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о, хранение и реализация нестерильных лекарственных препаратов: </w:t>
              <w:br/>
              <w:t>− препараты, получаемые из лекарственного растительного сырья: настойка, сироп, сырье растительное измельченное, сырье растительное цельн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О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ЛЕККО"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ытое акционерное общество </w:t>
              <w:br/>
              <w:t>"Фармацевтическая фирма "ЛЕКК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125, Владимирская обл., Петушинский район, пос. Вольгинск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4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125, Владимирская обл., Петушинский район, пос. Вольгинский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биотехнологического синтеза.</w:t>
              <w:br/>
              <w:t>Производство, хранение и реализация стерильных лекарственных препаратов:</w:t>
              <w:br/>
              <w:t>− препараты иммунобиологические медицинские (аллергены): раствор для инъекций;</w:t>
              <w:br/>
              <w:t>− препараты, содержащие высокотоксичные вещества (антибиотики бета-лактамного ряда): порошок;</w:t>
              <w:br/>
              <w:t>− препараты, не требующие специального выделения в отдельное производство: капли.</w:t>
              <w:br/>
              <w:t>Производство, хранение и реализация нестерильных лекарственных препаратов:</w:t>
              <w:br/>
              <w:t>− препараты иммунобиологические медицинские (пробиотики): капсулы;</w:t>
              <w:br/>
              <w:t>− препараты, не требующие специального выделения в отдельное производство: гель, капли, капсулы, крем, раствор, спрей, таблетки непокрытые, таблетки покрытые оболоч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Авексима Сибирь"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 с ограниченной ответственностью "Авексима Сибирь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473, Кемеровская обл., г. Анжеро-Судженск, ул. Герцена, д. 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1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473, Кемеровская обл., г. Анжеро-Судженск, ул. Герцена, д. 7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стерильных лекарственных препаратов:</w:t>
              <w:br/>
              <w:t>− препараты, не требующие специального выделения в отдельное производство: раствор для инфузий.</w:t>
              <w:br/>
              <w:t>Производство, хранение и реализация нестерильных лекарственных препаратов:</w:t>
              <w:br/>
              <w:t>− препараты, содержащие сильнодействующие вещества: таблетки непокрытые;</w:t>
              <w:br/>
              <w:t>− препараты, не требующие специального выделения в отдельное производство: порошок, таблетки непокрытые, таблетки покрытые оболочкой.</w:t>
              <w:br/>
              <w:t>Производство, хранение и реализация лекарственных средств – упаковка (вторичная):</w:t>
              <w:br/>
              <w:t>стерильные лекарственные препараты:</w:t>
              <w:br/>
              <w:t xml:space="preserve">− препараты, не требующие специального выделения в отдельное производство: </w:t>
              <w:br/>
              <w:t>раствор для инъекций;</w:t>
              <w:br/>
              <w:t>нестерильные лекарственные препараты:</w:t>
              <w:br/>
              <w:t>− препараты, не требующие специального выделения в отдельное производство: суппозитор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О "АЗТ </w:t>
            </w:r>
          </w:p>
          <w:p>
            <w:pPr>
              <w:pStyle w:val="Normal"/>
              <w:spacing w:lineRule="auto" w:line="276" w:before="0" w:after="0"/>
              <w:ind w:left="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РМА </w:t>
            </w:r>
          </w:p>
          <w:p>
            <w:pPr>
              <w:pStyle w:val="Normal"/>
              <w:spacing w:lineRule="auto" w:line="276" w:before="0" w:after="160"/>
              <w:ind w:left="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Б."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АЗТ ФАРМА К.Б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033, г. Москва, ул. Самокатная, д. 2А, стр. 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1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Москва, ул. Твардовского, д. 8; </w:t>
              <w:br/>
              <w:t>г. Москва, ул. 3-я Черепковская, д. 15А, стр. 7, стр. 2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капсулы, таблетки непокрытые, таблетки покрытые оболоч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4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АО </w:t>
            </w:r>
          </w:p>
          <w:p>
            <w:pPr>
              <w:pStyle w:val="Normal"/>
              <w:spacing w:lineRule="auto" w:line="276" w:before="0" w:after="0"/>
              <w:ind w:left="34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Флора </w:t>
            </w:r>
          </w:p>
          <w:p>
            <w:pPr>
              <w:pStyle w:val="Normal"/>
              <w:spacing w:lineRule="auto" w:line="276" w:before="0" w:after="160"/>
              <w:ind w:left="34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вказа"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акционерное общество "Флора Кавказ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260, Карачаево-Черкесская Республика, Урупский район, станица Преградная, ул. Подгорная, д. 62-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13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260, Карачаево-Черкесская Республика, Урупский район, станица Преградная, ул. Подгорная, д. 62-а;</w:t>
              <w:br/>
              <w:t>369200, Карачаево-Черкесская Республика, г. Карачаевск, пер. Заводской, д. 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260, Карачаево-Черкесская Республика, Урупский район, станица Преградная, ул. Подгорная, д. 62-а</w:t>
              <w:br/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  <w:br/>
              <w:t>Производство, хранение и реализация нестерильных лекарственных препаратов:</w:t>
              <w:br/>
              <w:t>− препараты, получаемые из лекарственного растительного сырья: настойка, концентрат, порошок, сироп, сырье растительное измельченное, сырье растительное цельное, экстракты сухие, экстракты жидкие;</w:t>
              <w:br/>
              <w:t>− препараты, не требующие специального выделения в отдельное производство: капли, масло, порошок, раствор.</w:t>
              <w:br/>
              <w:t>369200, Карачаево-Черкесская Республика, г. Карачаевск, пер. Заводской, д. 2</w:t>
              <w:br/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  <w:br/>
              <w:t>Производство, хранение и реализация нестерильных лекарственных препаратов:</w:t>
              <w:br/>
              <w:t>− препараты, получаемые из лекарственного растительного сырья: настойка, концентрат, раствор, экстракты сухие, экстракты жидкие;</w:t>
              <w:br/>
              <w:t>− препараты, не требующие специального выделения в отдельное производство: капли, раств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О </w:t>
            </w:r>
          </w:p>
          <w:p>
            <w:pPr>
              <w:pStyle w:val="Normal"/>
              <w:spacing w:lineRule="auto" w:line="276" w:before="0" w:after="0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Ижевская </w:t>
            </w:r>
          </w:p>
          <w:p>
            <w:pPr>
              <w:pStyle w:val="Normal"/>
              <w:spacing w:lineRule="auto" w:line="276" w:before="0" w:after="0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рмацевтичес</w:t>
            </w:r>
          </w:p>
          <w:p>
            <w:pPr>
              <w:pStyle w:val="Normal"/>
              <w:spacing w:lineRule="auto" w:line="276" w:before="0" w:after="0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я </w:t>
            </w:r>
          </w:p>
          <w:p>
            <w:pPr>
              <w:pStyle w:val="Normal"/>
              <w:spacing w:lineRule="auto" w:line="276" w:before="0" w:after="160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брика"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онерное общество "Ижевская фармацевтическая фабри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039, Удмуртская Республика, г. Ижевск, Воткинское шоссе, д. 6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37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039, Удмуртская Республика, г. Ижевск, Воткинское шоссе, д. 65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нестерильных лекарственных препаратов:</w:t>
              <w:br/>
              <w:t>– препараты, не требующие специального выделения в отдельное производство: маз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СТАНЦИЯ </w:t>
            </w:r>
          </w:p>
          <w:p>
            <w:pPr>
              <w:pStyle w:val="Normal"/>
              <w:spacing w:lineRule="auto" w:line="276" w:before="0" w:after="0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</w:t>
            </w:r>
          </w:p>
          <w:p>
            <w:pPr>
              <w:pStyle w:val="Normal"/>
              <w:spacing w:lineRule="auto" w:line="276" w:before="0" w:after="0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ИХ </w:t>
            </w:r>
          </w:p>
          <w:p>
            <w:pPr>
              <w:pStyle w:val="Normal"/>
              <w:spacing w:lineRule="auto" w:line="276" w:before="0" w:after="160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В"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</w:t>
              <w:br/>
              <w:t>"СТАНЦИЯ ТЕХНИЧЕСКИХ ГАЗ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005, Хабаровский край, г. Комсомольск-на-Амуре, ул. Литейная, д. 3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45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баровский край, г. Комсомольск-на-Амуре, ул. Литейная, д. 39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газов медицинских: газ медицинский жидкий, газ медицинский сжаты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Красфарма"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акционерное общество "Красфарм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42, г. Красноярск, ул. 60 лет Октября, д. 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60-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оярск, ул. 60 лет Октября, д. 2, стр. 6, 13, 16, 39, 53, 54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 xml:space="preserve">Производство, хранение и реализация стерильных лекарственных препаратов: </w:t>
              <w:br/>
              <w:t>− препараты, содержащие высокотоксичные вещества (антибиотики              бета-лактамного ряда): порошок;</w:t>
              <w:br/>
              <w:t>− препараты, не требующие специального выделения в отдельное производство: капли, лиофилизированные продукты, порошок, растворитель, раствор для инфузий, раствор для инъекций.</w:t>
              <w:br/>
              <w:t>Производство, хранение и реализация лекарственных средств – упаковка (вторичная):</w:t>
              <w:br/>
              <w:t>нестерильные лекарственные препараты:</w:t>
              <w:br/>
              <w:t>− препараты, не требующие специального выделения в отдельное производство: капсулы, таблетки покрытые оболоч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ОО "БЭГРИФ"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ство с ограниченной ответственностью "БЭГРИФ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3010, Новосибирская обл., г. Бердск, ул. Химзаводская, д. 11/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650-ЛС-П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сро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3010, Новосибирская обл., г. Бердск, ул. Химзаводская, д. 11/19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  <w:br/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  <w:br/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капли, масло, настойка, раствор, сироп, спрей, суспензия, экстракты жидкие, эликсиры, эмульсия.</w:t>
              <w:br/>
              <w:t>Производство, хранение и реализация лекарственных средств на стадии технологического процесса – упаковка (первичная и вторичная):</w:t>
              <w:br/>
              <w:t>нестерильные лекарственные препараты:</w:t>
              <w:br/>
              <w:t>− препараты, не требующие специального выделения в отдельное производство: капли, масло, настойка, раствор, сироп, спрей, суспензия, экстракты жидкие, эликсиры, эмульс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"ТХФЗ"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крытое акционерное общество </w:t>
              <w:br/>
              <w:t>"Тюменский химико-фармацевтический заво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005, г. Тюмень, ул. Береговая, д. 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575-ЛС-П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сро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005, г. Тюмень, ул. Береговая, д. 24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нестерильных лекарственных препаратов:</w:t>
              <w:br/>
              <w:t>− препараты, получаемые из лекарственного растительного сырья: экстракты жидкие;</w:t>
              <w:br/>
              <w:t>− препараты, не требующие специального выделения в отдельное производство: жидкость, капсулы, порошок, раствор, таблетки непокрытые, таблетки покрытые оболоч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76" w:before="12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9 год,</w:t>
      </w:r>
      <w:r>
        <w:rPr/>
        <w:t xml:space="preserve"> 4 квартал 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765"/>
        <w:gridCol w:w="52"/>
        <w:gridCol w:w="11"/>
        <w:gridCol w:w="11"/>
        <w:gridCol w:w="6"/>
        <w:gridCol w:w="1610"/>
        <w:gridCol w:w="58"/>
        <w:gridCol w:w="35"/>
        <w:gridCol w:w="1845"/>
        <w:gridCol w:w="851"/>
        <w:gridCol w:w="1399"/>
        <w:gridCol w:w="9"/>
        <w:gridCol w:w="11"/>
        <w:gridCol w:w="2410"/>
        <w:gridCol w:w="3954"/>
        <w:gridCol w:w="12"/>
        <w:gridCol w:w="1278"/>
      </w:tblGrid>
      <w:tr>
        <w:trPr>
          <w:trHeight w:val="12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З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ИОСПК"</w:t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е бюджетное учреждение здравоохранения "Ивановская областная станция переливания крови"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3, г. Иваново, ул. Парижской Коммуны, д. 5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68-ЛС-П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3, г. Иваново, ул. Парижской Коммуны, д. 5 А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фармацевтических субстанций:</w:t>
              <w:br/>
              <w:t>фармацевтические субстанции, получаемые методами выделения из крови человека.</w:t>
              <w:br/>
              <w:t>Производство стерильных лекарственных форм:</w:t>
              <w:br/>
              <w:t>стерильные лекарственные формы, производимые с применением термической стерилизации: растворы для инфузий, растворы для инъекций;</w:t>
              <w:br/>
              <w:t>стерильные лекарственные формы, производимые в асептических условиях, препараты крови: растворы для инфузий, растворы для инъекций;</w:t>
              <w:br/>
              <w:t>стерильные лекарственные формы, медицинские иммунобиологические препараты (иммуноглобулины), производимые в асептических условиях: растворы для инфузий, растворы для инъекций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ГБУ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РНЦРХТ"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здрава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ое государственное бюджетное учреждение "Российский научный центр радиологии и хирургических технологий" Министерства здравоохранения Российской Федерации 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58, г. Санкт-Петербург, пос. Песочный, ул. Ленинградская, д. 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538-ЛС-П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нкт-Петербург, пос. Песочный, ул. Ленинградская, д. 70, лит. Б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стерильных лекарственных препаратов:</w:t>
              <w:br/>
              <w:t>− препараты радиофармацевтические: раствор для инъекций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БУ "НМИЦ кардиологии" Минздрава России</w:t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е государственное бюджетное учреждение</w:t>
              <w:br/>
              <w:t xml:space="preserve">"Национальный медицинский исследовательский            центр кардиологии" </w:t>
              <w:br/>
              <w:t>Министерства здравоохранения Российской Федерации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52, г. Москва, ул. Черепковская 3-я, д. 15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04-Л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сква, ул. Черепковская 3-я, д. 15А, стр. 24, стр. 25, стр. 48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  <w:br/>
              <w:t>Производство, хранение и реализация стерильных лекарственных препаратов:</w:t>
              <w:br/>
              <w:t>− препараты иммунобиологические медицинские (иммуномодуляторы, моноклональные антитела): лиофилизированные продукты, раствор для инъекций;</w:t>
              <w:br/>
              <w:t>− препараты, получаемые методом генетической инженерии: лиофилизированные продукты, раствор для инъекций;</w:t>
              <w:br/>
              <w:t>− препараты, содержащие сильнодействующие вещества: раствор для инъекций;</w:t>
              <w:br/>
              <w:t>− препараты, содержащие высокотоксичные вещества (гормоны): раствор для инъекций;</w:t>
              <w:br/>
              <w:t>− препараты, не требующие специального выделения в отдельное производство: концентрат жидкий, лиофилизированные продукты, раствор для инъекций, раствор для инфузий.</w:t>
              <w:br/>
              <w:t>Производство, хранение и реализация нестерильных лекарственных препаратов:</w:t>
              <w:br/>
              <w:t>− препараты, содержащие сильнодействующие вещества: капсулы, суппозитории;</w:t>
              <w:br/>
              <w:t>− препараты, не требующие специального выделения в отдельное производство: капсулы, суппозитории.</w:t>
              <w:br/>
              <w:t>Производство, хранение и реализация лекарственных средств – упаковка (первичная и вторичная):</w:t>
              <w:br/>
              <w:t>нестерильные лекарственные препараты:</w:t>
              <w:br/>
              <w:t>− препараты, содержащие сильнодействующие вещества: таблетки покрытые оболочкой;</w:t>
              <w:br/>
              <w:t>− препараты, не требующие специального выделения в отдельное производство: таблетки для использования в полости рта, таблетки непокрытые, таблетки покрытые оболочкой, таблетки шипучие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БУ </w:t>
            </w:r>
          </w:p>
          <w:p>
            <w:pPr>
              <w:pStyle w:val="Normal"/>
              <w:spacing w:lineRule="auto" w:line="276" w:before="0" w:after="0"/>
              <w:ind w:left="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ГИЛС и НП"</w:t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е Бюджетное учреждение "Государственный институт лекарственных средств и надлежащих практик"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044, г. Москва, Лавров пер., д.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3-ЛС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044, г. Москва, Лавров пер., д. 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  <w:br/>
              <w:t>Производство, хранение и реализация стерильных лекарственных препаратов:</w:t>
              <w:br/>
              <w:t>− препараты, не требующие специального выделения в отдельное производство: раствор для инъекций, раствор для инфузий, суспензия.</w:t>
              <w:br/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жидкость, капсулы, мазь, таблетки непокрытые, таблетки покрытые оболочкой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БУЗ РК </w:t>
            </w:r>
          </w:p>
          <w:p>
            <w:pPr>
              <w:pStyle w:val="Normal"/>
              <w:spacing w:lineRule="auto" w:line="276" w:before="0" w:after="0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Центр </w:t>
            </w:r>
          </w:p>
          <w:p>
            <w:pPr>
              <w:pStyle w:val="Normal"/>
              <w:spacing w:lineRule="auto" w:line="276" w:before="0" w:after="160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ви"</w:t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бюджетное учреждение здравоохранения Республики Крым "Центр крови"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017, Республика Крым, г. Симферополь, ул. Киевская, д. 37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37-ЛС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Крым, г. Симферополь, ул. Киевская, д. 37/2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  <w:br/>
              <w:t>Производство, хранение и реализация стерильных лекарственных препаратов:</w:t>
              <w:br/>
              <w:t>− препараты иммунобиологические медицинские (иммуноглобулины): раствор для инъекций;</w:t>
              <w:br/>
              <w:t>препараты крови, получаемые из крови человека: раствор для инфузий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ГБНУ </w:t>
            </w:r>
          </w:p>
          <w:p>
            <w:pPr>
              <w:pStyle w:val="Normal"/>
              <w:spacing w:lineRule="auto" w:line="276" w:before="0" w:after="0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ФНЦИРИ</w:t>
            </w:r>
          </w:p>
          <w:p>
            <w:pPr>
              <w:pStyle w:val="Normal"/>
              <w:spacing w:lineRule="auto" w:line="276" w:before="0" w:after="0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 им. М.П. </w:t>
            </w:r>
          </w:p>
          <w:p>
            <w:pPr>
              <w:pStyle w:val="Normal"/>
              <w:spacing w:lineRule="auto" w:line="276" w:before="0" w:after="0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макова </w:t>
            </w:r>
          </w:p>
          <w:p>
            <w:pPr>
              <w:pStyle w:val="Normal"/>
              <w:spacing w:lineRule="auto" w:line="276" w:before="0" w:after="160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"</w:t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е государственное бюджетное научное учреждение "Федеральный научный центр исследований и разработки иммунобиологических препаратов им. М.П. Чумакова РАН"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819, г. Москва, поселение Московский, посёлок Института полиомиелита, домовладение 8, корп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76-ЛС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сква, поселение Московский, посёлок Института полиомиелита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  <w:br/>
              <w:t>Производство, хранение и реализация стерильных лекарственных препаратов:</w:t>
              <w:br/>
              <w:t>− препараты иммунобиологические медицинские (вакцины): лиофилизированные продукты, раствор для инъекций, раствор, суспензия;</w:t>
              <w:br/>
              <w:t>− препараты, не требующие специального выделения в отдельное производство: растворитель, раствор для инъекций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ГУП </w:t>
            </w:r>
          </w:p>
          <w:p>
            <w:pPr>
              <w:pStyle w:val="Normal"/>
              <w:spacing w:lineRule="auto" w:line="276" w:before="0" w:after="0"/>
              <w:ind w:left="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ГосНИИОХТ"</w:t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е государственное унитарное предприятие "Государственный научно-исследовательский институт органической химии и технологии"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24, г. Москва, шоссе Энтузиастов, д. 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35-ЛС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сква, шоссе Энтузиастов, д. 23, корп. 14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химического синтез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16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КП "НИЦ </w:t>
            </w:r>
          </w:p>
          <w:p>
            <w:pPr>
              <w:pStyle w:val="Normal"/>
              <w:spacing w:lineRule="auto" w:line="276" w:before="0" w:after="0"/>
              <w:ind w:left="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КП"</w:t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е казенное предприятие "Научно-испытательный центр ракетно-космической промышленности"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320 Московская обл.,Сергеево-Посадский район, г. Пересвет, Бабушкина ул., д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34-ЛС-П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ая обл., Сергиево-Посадский район, г. Пересвет,  ул. Бабушкина, дом  9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 газов медицинских: газы газообразные, газы жидкие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ГУП НПЦ </w:t>
            </w:r>
          </w:p>
          <w:p>
            <w:pPr>
              <w:pStyle w:val="Normal"/>
              <w:spacing w:lineRule="auto" w:line="276" w:before="0" w:after="0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Фармзащита" ФМБА </w:t>
            </w:r>
          </w:p>
          <w:p>
            <w:pPr>
              <w:pStyle w:val="Normal"/>
              <w:spacing w:lineRule="auto" w:line="276" w:before="0" w:after="160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е государственное унитарное предприятие Научно-производственный центр "Фармзащита" Федерального медико-биологического агенства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402, Московская область, г. Химки, Вашутинское шоссе,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49-ЛС-П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ая обл., г. Химки, Вашутинское шоссе, д. 11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химического синтеза;</w:t>
              <w:br/>
              <w:t>производство, хранение и реализация фармацевтических субстанций, получаемых методами выделения из химического сырья;</w:t>
              <w:br/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;</w:t>
              <w:br/>
              <w:t xml:space="preserve">производство, хранение и реализация стерильных лекарственных препаратов: </w:t>
              <w:br/>
              <w:t>препараты, не требующие специального выделения в отдельное производство: раствор для инъекций, раствор для наружного применения;</w:t>
              <w:br/>
              <w:t>производство, хранение и реализация нестерильных лекарственных препаратов:</w:t>
              <w:br/>
              <w:t>препараты, не требующие специального выделения в отдельное производство:</w:t>
              <w:br/>
              <w:t>таблетки непокрытые, таблетки покрытые оболочкой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ГУП </w:t>
            </w:r>
          </w:p>
          <w:p>
            <w:pPr>
              <w:pStyle w:val="Normal"/>
              <w:spacing w:lineRule="auto" w:line="276" w:before="0" w:after="0"/>
              <w:ind w:left="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Федеральный центр по </w:t>
            </w:r>
          </w:p>
          <w:p>
            <w:pPr>
              <w:pStyle w:val="Normal"/>
              <w:spacing w:lineRule="auto" w:line="276" w:before="0" w:after="0"/>
              <w:ind w:left="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ированию и </w:t>
            </w:r>
          </w:p>
          <w:p>
            <w:pPr>
              <w:pStyle w:val="Normal"/>
              <w:spacing w:lineRule="auto" w:line="276" w:before="0" w:after="0"/>
              <w:ind w:left="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ю </w:t>
              <w:br/>
              <w:t xml:space="preserve">объектов </w:t>
            </w:r>
          </w:p>
          <w:p>
            <w:pPr>
              <w:pStyle w:val="Normal"/>
              <w:spacing w:lineRule="auto" w:line="276" w:before="0" w:after="0"/>
              <w:ind w:left="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дерной </w:t>
            </w:r>
          </w:p>
          <w:p>
            <w:pPr>
              <w:pStyle w:val="Normal"/>
              <w:spacing w:lineRule="auto" w:line="276" w:before="0" w:after="0"/>
              <w:ind w:left="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дицины" </w:t>
            </w:r>
          </w:p>
          <w:p>
            <w:pPr>
              <w:pStyle w:val="Normal"/>
              <w:spacing w:lineRule="auto" w:line="276" w:before="0" w:after="0"/>
              <w:ind w:left="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МБА </w:t>
            </w:r>
          </w:p>
          <w:p>
            <w:pPr>
              <w:pStyle w:val="Normal"/>
              <w:spacing w:lineRule="auto" w:line="276" w:before="0" w:after="160"/>
              <w:ind w:left="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е государственное унитарное предприятие</w:t>
              <w:br/>
              <w:t>"Федеральный центр по проектированию и развитию объектов ядерной медицины" Федерального медико-биологического агентств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60, г. Москва, ул. Берзарина, д. 36, стр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60-ЛС-П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сква, ул. Живописная, д. 46, стр. 15, Завод "Медрадиопрепарат", филиал ФГУП "Федеральный центр по проектированию и развитию объектов ядерной медицины" ФМБА России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стерильных лекарственных препаратов:</w:t>
              <w:br/>
              <w:t>− препараты радиофармацевтические: раствор для инъекций, раствор;</w:t>
              <w:br/>
              <w:t>− препараты, не требующие специального выделения в отдельное производство: лиофилизированные продукты.</w:t>
              <w:br/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капсулы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ГУП </w:t>
            </w:r>
          </w:p>
          <w:p>
            <w:pPr>
              <w:pStyle w:val="Normal"/>
              <w:spacing w:lineRule="auto" w:line="276" w:before="0" w:after="0"/>
              <w:ind w:left="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МОСКОВ</w:t>
            </w:r>
          </w:p>
          <w:p>
            <w:pPr>
              <w:pStyle w:val="Normal"/>
              <w:spacing w:lineRule="auto" w:line="276" w:before="0" w:after="0"/>
              <w:ind w:left="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ИЙ </w:t>
            </w:r>
          </w:p>
          <w:p>
            <w:pPr>
              <w:pStyle w:val="Normal"/>
              <w:spacing w:lineRule="auto" w:line="276" w:before="0" w:after="0"/>
              <w:ind w:left="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ДОКРИ</w:t>
            </w:r>
          </w:p>
          <w:p>
            <w:pPr>
              <w:pStyle w:val="Normal"/>
              <w:spacing w:lineRule="auto" w:line="276" w:before="0" w:after="0"/>
              <w:ind w:left="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НЫЙ </w:t>
            </w:r>
          </w:p>
          <w:p>
            <w:pPr>
              <w:pStyle w:val="Normal"/>
              <w:spacing w:lineRule="auto" w:line="276" w:before="0" w:after="160"/>
              <w:ind w:left="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ОД"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ое государственное унитарное предприятие </w:t>
              <w:br/>
              <w:t>"МОСКОВСКИЙ ЭНДОКРИННЫЙ ЗАВОД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052, г. Москва, ул. Новохохловская, д.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18-Л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сква, ул. Новохохловская, д. 25, стр. 1, стр. 2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ом химического синтеза.</w:t>
              <w:br/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  <w:br/>
              <w:t>Производство, хранение и реализация стерильных лекарственных препаратов:</w:t>
              <w:br/>
              <w:t>− препараты, содержащие сильнодействующие вещества: капли, раствор для инъекций;</w:t>
              <w:br/>
              <w:t>− препараты, содержащие высокотоксичные вещества (гормоны): лиофилизированные продукты;</w:t>
              <w:br/>
              <w:t>− препараты, не требующие специального выделения в отдельное производство: капли, растворитель, раствор для инъекций, эмульсия.</w:t>
              <w:br/>
              <w:t>Производство, хранение и реализация нестерильных лекарственных препаратов:</w:t>
              <w:br/>
              <w:t>− препараты содержащие сильнодействующие вещества: капсулы, таблетки непокрытые, таблетки покрытые оболочкой, трансдермальная терапевтическая система;</w:t>
              <w:br/>
              <w:t>− препараты, не требующие специального выделения в отдельное производство: капсулы, таблетки непокрытые, таблетки покрытые оболочкой, трансдермальная терапевтическая система.</w:t>
              <w:br/>
              <w:t>Производство, хранение и реализация лекарственных средств – упаковка (первичная):</w:t>
              <w:br/>
              <w:t>стерильные лекарственные препараты:</w:t>
              <w:br/>
              <w:t>− препараты, получаемые методом генетической инженерии: раствор для ингаляций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ГУП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ГНЦ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НИОПИК"</w:t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е государственное унитарное предприятие "Государственный научный центр "Научно-исследовательский институт органических полупродуктов и красителей"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995, г. Москва, ул. Большая Садовая, д. 1, корп.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80-Л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ая обл., г. Долгопрудный, Лихачевский проезд, д. 7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стерильных лекарственных препаратов:</w:t>
              <w:br/>
              <w:t>− препараты, не требующие специального выделения в отдельное производство: концентрат жидкий, лиофилизированные продукты, порошок, раствор для инъекций.</w:t>
              <w:br/>
              <w:t xml:space="preserve">Производство, хранение и реализация нестерильных лекарственных препаратов: </w:t>
              <w:br/>
              <w:t>− препараты, не требующие специального выделения в отдельное производство: таблетки покрытые оболочкой, таблетки непокрытые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ГУП </w:t>
            </w:r>
          </w:p>
          <w:p>
            <w:pPr>
              <w:pStyle w:val="Normal"/>
              <w:spacing w:lineRule="auto" w:line="276" w:before="0" w:after="160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ГосЗМП"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е государственное унитарное предприятие  "Государственный завод медицинских препаратов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24, г.Москва, Шоссе Энтузиастов, 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5-ЛС-П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сква, шоссе Энтузиастов, д. 23, корп. 2, корп. 2А, корп. 4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стерильных лекарственных препаратов:</w:t>
              <w:br/>
              <w:t>- препараты, не требующие специального выделения в отдельное производство: концентрат жидкий, лиофилизированные продукты, раствор для инфузий (раствор для внутриполостного введения), раствор для инъекций, растворитель.</w:t>
              <w:br/>
              <w:t>Производство, хранение и реализация нестерильных лекарственных препаратов:</w:t>
              <w:br/>
              <w:t>- препараты, не требующие специального выделения в отдельное производство: порошок, таблетки непокрытые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КП </w:t>
            </w:r>
          </w:p>
          <w:p>
            <w:pPr>
              <w:pStyle w:val="Normal"/>
              <w:spacing w:lineRule="auto" w:line="276" w:before="0" w:after="0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Щелковский </w:t>
            </w:r>
          </w:p>
          <w:p>
            <w:pPr>
              <w:pStyle w:val="Normal"/>
              <w:spacing w:lineRule="auto" w:line="276" w:before="0" w:after="0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комбинат"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ое казенное предприятие </w:t>
              <w:br/>
              <w:t>"Щелковский биокомбинат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142, Московская обл., Щелковский район, пос. Биокомбин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4-Л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сковская обл., Щелковский район, Анискинский с.о., </w:t>
              <w:br/>
              <w:t>пос. Биокомбината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стерильных лекарственых препаратов:</w:t>
              <w:br/>
              <w:t>− препараты, получаемые из животного сырья (органопрепараты): порошок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ГУП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ФЦДТ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Союз"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е государственное унитарное предприятие  "Федеральный центр двойных технологий "Союз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0090, Московская область, г.Дзержинский, Ул. Академика Жукова, д.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78-ЛС-П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.2016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93, Московская область, г. Дзержинский, ул. Лесная, дом 44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ые нестерильные лекарственные формы: таблетки непокрытые, таблетки покрытые, гранулы, таблетки для использования в полости рта; фармацевтические субстанции, получаемые методами химического синтез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ГУП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Гос.НИИ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Б"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МБА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ое государственное унитарное предприятие "Государственный научно-исследовательский институт особо чистых биопрепаратов" Федерального медико-биологического агентства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10, г. Санкт-Петербург, ул. Пудожская, д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4-ЛС-П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нкт-Петербург, ул. Пудожская, д. 7, лит. Б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фармацевтических субстанций, получаемых методами биотехнологического синтеза.</w:t>
              <w:br/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  <w:br/>
              <w:t>Производство, хранение и реализация стерильных лекарственных препаратов:</w:t>
              <w:br/>
              <w:t>- препараты иммунобиологические медицинские (иммуномодуляторы, цитокины): лиофилизированные продукты;</w:t>
              <w:br/>
              <w:t>- препараты крови, получаемые методом генетической инженерии: раствор для инъекций;</w:t>
              <w:br/>
              <w:t>- препараты, не требующие специального выделения в отдельное производство: лиофилизированные продукты, раствор для инъекций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НУ </w:t>
            </w:r>
          </w:p>
          <w:p>
            <w:pPr>
              <w:pStyle w:val="Normal"/>
              <w:spacing w:lineRule="auto" w:line="276" w:before="0" w:after="0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ЛАР </w:t>
            </w:r>
          </w:p>
          <w:p>
            <w:pPr>
              <w:pStyle w:val="Normal"/>
              <w:spacing w:lineRule="auto" w:line="276" w:before="0" w:after="0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ельхоза</w:t>
            </w:r>
          </w:p>
          <w:p>
            <w:pPr>
              <w:pStyle w:val="Normal"/>
              <w:spacing w:lineRule="auto" w:line="276" w:before="0" w:after="160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емии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ое научное учреждение Всероссийский научно-исследовательский институт лекарственных и ароматических растений Российской академии сельскохозяйственных наук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16, г. Москва, ул. Грина, д.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550-ЛС-П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сква, ул. Грина, д. 7, стр. 2</w:t>
              <w:br/>
              <w:t>г. Москва. ул. Грина, д. 7, стр. 17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сква. ул. Грина, д. 7, стр. 17</w:t>
              <w:br/>
              <w:t>Производство, хранение и реализация фармацевтических субстанций, получаемых методами биотехнологического синтеза.</w:t>
              <w:br/>
              <w:t>г. Москва, ул. Грина, д. 7, стр. 2</w:t>
              <w:br/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  <w:br/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  <w:br/>
              <w:t>Производство, хранение и реализация нестерильных лекарственных препаратов:</w:t>
              <w:br/>
              <w:t>− биологические лекарственные препараты: порошок;</w:t>
              <w:br/>
              <w:t>− препараты гомеопатические: таблетки для использования в полости рта, гранулы;</w:t>
              <w:br/>
              <w:t>− препараты, получаемые из лекарственного растительного сырья: гель, линимент, мазь, масло, настойка, раствор, сироп, сок, суппозитории, таблетки для использования в полости рта, таблетки непокрытые, таблетки покрытые оболочкой, таблетки шипучие, экстракты густые, экстракты сухие, экстракты жидкие, эмульсии, эликсиры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П РК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ДСОЭЗ"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ое унитарное предприятие Республики Крым "Джанкойско-Сивашский </w:t>
              <w:br/>
              <w:t>опытно-экспериментальный завод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100, Республика Крым, г. Джанкой, ул. Октябрьская, д. 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43-ЛС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100, Республика Крым, г. Джанкой, ул. Октябрьская, д. 82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порошок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А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Тверская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рмацевтичес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я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брика"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акционерное общество "Тверская фармацевтическая фабрика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24, г. Тверь, Старицкое шоссе, д.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73-ЛС-П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24, г. Тверь, Старицкое шоссе, д. 2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  <w:br/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  <w:br/>
              <w:t>Производство, хранение и реализация нестерильных лекарственных препаратов:</w:t>
              <w:br/>
              <w:t>- препараты гомеопатические: линимент, мазь;</w:t>
              <w:br/>
              <w:t>- препараты, получаемые из лекарственного растительного сырья: капли, настойка, раствор, сироп, эликсир, экстракт жидкий;</w:t>
              <w:br/>
              <w:t>- препараты, не требующие специального выделения в отдельное производство: жидкость, капли, линимент, мазь, масло, настойка, паста, раствор, сироп, экстракт жидкий, эликсир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БЕРЛИН-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РМА"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ое акционерное общество "БЕРЛИН-ФАРМА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926, г. Калуга, 2-й Автомобильный проезд, д.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35-ЛС-П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926, г. Калуга, 2-й Автомобильный проезд, д. 5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драже, капсулы, таблетки непокрытые, таблетки покрытые оболочкой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 "ЯФФ"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ое акционерное общество</w:t>
              <w:br/>
              <w:t>"Ярославская фармацевтическая фабрика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30, г. Ярославль, ул. 1-я Путевая, д.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502-ЛС-П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30, г. Ярославль, ул. 1-я Путевая, д. 5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  <w:br/>
              <w:t>Производство, хранение и реализация нестерильных лекарственных препаратов:</w:t>
              <w:br/>
              <w:t>− препараты, получаемые из лекарственного растительного сырья: настойка, экстракты жидкие;</w:t>
              <w:br/>
              <w:t>− препараты, не требующие специального выделения в отдельное производство: капли, линимент, мазь, масло, настойка, паста, пленка, порошок, раствор, сироп, суспензия, экстракты жидкие, эликсиры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ПИК-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РМА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"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ПИК-ФАРМА ХИМ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017, г. Белгород, ул. Рабочая, д.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580-ЛС-П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017, г. Белгород, ул. Рабочая, д. 14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фармацевтических субстанций, получаемых методами выделения из химического сырья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"РОЗ"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акционерное общество "Редкинский опытный завод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1296, Тверская обл., Конаковский район, </w:t>
              <w:br/>
              <w:t>с. Городня, ул. Ленинградская, д. 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607-ЛС-П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ая обл., Конаковский район, пгт Редкино, ул. Заводская, д. 1; д. 1 б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стерильных лекарственных препаратов:</w:t>
              <w:br/>
              <w:t>− препараты, содержащие высокотоксичные вещества (антибиотики бета-лактамного ряда): порошок.</w:t>
              <w:br/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концентрат жидкий.</w:t>
              <w:br/>
              <w:t xml:space="preserve">Производство, хранение и реализация лекарственных средств на стадии технологического процесса – упаковка (вторичная): </w:t>
              <w:br/>
              <w:t>стерильные лекарственные препараты:</w:t>
              <w:br/>
              <w:t>− препараты, содержащие высокотоксичные вещества (антибиотики бета-лактамного ряда): порошок;</w:t>
              <w:br/>
              <w:t>− препараты, не требующие специального выделения в отдельное производство: раствор для инъекций, раствор для инфузий;</w:t>
              <w:br/>
              <w:t>нестерильные лекарственные препараты:</w:t>
              <w:br/>
              <w:t>− препараты, не требующие специального выделения в отдельное производство: капсулы, капсулы мягкие, таблетки непокрытые, таблетки покрытые оболочкой, таблетки шипучие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КРИОГЕН-ЮГ"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 с ограниченной ответственностью </w:t>
              <w:br/>
              <w:t>"КРИОГЕН-ЮГ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570, Республика Крым, Симферопольский район, с. Чистенькое, Севастопольское шоссе, д.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9-Л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570, Республика Крым, Симферопольский район, с. Чистенькое, Севастопольское шоссе, д. 2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газов медицинских: газ медицинский сжатый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Нижнефарм"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Нижнефарм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7124, Республика Крым, Нижнегорский район, с. Лиственное, </w:t>
              <w:br/>
              <w:t>ул. Верхняя, д. 5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82-Л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7124, Республика Крым, Нижнегорский район, с. Лиственное, </w:t>
              <w:br/>
              <w:t>ул. Верхняя, д. 57А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  <w:br/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раствор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Биомед"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. И.И.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чникова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ционерное общество </w:t>
              <w:br/>
              <w:t>"Биомед" им. И.И. Мечников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422, Московская обл., Красногорский район, с. Петрово-Дальн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7-Л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422, Московская обл., Красногорский район, с. Петрово-Дальнее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биотехнологического синтеза.</w:t>
              <w:br/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  <w:br/>
              <w:t>Производство, хранение и реализация стерильных лекарственных препаратов:</w:t>
              <w:br/>
              <w:t xml:space="preserve">− препараты иммунобиологические медицинские: </w:t>
              <w:br/>
              <w:t>аллергены: раствор, раствор для инъекций;</w:t>
              <w:br/>
              <w:t>анатоксины: суспензия;</w:t>
              <w:br/>
              <w:t>вакцины: раствор для инъекций, суспензия;</w:t>
              <w:br/>
              <w:t>− препараты крови, получаемые из крови человека: лиофилизированные продукты, раствор для ингаляций, раствор для наружного применения;</w:t>
              <w:br/>
              <w:t>− препараты, получаемые из животного сырья (органопрепараты): раствор для инъекций;</w:t>
              <w:br/>
              <w:t>− препараты, не требующие специального выделения в отдельное производство: растворитель, раствор для инъекций, раствор для наружного применения.</w:t>
              <w:br/>
              <w:t xml:space="preserve">Производство, хранение и реализация нестерильных лекарственных препаратов: </w:t>
              <w:br/>
              <w:t>− препараты иммунобиологические медицинские (пробиотики): лиофилизированные продукты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ind w:left="75" w:hanging="0"/>
              <w:rPr/>
            </w:pPr>
            <w:r>
              <w:rPr>
                <w:rFonts w:cs="Times New Roman" w:ascii="Times New Roman" w:hAnsi="Times New Roman"/>
              </w:rPr>
              <w:t xml:space="preserve">"РОЗЛЕС </w:t>
            </w:r>
          </w:p>
          <w:p>
            <w:pPr>
              <w:pStyle w:val="Normal"/>
              <w:spacing w:lineRule="auto" w:line="276" w:before="0" w:after="160"/>
              <w:ind w:lef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РМ"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 с ограниченной ответственностью </w:t>
              <w:br/>
              <w:t>"РОЗЛЕКС ФАРМ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1261, Тверская обл., Конаковский район, пгт. Редкино, </w:t>
              <w:br/>
              <w:t>ул. Заводская, д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38-Л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ская обл., Конаковский район, пгт. Редкино, ул. Заводская, д. 1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стерильных лекарственных препаратов:</w:t>
              <w:br/>
              <w:t>− препараты, не требующие специального выделения в отдельное производство: раствор для инъекций.</w:t>
              <w:br/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жидкость, капли, капсулы, пеллеты, раствор, сироп, таблетки для использования в полости рта, таблетки непокрытые, таблетки покрытые оболочкой, таблетки шипучие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ФармКонцепт"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ФармКонцепт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1261, Тверская обл., Конаковский район, пгт Редкино, </w:t>
              <w:br/>
              <w:t>ул. Заводская, д. 1 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44-Л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1261, Тверская обл., Конаковский район, пгт Редкино, </w:t>
              <w:br/>
              <w:t>ул. Заводская, д. 1 б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 хранение и реализация стерильных лекарственных препаратов:</w:t>
              <w:br/>
              <w:t xml:space="preserve">− препараты, содержащие высокотоксичные вещества (антибиотики </w:t>
              <w:br/>
              <w:t>бета-лактамного ряда): порошок.</w:t>
              <w:br/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гранулы, капсулы, таблетки непокрытые, таблетки покрытые оболочкой.</w:t>
              <w:br/>
              <w:t>Производство, хранение и реализация стерильных лекарственных средств – упаковка (вторичная):</w:t>
              <w:br/>
              <w:t>стерильные лекарственные препараты:</w:t>
              <w:br/>
              <w:t xml:space="preserve">− препараты, содержащие высокотоксичные вещества (антибиотики </w:t>
              <w:br/>
              <w:t>бета-лактамного ряда): лиофилизированные продукты, раствор для инфузий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ПИК-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РМА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"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ПИК-ФАРМА ЛЕК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519, Белгородская обл., Белгородский район, пос. Северный, ул. Берёзовая, 1/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62-Л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519, Белгородская обл., Белгородский район, пос. Северный, ул. Берёзовая, 1/19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нестерильных лекарственных препаратов:</w:t>
              <w:br/>
              <w:t xml:space="preserve">− препараты, не требующие специального выделения в отдельное производство: капсулы, таблетки непокрытые. </w:t>
              <w:br/>
              <w:t xml:space="preserve">Производство, хранение и реализация лекарственных средств – упаковка (первичная и вторичная): </w:t>
              <w:br/>
              <w:t>нестерильные лекарственные препараты:</w:t>
              <w:br/>
              <w:t>− препараты, не требующие специального выделения в отдельное производство: таблетки покрытые оболочкой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О "Завод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ени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адемика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П.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атова"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 с ограниченной ответственностью </w:t>
              <w:br/>
              <w:t>"Завод имени академика В.П. Филатова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304, Ленинградская обл., Гатчинский район, пос. Пригородный, Вырицкое шоссе, д.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79-Л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304, Ленинградская обл., Гатчинский район, пос. Пригородный, Вырицкое шоссе, д. 18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о, хранение и реализация нестерильных лекарственных препаратов: </w:t>
              <w:br/>
              <w:t>− препараты, не требующие специального выделения в отдельное производство: капсулы, таблетки непокрытые, таблетки покрытые оболочкой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Камелия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П"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 с ограниченной ответственностью </w:t>
              <w:br/>
              <w:t>"Камелия. Научно-производственное предприятие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55, Московская обл., г. Лобня, Научный городок, корп.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2-Л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ая обл., г. Лобня, городок Научный, д. 33, корп. 3;</w:t>
              <w:br/>
              <w:t>Московская обл., г. Лобня, Научный городок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  <w:br/>
              <w:t xml:space="preserve">Производство, хранение и реализация нестерильных лекарственных препаратов: </w:t>
              <w:br/>
              <w:t>− препараты гомеопатические: капли, сироп;</w:t>
              <w:br/>
              <w:t>− препараты, получаемые из лекарственного растительного сырья: настойка, сироп, таблетки для использования в полости рта, экстракты жидкие;</w:t>
              <w:br/>
              <w:t>− препараты, не требующие специального выделения в отдельное производство: капсулы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О </w:t>
            </w:r>
          </w:p>
          <w:p>
            <w:pPr>
              <w:pStyle w:val="Normal"/>
              <w:spacing w:lineRule="auto" w:line="276" w:before="0" w:after="160"/>
              <w:ind w:left="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СупраГен"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СупраГен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270, г. Москва, Лужнецкая наб., д. 6, стр. 1, оф. 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4-Л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422, Московская обл., Красногорский район, с. Петрово-Дальнее, «Биомед» им. Мечникова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биотехнологического синтеза.</w:t>
              <w:br/>
              <w:t>Производство, хранение и реализация стерильных лекарственных препаратов:</w:t>
              <w:br/>
              <w:t>− препараты, не требующие специального выделения в отдельное производство: лиофилизированные продукты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2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ind w:left="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Сфера-Фарм"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Сфера Фарм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006, Калужская обл., Боровский район, дер. Добрино, 1-й Восточный проезд, владение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22-Л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ужская обл., Боровский район, в районе дер. Добрино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о, хранение и реализация стерильных лекарственных препаратов: </w:t>
              <w:br/>
              <w:t>− препараты, не требующие специального выделения в отдельное производство: раствор для диализа, раствор для инъекций, раствор для инфузий, раствор для наружного применения.</w:t>
              <w:br/>
              <w:t xml:space="preserve">Производство, хранение и реализация нестерильных лекарственных препаратов: </w:t>
              <w:br/>
              <w:t>− препараты, не требующие специального выделения в отдельное производство: капсулы, таблетки непокрытые, таблетки покрытые оболочкой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О </w:t>
            </w:r>
          </w:p>
          <w:p>
            <w:pPr>
              <w:pStyle w:val="Normal"/>
              <w:spacing w:lineRule="auto" w:line="276" w:before="0" w:after="0"/>
              <w:ind w:left="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БиоИнтегратор"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БиоИнтегратор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400, Московская обл., г. Химки, ул. Рабочая, д. 2а, корп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28-Л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ая обл., г. Химки, ул. Рабочая, д. 2а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фармацевтических субстанций, получаемых методами биотехнологического синтеза.</w:t>
              <w:br/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стерильных лекарственных препаратов:</w:t>
              <w:br/>
              <w:t>- препараты иммунобиологические медицинские (моноклональные антитела): концентрат жидкий, лиофилизированные продукты, раствор для инъекций, раствор для инфузий.</w:t>
              <w:br/>
              <w:t>Производство, хранение и реализация лекарственных средств – упаковка (вторичная):</w:t>
              <w:br/>
              <w:t>нестерильные лекарственные препараты:</w:t>
              <w:br/>
              <w:t>− препараты, не требующие специального выделения в отдельное производство: капсулы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16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О </w:t>
            </w:r>
          </w:p>
          <w:p>
            <w:pPr>
              <w:pStyle w:val="Normal"/>
              <w:spacing w:lineRule="auto" w:line="276" w:before="0" w:after="0"/>
              <w:ind w:left="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Брынцалов-А"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ое акционерное общество "Брынцалов-А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05,  г. Москва, ул. Нагатинская, д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31-Л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ая  обл.,  г. Электрогорск, проезд  Мечникова,  д. 1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химического синтеза.</w:t>
              <w:br/>
              <w:t>Производство, хранение и реализация фармацевтических субстанций, получаемых методами биотехнологического синтеза.</w:t>
              <w:br/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  <w:br/>
              <w:t>Производство, хранение и реализация стерильных лекарственных препаратов:</w:t>
              <w:br/>
              <w:t>− препараты, содержащие высокотоксичные вещества (цитостатики): лиофилизированные продукты, порошок, раствор для инъекций;</w:t>
              <w:br/>
              <w:t>− препараты, содержащие высокотоксичные вещества (гормоны): раствор для инъекций, суспензия;</w:t>
              <w:br/>
              <w:t>− препараты, не требующие специального выделения в отдельное производство: капли, концентрат жидкий, лиофилизированные продукты, порошок, растворитель, раствор для инъекций.</w:t>
              <w:br/>
              <w:t>Производство, хранение и реализация нестерильных лекарственных препаратов:</w:t>
              <w:br/>
              <w:t>− препараты, получаемые из лекарственного растительного сырья: бальзам, настойка, экстракты жидкие, эликсиры;</w:t>
              <w:br/>
              <w:t>− препараты, не требующие специального выделения в отдельное производство: капсулы, раствор, таблетки непокрытые, таблетки покрытые оболочкой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О "ФП </w:t>
            </w:r>
          </w:p>
          <w:p>
            <w:pPr>
              <w:pStyle w:val="Normal"/>
              <w:spacing w:lineRule="auto" w:line="276" w:before="0" w:after="0"/>
              <w:ind w:left="58" w:hanging="0"/>
              <w:rPr/>
            </w:pPr>
            <w:r>
              <w:rPr>
                <w:rFonts w:cs="Times New Roman" w:ascii="Times New Roman" w:hAnsi="Times New Roman"/>
              </w:rPr>
              <w:t>"Оболенское"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ционерное общество </w:t>
              <w:br/>
              <w:t>"Фармацевтическое предприятие "Оболенское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279, Московская обл., Серпуховский район, пос. Оболенск, корп. 7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65-Л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ая обл., Серпуховский район, пос. Оболенск, корп. 7-8, корп. 39;</w:t>
              <w:br/>
              <w:t>Московская обл., Наро-Фоминский район, д. Малые Горки, д. 128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ая обл., Серпуховский район, пос. Оболенск, корп. 7-8, корп. 39</w:t>
              <w:br/>
              <w:t>Московская обл., Наро-Фоминский район, д. Малые Горки, д. 128</w:t>
              <w:br/>
              <w:t xml:space="preserve">Производство, хранение и реализация нестерильных лекарственных препаратов: </w:t>
              <w:br/>
              <w:t>− препараты, не требующие специального выделения в отдельное производство: капсулы, порошок, таблетки для использования в полости рта, таблетки непокрытые, таблетки покрытые оболочкой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АО </w:t>
            </w:r>
          </w:p>
          <w:p>
            <w:pPr>
              <w:pStyle w:val="Normal"/>
              <w:spacing w:lineRule="auto" w:line="276" w:before="0" w:after="0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Ивановская </w:t>
            </w:r>
          </w:p>
          <w:p>
            <w:pPr>
              <w:pStyle w:val="Normal"/>
              <w:spacing w:lineRule="auto" w:line="276" w:before="0" w:after="0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рмацевти</w:t>
            </w:r>
          </w:p>
          <w:p>
            <w:pPr>
              <w:pStyle w:val="Normal"/>
              <w:spacing w:lineRule="auto" w:line="276" w:before="0" w:after="0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ская </w:t>
            </w:r>
          </w:p>
          <w:p>
            <w:pPr>
              <w:pStyle w:val="Normal"/>
              <w:spacing w:lineRule="auto" w:line="276" w:before="0" w:after="160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брика"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акционерное общество "Ивановская фармацевтическая фабрика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7, г. Иваново, ул. Генерала Горбатова, д. 19-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42-Л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7, г. Иваново, ул. Генерала Горбатова, д. 19-а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выделения из химического сырья.</w:t>
              <w:br/>
              <w:t>Производство, хранение и реализация фармацевтических субстанций, получаемых методами выделения из источников растительного происхождения.</w:t>
              <w:br/>
              <w:t>Производство, хранение и реализация нестерильных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карственных препаратов: </w:t>
              <w:br/>
              <w:t>− препараты, получаемые из лекарственного растительного сырья: настойка, раствор, сироп, экстракты жидкие, эликсиры;</w:t>
              <w:br/>
              <w:t>− препараты, не требующие специального выделения в отдельное производство: бальзам, жидкость, капли, линимент, мазь, масло, настойка, паста, порошок, раствор, сироп, суспензия, таблетки для использования в полости рта, таблетки непокрытые, таблетки покрытые оболочкой, эмульсии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4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Ассоциация АЗТ"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онерное общество "Производственно-коммерческая Ассоциация АЗТ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52, г. Москва, ул. 3-я Черепковская, д. 15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82-Л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сква, ул. 3-я Черепковская, д. 15 А, стр. 24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выделения из химического сырья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16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О "МФПДК "БИОТЭК"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рытое акционерное общество "Межрегиональная Фармацевтическая Производственно-Дистрибьютерская Корпорация "БИОТЭК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238, г. Москва, Линейный проезд, д. 8, пом. 1, этаж 1, комн. 1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85-Л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срочно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Москва, ул. Псковская, д. 12, корп. 4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дство, хранение и реализация лекарственных средств на стадии технологического процесса – упаковка (первичная и  вторичная):</w:t>
              <w:br/>
              <w:t>нестерильные лекарственные препараты:</w:t>
              <w:br/>
              <w:t>− биологические лекарственные препараты: таблетки покрытые оболочкой;</w:t>
              <w:br/>
              <w:t>− препараты, получаемые из лекарственного растительного сырья: таблетки покрытые оболочкой;</w:t>
              <w:br/>
              <w:t>− препараты, не требующие специального выделения в отдельное производство: капсулы, таблетки непокрытые, таблетки покрытые оболочкой.</w:t>
              <w:br/>
              <w:t>Производство, хранение и реализация лекарственных средств на стадии технологического процесса – упаковка (вторичная):</w:t>
              <w:br/>
              <w:t>стерильные лекарственные препараты:</w:t>
              <w:br/>
              <w:t>− препараты, иммунобиологические медицинские (иммуномодуляторы, цитокины): раствор для инъекций;</w:t>
              <w:br/>
              <w:t>− препараты, получаемые методом генетической инженерии: раствор для инъекций, суспензия;</w:t>
              <w:br/>
              <w:t>− препараты, не требующие специального выделения в отдельное производство: аэрозоль, гель, капли, концентрат жидкий, крем, линимент, лиофилизированные продукты, мазь, порошок, раствор для инъекций, раствор для инфузий, суспензия, эмульсия;</w:t>
              <w:br/>
              <w:t>нестерильные лекарственные препараты:</w:t>
              <w:br/>
              <w:t>− препараты, не требующие специального выделения в отдельное производство: аэрозоль, гранулы, гель, драже, жидкость, капли, капсулы мягкие, крем, линимент, мазь, паста, порошок, раствор, спрей, суспензия, эмульсия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16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ФЕРОН"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ФЕРОН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424, г. Москва, Волоколамское шоссе, д. 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6-Л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сква, ул. Гамалеи, д. 18, стр. 2, стр. 19, стр. 21;</w:t>
              <w:br/>
              <w:t>Московская обл., г. Лобня, ул. Горки Киовские, промзона, вл. 3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о, хранение и реализация нестерильных лекарственных препаратов: </w:t>
              <w:br/>
              <w:t>− биологические лекарственные препараты: гель, мазь, суппозитории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16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БУЗ "БОСПК"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е государственное бюджетное учреждение здравоохранения</w:t>
              <w:br/>
              <w:t>"Белгородская областная станция переливания крови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007, г. Белгород, ул. Гагарина, д.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63-Л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007, г. Белгород, ул. Гагарина, д. 11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фармацевтических субстанций, получаемых методами выделения из источников биологического, животного происхождения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16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ОО "ЦМРО-Кислород" 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щество с ограниченной ответственностью "ЦМРО-Кислород"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017, г. Белгород, ул. К. Заслонова, дом 90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62-ЛС-П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.06.2016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017, г. Белгород, ул. К. Заслонова, дом 90а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ы медицинские: газообразны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160"/>
              <w:ind w:lef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Такеда Фармасьютикалс"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Такеда Фармасьютикалс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48, г. Москва, ул. Усачева, д. 2, стр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13-Л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Ярославль, ул. Технопарковая, д. 9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, хранение и реализация стерильных лекарственных препаратов:</w:t>
              <w:br/>
              <w:t>− препараты, получаемые из животного сырья (органопрепараты): раствор для инъекций;</w:t>
              <w:br/>
              <w:t>− препараты, не требующие специального выделения в отдельное производство: раствор для инъекций.</w:t>
              <w:br/>
              <w:t>Производство, хранение и реализация нестерильных лекарственных препаратов:</w:t>
              <w:br/>
              <w:t>− препараты, не требующие специального выделения в отдельное производство: драже, таблетки для использования в полости рта, таблетки непокрытые, таблетки покрытые оболочкой.</w:t>
              <w:br/>
              <w:t>Производство, хранение и реализация лекарственных средств – упаковка (вторичная):</w:t>
              <w:br/>
              <w:t>нестерильные лекарственные препараты:</w:t>
              <w:br/>
              <w:t>− препараты, содержащие высокотоксичные вещества (цитостатики): капсулы;</w:t>
              <w:br/>
              <w:t>− препараты, не требующие специального выделения в отдельное производство: капсулы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2236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37</w:t>
    </w:r>
    <w:r>
      <w:rPr>
        <w:sz w:val="24"/>
        <w:szCs w:val="24"/>
        <w:rFonts w:cs="Times New Roman" w:ascii="Times New Roman" w:hAnsi="Times New Roman"/>
      </w:rPr>
      <w:fldChar w:fldCharType="end"/>
    </w:r>
  </w:p>
  <w:tbl>
    <w:tblPr>
      <w:tblW w:w="15707" w:type="dxa"/>
      <w:jc w:val="left"/>
      <w:tblInd w:w="-54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"/>
      <w:gridCol w:w="1843"/>
      <w:gridCol w:w="1701"/>
      <w:gridCol w:w="1843"/>
      <w:gridCol w:w="851"/>
      <w:gridCol w:w="1417"/>
      <w:gridCol w:w="2410"/>
      <w:gridCol w:w="3969"/>
      <w:gridCol w:w="1276"/>
    </w:tblGrid>
    <w:tr>
      <w:trPr>
        <w:trHeight w:val="1065" w:hRule="atLeast"/>
      </w:trPr>
      <w:tc>
        <w:tcPr>
          <w:tcW w:w="3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lineRule="auto" w:line="240" w:before="0" w:after="0"/>
            <w:ind w:left="715" w:hanging="0"/>
            <w:rPr>
              <w:rFonts w:ascii="Times New Roman" w:hAnsi="Times New Roman" w:eastAsia="Times New Roman" w:cs="Times New Roman"/>
              <w:lang w:eastAsia="ru-RU"/>
            </w:rPr>
          </w:pPr>
          <w:r>
            <w:rPr>
              <w:rFonts w:eastAsia="Times New Roman" w:cs="Times New Roman" w:ascii="Times New Roman" w:hAnsi="Times New Roman"/>
              <w:lang w:eastAsia="ru-RU"/>
            </w:rPr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lang w:eastAsia="ru-RU"/>
            </w:rPr>
          </w:pPr>
          <w:r>
            <w:rPr>
              <w:rFonts w:eastAsia="Times New Roman" w:cs="Times New Roman" w:ascii="Times New Roman" w:hAnsi="Times New Roman"/>
              <w:lang w:eastAsia="ru-RU"/>
            </w:rPr>
            <w:t>п/п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lineRule="auto" w:line="240" w:before="0" w:after="0"/>
            <w:ind w:left="76" w:hanging="0"/>
            <w:rPr>
              <w:rFonts w:ascii="Times New Roman" w:hAnsi="Times New Roman" w:eastAsia="Times New Roman" w:cs="Times New Roman"/>
              <w:lang w:eastAsia="ru-RU"/>
            </w:rPr>
          </w:pPr>
          <w:r>
            <w:rPr>
              <w:rFonts w:eastAsia="Times New Roman" w:cs="Times New Roman" w:ascii="Times New Roman" w:hAnsi="Times New Roman"/>
              <w:lang w:eastAsia="ru-RU"/>
            </w:rPr>
            <w:t xml:space="preserve">Краткое наименование </w:t>
          </w:r>
        </w:p>
        <w:p>
          <w:pPr>
            <w:pStyle w:val="Normal"/>
            <w:spacing w:before="0" w:after="160"/>
            <w:ind w:left="76" w:hanging="0"/>
            <w:rPr>
              <w:rFonts w:ascii="Times New Roman" w:hAnsi="Times New Roman" w:eastAsia="Times New Roman" w:cs="Times New Roman"/>
              <w:lang w:eastAsia="ru-RU"/>
            </w:rPr>
          </w:pPr>
          <w:r>
            <w:rPr>
              <w:rFonts w:eastAsia="Times New Roman" w:cs="Times New Roman" w:ascii="Times New Roman" w:hAnsi="Times New Roman"/>
              <w:lang w:eastAsia="ru-RU"/>
            </w:rPr>
            <w:t>лицензиата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lang w:eastAsia="ru-RU"/>
            </w:rPr>
          </w:pPr>
          <w:r>
            <w:rPr>
              <w:rFonts w:eastAsia="Times New Roman" w:cs="Times New Roman" w:ascii="Times New Roman" w:hAnsi="Times New Roman"/>
              <w:lang w:eastAsia="ru-RU"/>
            </w:rPr>
            <w:t>Полное наименование лицензиата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lang w:eastAsia="ru-RU"/>
            </w:rPr>
          </w:pPr>
          <w:r>
            <w:rPr>
              <w:rFonts w:eastAsia="Times New Roman" w:cs="Times New Roman" w:ascii="Times New Roman" w:hAnsi="Times New Roman"/>
              <w:lang w:eastAsia="ru-RU"/>
            </w:rPr>
            <w:t>Место нахождения юридического лица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lang w:eastAsia="ru-RU"/>
            </w:rPr>
          </w:pPr>
          <w:r>
            <w:rPr>
              <w:rFonts w:eastAsia="Times New Roman" w:cs="Times New Roman" w:ascii="Times New Roman" w:hAnsi="Times New Roman"/>
              <w:lang w:eastAsia="ru-RU"/>
            </w:rPr>
            <w:t>Номер лицензии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lang w:eastAsia="ru-RU"/>
            </w:rPr>
          </w:pPr>
          <w:r>
            <w:rPr>
              <w:rFonts w:eastAsia="Times New Roman" w:cs="Times New Roman" w:ascii="Times New Roman" w:hAnsi="Times New Roman"/>
              <w:lang w:eastAsia="ru-RU"/>
            </w:rPr>
            <w:t>Дата окончания действия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lang w:eastAsia="ru-RU"/>
            </w:rPr>
          </w:pPr>
          <w:r>
            <w:rPr>
              <w:rFonts w:eastAsia="Times New Roman" w:cs="Times New Roman" w:ascii="Times New Roman" w:hAnsi="Times New Roman"/>
              <w:lang w:eastAsia="ru-RU"/>
            </w:rPr>
            <w:t>Места осуществления деятельности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lang w:eastAsia="ru-RU"/>
            </w:rPr>
          </w:pPr>
          <w:r>
            <w:rPr>
              <w:rFonts w:eastAsia="Times New Roman" w:cs="Times New Roman" w:ascii="Times New Roman" w:hAnsi="Times New Roman"/>
              <w:lang w:eastAsia="ru-RU"/>
            </w:rPr>
            <w:t>Перечень работ, составляющих деятельность по производству лекарственных средств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lang w:eastAsia="ru-RU"/>
            </w:rPr>
          </w:pPr>
          <w:r>
            <w:rPr>
              <w:rFonts w:eastAsia="Times New Roman" w:cs="Times New Roman" w:ascii="Times New Roman" w:hAnsi="Times New Roman"/>
              <w:lang w:eastAsia="ru-RU"/>
            </w:rPr>
            <w:t>Примечание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lang w:eastAsia="ru-RU"/>
            </w:rPr>
          </w:pPr>
          <w:r>
            <w:rPr>
              <w:rFonts w:eastAsia="Times New Roman" w:cs="Times New Roman" w:ascii="Times New Roman" w:hAnsi="Times New Roman"/>
              <w:lang w:eastAsia="ru-RU"/>
            </w:rPr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  <w:gridCol w:w="6096"/>
    </w:tblGrid>
    <w:tr>
      <w:trPr>
        <w:trHeight w:val="2551" w:hRule="atLeast"/>
      </w:trPr>
      <w:tc>
        <w:tcPr>
          <w:tcW w:w="9180" w:type="dxa"/>
          <w:tcBorders/>
        </w:tcPr>
        <w:p>
          <w:pPr>
            <w:pStyle w:val="Normal"/>
            <w:snapToGrid w:val="false"/>
            <w:spacing w:before="0" w:after="160"/>
            <w:jc w:val="right"/>
            <w:rPr>
              <w:rFonts w:ascii="Times New Roman" w:hAnsi="Times New Roman" w:cs="Times New Roman"/>
              <w:color w:val="FFFFFF"/>
              <w:sz w:val="28"/>
              <w:szCs w:val="28"/>
            </w:rPr>
          </w:pPr>
          <w:r>
            <w:rPr>
              <w:rFonts w:cs="Times New Roman" w:ascii="Times New Roman" w:hAnsi="Times New Roman"/>
              <w:color w:val="FFFFFF"/>
              <w:sz w:val="28"/>
              <w:szCs w:val="28"/>
            </w:rPr>
          </w:r>
        </w:p>
      </w:tc>
      <w:tc>
        <w:tcPr>
          <w:tcW w:w="6096" w:type="dxa"/>
          <w:tcBorders/>
        </w:tcPr>
        <w:p>
          <w:pPr>
            <w:pStyle w:val="Normal"/>
            <w:spacing w:lineRule="auto" w:line="24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УТВЕРЖДЕН</w:t>
          </w:r>
        </w:p>
        <w:p>
          <w:pPr>
            <w:pStyle w:val="Normal"/>
            <w:spacing w:lineRule="auto" w:line="24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Министр промышленности и торговли</w:t>
          </w:r>
        </w:p>
        <w:p>
          <w:pPr>
            <w:pStyle w:val="Normal"/>
            <w:spacing w:lineRule="auto" w:line="24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Российской Федерации</w:t>
          </w:r>
        </w:p>
        <w:p>
          <w:pPr>
            <w:pStyle w:val="Normal"/>
            <w:jc w:val="right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Д.В. Мантуров</w:t>
          </w:r>
        </w:p>
        <w:p>
          <w:pPr>
            <w:pStyle w:val="Normal"/>
            <w:jc w:val="right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от</w:t>
          </w:r>
          <w:r>
            <w:rPr>
              <w:rFonts w:cs="Times New Roman" w:ascii="Times New Roman" w:hAnsi="Times New Roman"/>
              <w:sz w:val="28"/>
              <w:szCs w:val="28"/>
              <w:u w:val="single"/>
            </w:rPr>
            <w:t xml:space="preserve">                                 </w:t>
          </w:r>
          <w:r>
            <w:rPr>
              <w:rFonts w:cs="Times New Roman" w:ascii="Times New Roman" w:hAnsi="Times New Roman"/>
              <w:sz w:val="28"/>
              <w:szCs w:val="28"/>
            </w:rPr>
            <w:t>2018 г.</w:t>
          </w:r>
        </w:p>
        <w:p>
          <w:pPr>
            <w:pStyle w:val="Normal"/>
            <w:tabs>
              <w:tab w:val="clear" w:pos="708"/>
              <w:tab w:val="left" w:pos="725" w:leader="none"/>
            </w:tabs>
            <w:spacing w:before="0" w:after="160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</w:rPr>
            <w:t xml:space="preserve">         </w:t>
          </w:r>
          <w:r>
            <w:rPr>
              <w:rFonts w:cs="Times New Roman" w:ascii="Times New Roman" w:hAnsi="Times New Roman"/>
              <w:sz w:val="28"/>
              <w:szCs w:val="28"/>
            </w:rPr>
            <w:t>м.п.</w:t>
          </w:r>
          <w:r>
            <w:rPr>
              <w:rFonts w:cs="Times New Roman" w:ascii="Times New Roman" w:hAnsi="Times New Roman"/>
              <w:color w:val="FFFFFF"/>
              <w:sz w:val="28"/>
              <w:szCs w:val="28"/>
            </w:rPr>
            <w:t xml:space="preserve"> </w:t>
          </w:r>
        </w:p>
      </w:tc>
    </w:tr>
  </w:tbl>
  <w:p>
    <w:pPr>
      <w:pStyle w:val="Normal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Normal"/>
      <w:spacing w:before="240" w:after="240"/>
      <w:jc w:val="center"/>
      <w:rPr/>
    </w:pPr>
    <w:r>
      <w:rPr>
        <w:rFonts w:cs="Times New Roman" w:ascii="Times New Roman" w:hAnsi="Times New Roman"/>
        <w:sz w:val="28"/>
        <w:szCs w:val="28"/>
      </w:rPr>
      <w:t>Изменение № 1 плана-графика</w:t>
    </w:r>
    <w:r>
      <w:rPr/>
      <w:t xml:space="preserve"> организации и проведения инспектирования действующих на территории Российской Федерации производителей лекарственных средств на соответствие требованиям правил надлежащей производственной практики</w:t>
    </w:r>
  </w:p>
  <w:tbl>
    <w:tblPr>
      <w:tblW w:w="15707" w:type="dxa"/>
      <w:jc w:val="left"/>
      <w:tblInd w:w="-54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"/>
      <w:gridCol w:w="1702"/>
      <w:gridCol w:w="1842"/>
      <w:gridCol w:w="1843"/>
      <w:gridCol w:w="851"/>
      <w:gridCol w:w="1417"/>
      <w:gridCol w:w="2410"/>
      <w:gridCol w:w="3969"/>
      <w:gridCol w:w="1276"/>
    </w:tblGrid>
    <w:tr>
      <w:trPr>
        <w:trHeight w:val="1065" w:hRule="atLeast"/>
      </w:trPr>
      <w:tc>
        <w:tcPr>
          <w:tcW w:w="3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lineRule="auto" w:line="240" w:before="0" w:after="0"/>
            <w:ind w:left="715" w:hanging="0"/>
            <w:rPr>
              <w:rFonts w:ascii="Times New Roman" w:hAnsi="Times New Roman" w:eastAsia="Times New Roman" w:cs="Times New Roman"/>
              <w:lang w:eastAsia="ru-RU"/>
            </w:rPr>
          </w:pPr>
          <w:r>
            <w:rPr>
              <w:rFonts w:eastAsia="Times New Roman" w:cs="Times New Roman" w:ascii="Times New Roman" w:hAnsi="Times New Roman"/>
              <w:lang w:eastAsia="ru-RU"/>
            </w:rPr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lang w:eastAsia="ru-RU"/>
            </w:rPr>
          </w:pPr>
          <w:r>
            <w:rPr>
              <w:rFonts w:eastAsia="Times New Roman" w:cs="Times New Roman" w:ascii="Times New Roman" w:hAnsi="Times New Roman"/>
              <w:lang w:eastAsia="ru-RU"/>
            </w:rPr>
            <w:t>п/п</w:t>
          </w:r>
        </w:p>
      </w:tc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lineRule="auto" w:line="240" w:before="0" w:after="0"/>
            <w:ind w:left="76" w:hanging="0"/>
            <w:rPr>
              <w:rFonts w:ascii="Times New Roman" w:hAnsi="Times New Roman" w:eastAsia="Times New Roman" w:cs="Times New Roman"/>
              <w:lang w:eastAsia="ru-RU"/>
            </w:rPr>
          </w:pPr>
          <w:r>
            <w:rPr>
              <w:rFonts w:eastAsia="Times New Roman" w:cs="Times New Roman" w:ascii="Times New Roman" w:hAnsi="Times New Roman"/>
              <w:lang w:eastAsia="ru-RU"/>
            </w:rPr>
            <w:t xml:space="preserve">Краткое наименование </w:t>
          </w:r>
        </w:p>
        <w:p>
          <w:pPr>
            <w:pStyle w:val="Normal"/>
            <w:spacing w:before="0" w:after="160"/>
            <w:ind w:left="76" w:hanging="0"/>
            <w:rPr>
              <w:rFonts w:ascii="Times New Roman" w:hAnsi="Times New Roman" w:eastAsia="Times New Roman" w:cs="Times New Roman"/>
              <w:lang w:eastAsia="ru-RU"/>
            </w:rPr>
          </w:pPr>
          <w:r>
            <w:rPr>
              <w:rFonts w:eastAsia="Times New Roman" w:cs="Times New Roman" w:ascii="Times New Roman" w:hAnsi="Times New Roman"/>
              <w:lang w:eastAsia="ru-RU"/>
            </w:rPr>
            <w:t>лицензиата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lang w:eastAsia="ru-RU"/>
            </w:rPr>
          </w:pPr>
          <w:r>
            <w:rPr>
              <w:rFonts w:eastAsia="Times New Roman" w:cs="Times New Roman" w:ascii="Times New Roman" w:hAnsi="Times New Roman"/>
              <w:lang w:eastAsia="ru-RU"/>
            </w:rPr>
            <w:t>Полное наименование лицензиата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lang w:eastAsia="ru-RU"/>
            </w:rPr>
          </w:pPr>
          <w:r>
            <w:rPr>
              <w:rFonts w:eastAsia="Times New Roman" w:cs="Times New Roman" w:ascii="Times New Roman" w:hAnsi="Times New Roman"/>
              <w:lang w:eastAsia="ru-RU"/>
            </w:rPr>
            <w:t>Место нахождения юридического лица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lang w:eastAsia="ru-RU"/>
            </w:rPr>
          </w:pPr>
          <w:r>
            <w:rPr>
              <w:rFonts w:eastAsia="Times New Roman" w:cs="Times New Roman" w:ascii="Times New Roman" w:hAnsi="Times New Roman"/>
              <w:lang w:eastAsia="ru-RU"/>
            </w:rPr>
            <w:t>Номер лицензии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lang w:eastAsia="ru-RU"/>
            </w:rPr>
          </w:pPr>
          <w:r>
            <w:rPr>
              <w:rFonts w:eastAsia="Times New Roman" w:cs="Times New Roman" w:ascii="Times New Roman" w:hAnsi="Times New Roman"/>
              <w:lang w:eastAsia="ru-RU"/>
            </w:rPr>
            <w:t>Дата окончания действия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lang w:eastAsia="ru-RU"/>
            </w:rPr>
          </w:pPr>
          <w:r>
            <w:rPr>
              <w:rFonts w:eastAsia="Times New Roman" w:cs="Times New Roman" w:ascii="Times New Roman" w:hAnsi="Times New Roman"/>
              <w:lang w:eastAsia="ru-RU"/>
            </w:rPr>
            <w:t>Места осуществления деятельности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lang w:eastAsia="ru-RU"/>
            </w:rPr>
          </w:pPr>
          <w:r>
            <w:rPr>
              <w:rFonts w:eastAsia="Times New Roman" w:cs="Times New Roman" w:ascii="Times New Roman" w:hAnsi="Times New Roman"/>
              <w:lang w:eastAsia="ru-RU"/>
            </w:rPr>
            <w:t>Перечень работ, составляющих деятельность по производству лекарственных средств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lang w:eastAsia="ru-RU"/>
            </w:rPr>
          </w:pPr>
          <w:r>
            <w:rPr>
              <w:rFonts w:eastAsia="Times New Roman" w:cs="Times New Roman" w:ascii="Times New Roman" w:hAnsi="Times New Roman"/>
              <w:lang w:eastAsia="ru-RU"/>
            </w:rPr>
            <w:t>Примечание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lang w:eastAsia="ru-RU"/>
            </w:rPr>
          </w:pPr>
          <w:r>
            <w:rPr>
              <w:rFonts w:eastAsia="Times New Roman" w:cs="Times New Roman" w:ascii="Times New Roman" w:hAnsi="Times New Roman"/>
              <w:lang w:eastAsia="ru-RU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2:42:00Z</dcterms:created>
  <dc:creator>Nata A</dc:creator>
  <dc:description/>
  <cp:keywords/>
  <dc:language>en-US</dc:language>
  <cp:lastModifiedBy>Aladysheva</cp:lastModifiedBy>
  <cp:lastPrinted>2018-01-31T10:47:00Z</cp:lastPrinted>
  <dcterms:modified xsi:type="dcterms:W3CDTF">2018-02-07T13:15:00Z</dcterms:modified>
  <cp:revision>3</cp:revision>
  <dc:subject/>
  <dc:title/>
</cp:coreProperties>
</file>